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распоряжением администрации </w:t>
        <w:tab/>
        <w:tab/>
        <w:tab/>
        <w:tab/>
        <w:tab/>
        <w:tab/>
        <w:tab/>
        <w:tab/>
        <w:t xml:space="preserve">  Копейского городского округ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</w:t>
      </w:r>
      <w:r>
        <w:rPr>
          <w:sz w:val="26"/>
          <w:szCs w:val="26"/>
          <w:u w:val="single"/>
        </w:rPr>
        <w:t xml:space="preserve"> 24.10.2024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851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системы социальной защиты населения Копейского городского округ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Оценка текущего состояния сферы социальной защиты населения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пейского городского округа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3420" w:leader="none"/>
          <w:tab w:val="left" w:pos="50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3420" w:leader="none"/>
          <w:tab w:val="left" w:pos="50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 Текущее состояние системы социальной защиты населения Копейского городского округа (далее - городской округ) является результатом реализации различных направлений социальной политики в соответствии </w:t>
      </w:r>
      <w:r>
        <w:rPr>
          <w:sz w:val="26"/>
          <w:szCs w:val="26"/>
          <w:shd w:fill="FFFFFF" w:val="clear"/>
        </w:rPr>
        <w:t xml:space="preserve">с указами и поручениями Президента Российской Федерации, государственной программой Челябинской области </w:t>
      </w:r>
      <w:r>
        <w:rPr>
          <w:color w:val="22272F"/>
          <w:sz w:val="26"/>
          <w:szCs w:val="26"/>
          <w:shd w:fill="FFFFFF" w:val="clear"/>
        </w:rPr>
        <w:t>«Развитие социальной защиты населения в Челябинской области», утвержденной постановлением Правительства Челябинской области от 17.12.2020 № 689-П,</w:t>
      </w:r>
      <w:r>
        <w:rPr>
          <w:sz w:val="26"/>
          <w:szCs w:val="26"/>
          <w:shd w:fill="FFFFFF" w:val="clear"/>
        </w:rPr>
        <w:t xml:space="preserve"> Стратегией социально-экономического развития Копейского городского округа  на период до  2035 года, утвержденной решением Собрания депутатов Копейского городского округа  от 19.12.2018  № 635-МО (далее - Стратегия-2035)</w:t>
      </w:r>
      <w:r>
        <w:rPr>
          <w:color w:val="22272F"/>
          <w:sz w:val="26"/>
          <w:szCs w:val="26"/>
          <w:shd w:fill="FFFFFF" w:val="clear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Действующая муниципальная система социальной защиты населения  городского округа включает в себя управление социальной защиты населения администрации Копейского городского округа Челябинской области (далее - УСЗН) и три муниципальных учреждения, подведомственных УСЗН (далее - муниципальные учреждения): муниципальное бюджетное учреждение «Центр помощи детям, оставшимся без попечения родителей» (далее - ЦПД), муниципальное учреждение «Комплексный центр социального обслуживания населения» (далее - КЦСОН), муниципальное учреждение социального обслуживания «Социально - реабилитационный центр для несовершеннолетних» (далее - СРЦ),  полномочия которых определяются федеральным законодательством, законодательством Челябинской области  и муниципальными правовыми актами  городск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сновной целью работы УСЗН и муниципальных  учреждений является  снижение  социальной напряженности путем обеспечения реализации всех мер социальной поддержки и социальных гарантий, предусмотренных законодательством Российской Федерации в рамках переданных государственных полномочий в соответствии с законами Челябинской области от 24.11.2005 № 430-ЗО «О наделении органов местного самоуправления государственными  полномочиями  по социальной поддержке отдельных категорий граждан», от 22.12.2005 № 442-ЗО «О наделении органов местного самоуправления государственными полномочиями по социальной поддержке детей-сирот и детей, оставшихся без попечения родителей», от 27.09.2007 № 202-ЗО «О наделении органов местного самоуправления государственными полномочиями по организации и осуществлению деятельности по опеке и попечительству» и другими нормативными актами Российской Федерации, Челябинской области, муниципальными правовыми актами городского округ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в соответствии с национальными целями и стратегическими задачами развития Российской Федерации реализуются региональные проекты «Финансовая поддержка семей при рождении детей» и «Старшее поколение» в рамках национального проекта «Демография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 рамках приоритетных направлений деятельности в сфере социальной защиты населения УСЗН и муниципальные учреждения осуществляют следующие фун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и ведение на территории городского округа дифференцированного учета численности лиц, имеющих право в соответствии                  с законодательством Российской Федерации и Челябинской области на меры социальной поддержки, государственную социальную помощь и социальное обслуживани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формирование и поддержка персонифицированного банка данных лиц, имеющих право в соответствии с законодательством Российской Федерации                и Челябинской области на меры социальной поддержки, государственную социальную помощь  и социальное обслуживание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я предоставления мер социальной поддержки отдельным категориям граждан, оказания социальной помощи, установленных законодательством Российской Федерации, Челябинской области и муниципальными правовыми актами городского округ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организация социального обслуживания граждан городского округа муниципальными учреждениями социального обслуживания в соответствии                   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реализация законодательства Российской Федерации в сфере защиты прав             и законных интересов детей-сирот и детей, оставшихся без попечения родителей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5. В </w:t>
      </w:r>
      <w:r>
        <w:rPr>
          <w:sz w:val="26"/>
          <w:szCs w:val="26"/>
        </w:rPr>
        <w:t>городском округе зарегистрировано более 56 тысяч граждан, имеющих право на получение мер социальной поддержки в соответств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 законодательством Российской Феде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 Челябинской области, в том числе более 6 тысяч семей</w:t>
      </w:r>
      <w:r>
        <w:rPr>
          <w:sz w:val="26"/>
          <w:szCs w:val="26"/>
          <w:lang w:val="ru-RU"/>
        </w:rPr>
        <w:t>, имеющих детей</w:t>
      </w:r>
      <w:r>
        <w:rPr>
          <w:sz w:val="26"/>
          <w:szCs w:val="26"/>
        </w:rPr>
        <w:t xml:space="preserve">. 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6. </w:t>
      </w:r>
      <w:r>
        <w:rPr>
          <w:sz w:val="26"/>
          <w:szCs w:val="26"/>
        </w:rPr>
        <w:t>Повышение уровня и качества жизни детей и семей с детьми является одним            из приоритетных направлений государственной и региональной социальной политики, УСЗН выполняет все обязательства в отношении предоставления социальных услуг и мер социальной поддержки детям и семьям с детьми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shd w:fill="FFFFFF" w:val="clear"/>
          <w:lang w:val="ru-RU"/>
        </w:rPr>
        <w:t xml:space="preserve">7. </w:t>
      </w:r>
      <w:r>
        <w:rPr>
          <w:sz w:val="26"/>
          <w:szCs w:val="26"/>
          <w:shd w:fill="FFFFFF" w:val="clear"/>
        </w:rPr>
        <w:t xml:space="preserve">Действующая система выплат государственных пособий и компенсаций </w:t>
      </w:r>
      <w:r>
        <w:rPr>
          <w:sz w:val="26"/>
          <w:szCs w:val="26"/>
          <w:shd w:fill="FFFFFF" w:val="clear"/>
          <w:lang w:val="ru-RU"/>
        </w:rPr>
        <w:t xml:space="preserve">             </w:t>
      </w:r>
      <w:r>
        <w:rPr>
          <w:sz w:val="26"/>
          <w:szCs w:val="26"/>
        </w:rPr>
        <w:t>граждан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  <w:shd w:fill="FFFFFF" w:val="clear"/>
        </w:rPr>
        <w:t>, имеющим детей, в том числе в рамках национального проекта «Демография» формирует поддержку семьи, материнства и детства и обеспечивает прямую материальную поддержку семьи в связи с рождением и воспитанием детей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</w:rPr>
        <w:t xml:space="preserve">С целью оказания материальной помощи гражданам и семьям с детьми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в городском округе предоставляется государственная социальная помощь </w:t>
      </w:r>
      <w:r>
        <w:rPr>
          <w:sz w:val="26"/>
          <w:szCs w:val="26"/>
          <w:lang w:val="ru-RU"/>
        </w:rPr>
        <w:t xml:space="preserve">                         </w:t>
      </w:r>
      <w:r>
        <w:rPr>
          <w:sz w:val="26"/>
          <w:szCs w:val="26"/>
        </w:rPr>
        <w:t>на основании социального контракта, в том числ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поиск работы </w:t>
      </w:r>
      <w:r>
        <w:rPr>
          <w:sz w:val="26"/>
          <w:szCs w:val="26"/>
          <w:lang w:val="ru-RU"/>
        </w:rPr>
        <w:t xml:space="preserve">                                        </w:t>
      </w:r>
      <w:r>
        <w:rPr>
          <w:sz w:val="26"/>
          <w:szCs w:val="26"/>
        </w:rPr>
        <w:t>и трудоустройство</w:t>
      </w:r>
      <w:r>
        <w:rPr>
          <w:sz w:val="26"/>
          <w:szCs w:val="26"/>
          <w:lang w:val="ru-RU"/>
        </w:rPr>
        <w:t>, о</w:t>
      </w:r>
      <w:r>
        <w:rPr>
          <w:sz w:val="26"/>
          <w:szCs w:val="26"/>
        </w:rPr>
        <w:t>существление предпринимательской деятельности (самозанятости), на преодоление трудной жизненной ситуации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9. </w:t>
      </w:r>
      <w:r>
        <w:rPr>
          <w:sz w:val="26"/>
          <w:szCs w:val="26"/>
        </w:rPr>
        <w:t xml:space="preserve">Для продолжения работы по сокращению численности детей-сирот, воспитывающихся в организациях для детей-сирот, </w:t>
      </w:r>
      <w:r>
        <w:rPr>
          <w:sz w:val="26"/>
          <w:szCs w:val="26"/>
          <w:lang w:val="ru-RU"/>
        </w:rPr>
        <w:t xml:space="preserve">оставшихся без попечения родителей, </w:t>
      </w:r>
      <w:r>
        <w:rPr>
          <w:sz w:val="26"/>
          <w:szCs w:val="26"/>
        </w:rPr>
        <w:t xml:space="preserve">необходимо проведение работы по их устройству в семьи граждан. </w:t>
      </w: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</w:rPr>
        <w:t>С целью поддержки граждан, принявш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воспитание в свои семьи детей-сирот, осуществляются меры социальной поддержки, установленные Законом Челябинской области от 25.10.2007 № 212-ЗО</w:t>
      </w:r>
      <w:r>
        <w:rPr>
          <w:sz w:val="26"/>
          <w:szCs w:val="26"/>
          <w:lang w:val="ru-RU"/>
        </w:rPr>
        <w:t xml:space="preserve"> «</w:t>
      </w:r>
      <w:r>
        <w:rPr>
          <w:sz w:val="26"/>
          <w:szCs w:val="26"/>
        </w:rPr>
        <w:t xml:space="preserve">О мерах социальной поддержки детей-сирот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>и детей, оставшихся без попечения родителей, вознаграждении, причитающемся приемному родителю, и социальных гарантиях приемной семье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. Данная работа, </w:t>
      </w:r>
      <w:r>
        <w:rPr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</w:rPr>
        <w:t>в том числе по устройству детей-сирот и детей, оставшихся без попечения родителей, осуществляется УСЗН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>10. П</w:t>
      </w:r>
      <w:r>
        <w:rPr>
          <w:sz w:val="26"/>
          <w:szCs w:val="26"/>
        </w:rPr>
        <w:t xml:space="preserve">роводится постоянная работа по </w:t>
      </w:r>
      <w:r>
        <w:rPr>
          <w:sz w:val="26"/>
          <w:szCs w:val="26"/>
          <w:shd w:fill="FFFFFF" w:val="clear"/>
        </w:rPr>
        <w:t xml:space="preserve">профилактике семейного неблагополучия и социального сиротства и </w:t>
      </w:r>
      <w:r>
        <w:rPr>
          <w:sz w:val="26"/>
          <w:szCs w:val="26"/>
        </w:rPr>
        <w:t>сопровождению выпускников организаций для детей, оставшихся</w:t>
      </w:r>
      <w:r>
        <w:rPr>
          <w:sz w:val="26"/>
          <w:szCs w:val="26"/>
          <w:lang w:val="ru-RU"/>
        </w:rPr>
        <w:t xml:space="preserve"> без </w:t>
      </w:r>
      <w:r>
        <w:rPr>
          <w:sz w:val="26"/>
          <w:szCs w:val="26"/>
        </w:rPr>
        <w:t>попечения родителей, в целях социальной адаптации и успешной интеграции в общество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shd w:fill="FFFFFF" w:val="clear"/>
          <w:lang w:val="ru-RU"/>
        </w:rPr>
        <w:t xml:space="preserve">11. </w:t>
      </w:r>
      <w:r>
        <w:rPr>
          <w:sz w:val="26"/>
          <w:szCs w:val="26"/>
          <w:shd w:fill="FFFFFF" w:val="clear"/>
        </w:rPr>
        <w:t xml:space="preserve">Одним из приоритетных направлений деятельности отрасли является создание условий для повышения качества жизни пожилых граждан путем обеспечения комплексного социального обслуживания, повышения качества </w:t>
      </w:r>
      <w:r>
        <w:rPr>
          <w:sz w:val="26"/>
          <w:szCs w:val="26"/>
          <w:shd w:fill="FFFFFF" w:val="clear"/>
          <w:lang w:val="ru-RU"/>
        </w:rPr>
        <w:t xml:space="preserve">                       </w:t>
      </w:r>
      <w:r>
        <w:rPr>
          <w:sz w:val="26"/>
          <w:szCs w:val="26"/>
          <w:shd w:fill="FFFFFF" w:val="clear"/>
        </w:rPr>
        <w:t xml:space="preserve">и доступности социальных услуг, поддержания активного долголетия, а также повышения уровня благосостояния иных категорий граждан, нуждающихся </w:t>
      </w:r>
      <w:r>
        <w:rPr>
          <w:sz w:val="26"/>
          <w:szCs w:val="26"/>
          <w:shd w:fill="FFFFFF" w:val="clear"/>
          <w:lang w:val="ru-RU"/>
        </w:rPr>
        <w:t xml:space="preserve">                          </w:t>
      </w:r>
      <w:r>
        <w:rPr>
          <w:sz w:val="26"/>
          <w:szCs w:val="26"/>
          <w:shd w:fill="FFFFFF" w:val="clear"/>
        </w:rPr>
        <w:t>в поддержке государ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Ежемесячные денежные выплаты получают более 12 тысяч ветеранов труда, тружеников тыла, реабилитированных лиц и лиц, признанных пострадавшими                      от политических репрессий, ветеранов труда Челябинской области, а также детей погибших участников Великой Отечественной войны и приравненных к ним лиц.</w:t>
      </w:r>
    </w:p>
    <w:p>
      <w:pPr>
        <w:pStyle w:val="32"/>
        <w:spacing w:before="0" w:after="0"/>
        <w:ind w:firstLine="709"/>
        <w:jc w:val="both"/>
        <w:rPr/>
      </w:pPr>
      <w:r>
        <w:rPr>
          <w:sz w:val="26"/>
          <w:szCs w:val="26"/>
          <w:shd w:fill="FFFFFF" w:val="clear"/>
          <w:lang w:val="ru-RU"/>
        </w:rPr>
        <w:t xml:space="preserve">13. </w:t>
      </w:r>
      <w:r>
        <w:rPr>
          <w:sz w:val="26"/>
          <w:szCs w:val="26"/>
          <w:shd w:fill="FFFFFF" w:val="clear"/>
        </w:rPr>
        <w:t xml:space="preserve">В соответствии с законодательством </w:t>
      </w:r>
      <w:r>
        <w:rPr>
          <w:sz w:val="26"/>
          <w:szCs w:val="26"/>
          <w:shd w:fill="FFFFFF" w:val="clear"/>
          <w:lang w:val="ru-RU"/>
        </w:rPr>
        <w:t xml:space="preserve">Российской Федерации </w:t>
      </w:r>
      <w:r>
        <w:rPr>
          <w:sz w:val="26"/>
          <w:szCs w:val="26"/>
          <w:shd w:fill="FFFFFF" w:val="clear"/>
        </w:rPr>
        <w:t>организовано социальное обслуживание граждан пожилого возраста и инвалидов в стационарной, полустационарной формах и на дому.</w:t>
      </w:r>
    </w:p>
    <w:p>
      <w:pPr>
        <w:pStyle w:val="32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shd w:fill="FFFFFF" w:val="clear"/>
        </w:rPr>
        <w:t xml:space="preserve">Описание приоритетов и целей муниципальной политики в сфере </w:t>
      </w:r>
      <w:r>
        <w:rPr>
          <w:sz w:val="26"/>
          <w:szCs w:val="26"/>
        </w:rPr>
        <w:t>социальной защиты насел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4. Приоритеты муниципальной политики в сфере социальной защиты населения городского округа определены исходя из целей и приоритетов государственной политики  в социальной сфере и соответствуют приоритету «Повышение качества жизни населения», определенному в Стратегии-2035                 и направленному на создание условий для реализации жизненных устремлений                   и планов людей разных социальных групп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15. 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1) п</w:t>
      </w:r>
      <w:r>
        <w:rPr>
          <w:sz w:val="26"/>
          <w:szCs w:val="26"/>
        </w:rPr>
        <w:t>овышение уровня и качества жизни отдельных категорий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филактика безнадзорности и правонарушений несовершеннолетних в рамках проведения эффективной реабилитации и адаптации детей, находящихся в сложной жизненной си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улучшение качества жизни граждан пожилого возраста, инвалидов, неблагополучных семей с детьми, детей - сирот и детей, оставшихся без попечения родителей, через социальное обслужив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6. Основными приоритетами </w:t>
      </w:r>
      <w:r>
        <w:rPr>
          <w:sz w:val="26"/>
          <w:szCs w:val="26"/>
          <w:shd w:fill="FFFFFF" w:val="clear"/>
        </w:rPr>
        <w:t>муниципальной политики в сфере реализации муниципальной программы</w:t>
      </w:r>
      <w:r>
        <w:rPr>
          <w:sz w:val="26"/>
          <w:szCs w:val="26"/>
        </w:rPr>
        <w:t xml:space="preserve">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еализация на территории городского округа государственных полномочий, переданных органам местного самоуправления города федеральными законами и законами Челябинской области в сфере социальной защиты насел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>2) повышение уровня и качества жизни детей и семей с детьми, включая выплаты областного единовременного пособия при рождении ребенка в рамках реализации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s://internet.garant.ru/" \l "/document/72158122/entry/0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национального проекта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  <w:shd w:fill="FFFFFF" w:val="clear"/>
        </w:rPr>
        <w:t> «Демография»;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) создание системы долговременного ухода за гражданами пожилого возраста и инвалидами в рамках реализации национального проекта «Демография»;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) повышение   качества   жизни   пожилых   граждан   путем   обеспечения комплексного социального обслуживания, повышения качества и доступности социальных услуг, поддержания активного долголетия, а также повышения уровня благосостояния иных категорий граждан, нуждающихся в поддержке государства;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5) предоставление гражданам мер социальной поддержки, социальных выплат, компенсаций и пособий;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shd w:fill="FFFFFF" w:val="clear"/>
          <w:lang w:val="en-US"/>
        </w:rPr>
        <w:t>III</w:t>
      </w:r>
      <w:r>
        <w:rPr>
          <w:sz w:val="26"/>
          <w:szCs w:val="26"/>
          <w:shd w:fill="FFFFFF" w:val="clear"/>
        </w:rPr>
        <w:t>. Сведения о взаимоувязке со стратегическими приоритетами, целями                    и показателями государственных программ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 Основная цель и приоритеты муниципальной программы установлены                 в соответствии с государственной программой Челябинской области «Развитие социальной защиты населения в Челябинской области», утвержденной постановлением Правительства Челябинской области от 17.12.2020 № 689-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Основными приоритетами государственной программы Челябинской области «Развитие социальной защиты населения в Челябинской области» являются: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1) повышение уровня и качества жизни детей и семей с детьми;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2) создание условий для повышения качества жизни пожилых граждан путем обеспечения комплексного социального обслуживания, повышения качества                       и доступности социальных услуг, поддержания активного долголетия, поддержания способности пожилых граждан к трудовой деятельности, а также повышения уровня благосостояния иных категорий граждан, нуждающихся в поддержке государства;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3) предоставление мер социальной поддержки, социальных выплат, компенсаций и пособий;</w:t>
      </w:r>
    </w:p>
    <w:p>
      <w:pPr>
        <w:pStyle w:val="Normal"/>
        <w:ind w:firstLine="709"/>
        <w:jc w:val="both"/>
        <w:rPr>
          <w:color w:val="22272F"/>
          <w:sz w:val="26"/>
          <w:szCs w:val="26"/>
          <w:shd w:fill="FFFFFF" w:val="clear"/>
        </w:rPr>
      </w:pPr>
      <w:r>
        <w:rPr>
          <w:color w:val="22272F"/>
          <w:sz w:val="26"/>
          <w:szCs w:val="26"/>
          <w:shd w:fill="FFFFFF" w:val="clear"/>
        </w:rPr>
        <w:t>4) моральная и материальная поддержка отдельных категорий граждан, нуждающихся в социальной помощи от госуда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shd w:fill="FFFFFF" w:val="clear"/>
          <w:lang w:val="en-US"/>
        </w:rPr>
        <w:t>IV</w:t>
      </w:r>
      <w:r>
        <w:rPr>
          <w:sz w:val="26"/>
          <w:szCs w:val="26"/>
          <w:shd w:fill="FFFFFF" w:val="clear"/>
        </w:rPr>
        <w:t>. Задачи муниципального управления, способы их эффективного реш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в сфере </w:t>
      </w:r>
      <w:r>
        <w:rPr>
          <w:sz w:val="26"/>
          <w:szCs w:val="26"/>
        </w:rPr>
        <w:t>социальной защиты населения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. Настоящая муниципальная программа определяет цели и приоритеты, направленные на снижение социальной напряженности в городском округе путем реализации переданных государственных полномочий по социальной поддержке, социальному обслуживанию населе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Мероприятия муниципальной программы позволят обеспечить результативность и целевое использование бюджетных средств в соответствии                    с утвержденными лимитами бюджетных обязательст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1. Регулярно проводимая оценка эффективности реализации муниципальной программы даст возможность осуществлять контроль за степенью достижения поставленной цели, степенью позитивного воздействия на социально-экономическое развитие городского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2. Задачи муниципальной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беспечение финансовой поддержки семей при рождении де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граждан пожилого возраста и инвалидов, нуждающихся в социальном обслуживании, услугами сиделок (помощников по уходу) в рамках долговременного уход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вышение  доходов и потребительских возможностей малоимущего населе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4) повышение д</w:t>
      </w:r>
      <w:r>
        <w:rPr>
          <w:rStyle w:val="FontStyle11"/>
          <w:b w:val="false"/>
          <w:i w:val="false"/>
          <w:sz w:val="26"/>
          <w:szCs w:val="26"/>
        </w:rPr>
        <w:t>оходов и потребительских возможностей отдельных категорий граждан, имеющих заслуги перед государством, и граждан, переживших лише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5) предоставление </w:t>
      </w:r>
      <w:r>
        <w:rPr>
          <w:rStyle w:val="FontStyle11"/>
          <w:b w:val="false"/>
          <w:i w:val="false"/>
          <w:sz w:val="26"/>
          <w:szCs w:val="26"/>
        </w:rPr>
        <w:t>социальных гарантий отдельным категориям граждан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рганизация управления системой социальной защиты населе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7) у</w:t>
      </w:r>
      <w:r>
        <w:rPr>
          <w:rStyle w:val="FontStyle11"/>
          <w:b w:val="false"/>
          <w:i w:val="false"/>
          <w:sz w:val="26"/>
          <w:szCs w:val="26"/>
        </w:rPr>
        <w:t>лучшение качества жизни детей-сирот и детей, оставшихся без попечения родите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8) содержание и обеспечение деятельности  ЦПД на социальную поддержку детей-сирот и детей, оставшихся без попечения родителе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9) предоставление услуг по социальному обслуживанию для пожилых и инвалид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FontStyle11"/>
          <w:b w:val="false"/>
          <w:i w:val="false"/>
          <w:sz w:val="26"/>
          <w:szCs w:val="26"/>
        </w:rPr>
        <w:t>10) предоставление временного приюта несовершеннолетним, попавшим в трудную жизненную ситу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. Координацию действий по реализации муниципальной программы осуществляет управляющий сов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Ответственным исполнителем муниципальной программы является УСЗН. Соисполнителями муниципальной программы являются: ЦПД, КЦСОН, СРЦ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. УСЗН и соисполнители муниципальной программы в процессе реализации систематически осуществляют мониторинг реализации муниципальной программы и вносят предложения о необходимости корректировки мероприятий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. УСЗН предоставляет отчет о реализации  муниципальной программы за полугодие и девять месяцев текущего года в срок до 16 числа месяца, следующего за отчетным периодом, годовой отчет  о ходе реализации и об оценке эффективности реализации муниципальной программы не позднее 01 марта года, следующего за отчетны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7. УСЗН размещает годовой отчет о реализации муниципальной программы в </w:t>
      </w:r>
      <w:r>
        <w:rPr>
          <w:color w:val="040C28"/>
          <w:sz w:val="26"/>
          <w:szCs w:val="26"/>
        </w:rPr>
        <w:t xml:space="preserve">ГАС «Управление» </w:t>
      </w:r>
      <w:r>
        <w:rPr>
          <w:sz w:val="26"/>
          <w:szCs w:val="26"/>
        </w:rPr>
        <w:t xml:space="preserve">не позднее 1 июня года, следующего за отчетны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ского округ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 администрации                                                               Ю.В. Кем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39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3.3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eastAsia="Times New Roman"/>
      <w:sz w:val="24"/>
      <w:szCs w:val="24"/>
      <w:u w:val="single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4"/>
      <w:lang w:val="ru-RU" w:bidi="ar-SA"/>
    </w:rPr>
  </w:style>
  <w:style w:type="character" w:styleId="4W4r4u4rur44444444444S4u44">
    <w:name w:val="Ц4Wв4rе4uт4・о?вr?о?еu ?вr?ы・4д?4е?4л?4е?4н?4и?4е ?4д?4л?4я?4SТ4uе4[к4・с・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9">
    <w:name w:val="Цветовое выделение для Текст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pacing w:before="0" w:after="300"/>
    </w:pPr>
    <w:rPr/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eastAsia="zh-CN" w:bidi="hi-I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29:00Z</dcterms:created>
  <dc:creator>Тюрина ТС</dc:creator>
  <dc:description/>
  <dc:language>en-US</dc:language>
  <cp:lastModifiedBy>Ануфриева Наталья Андреевна</cp:lastModifiedBy>
  <cp:lastPrinted>2024-09-30T13:49:00Z</cp:lastPrinted>
  <dcterms:modified xsi:type="dcterms:W3CDTF">2024-10-25T08:29:00Z</dcterms:modified>
  <cp:revision>2</cp:revision>
  <dc:subject/>
  <dc:title/>
</cp:coreProperties>
</file>