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РАСПОЯР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11.2024</w:t>
        <w:tab/>
        <w:t>№955-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Реализация инициативных проектов в Копейском городском округ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ind w:right="49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959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илагаемую муниципальную программу «Реализация инициативных проектов в Копейском городском округе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пресс-службы администрации Копейского городского округа (Петренко Е.А.)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стить настоящее распоряжение на сайте администрации Копейского городского округа в сети Интернет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исполнения настоящего распоряжения возложить на заместителя Главы Копе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по территориальному развитию Арасланова А.Н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 01 января 2025 года и применяется к правоотношениям, начиная с формирования проекта бюджета Копейского городского округа на 2025 год и плановый период 2026 и 2027 годов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Глава городского округа                                                                       С.В. Лога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030B33F21A407F2128EB73A590D981CBBD191AF460D2EE91A991CF436K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49:00Z</dcterms:created>
  <dc:creator>Крон</dc:creator>
  <dc:description/>
  <dc:language>en-US</dc:language>
  <cp:lastModifiedBy>Ануфриева Наталья Андреевна</cp:lastModifiedBy>
  <cp:lastPrinted>2022-09-20T15:17:00Z</cp:lastPrinted>
  <dcterms:modified xsi:type="dcterms:W3CDTF">2024-11-2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00CE711E94A46AE0655DBA68DD394</vt:lpwstr>
  </property>
  <property fmtid="{D5CDD505-2E9C-101B-9397-08002B2CF9AE}" pid="3" name="KSOProductBuildVer">
    <vt:lpwstr>1049-11.2.0.11254</vt:lpwstr>
  </property>
</Properties>
</file>