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-509905</wp:posOffset>
                </wp:positionV>
                <wp:extent cx="546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pt;height:40.5pt;mso-wrap-distance-left:9.05pt;mso-wrap-distance-right:9.05pt;mso-wrap-distance-top:0pt;mso-wrap-distance-bottom:0pt;margin-top:-40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Cs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kern w:val="2"/>
          <w:sz w:val="25"/>
          <w:szCs w:val="25"/>
        </w:rPr>
      </w:pPr>
      <w:r>
        <w:rPr>
          <w:rFonts w:cs="Calibri" w:ascii="Calibri" w:hAnsi="Calibri"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i/>
          <w:iCs/>
          <w:sz w:val="38"/>
          <w:szCs w:val="38"/>
        </w:rPr>
        <w:t xml:space="preserve">Р А С П О Р Я Ж Е Н И 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11.2024 № 939-р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11" w:leader="none"/>
          <w:tab w:val="left" w:pos="4253" w:leader="none"/>
        </w:tabs>
        <w:ind w:right="5810" w:hanging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б обеспечении пожарной безопасности в период подготовки и проведения новогодних и рождественских мероприятий 2024 – 2025 годов на территории Копейского городского округа</w:t>
      </w:r>
    </w:p>
    <w:p>
      <w:pPr>
        <w:pStyle w:val="ConsPlusNormal"/>
        <w:widowControl/>
        <w:ind w:left="284" w:right="96" w:firstLine="42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left="709" w:right="96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before="0" w:after="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Федеральным законом Российской Федерации от             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.09.2020 № 1479 «Об утверждении Правил противопожарного режима в Российской Федерации», в целях обеспечения мер пожарной безопасности в ходе подготовки и проведения новогодних и рождественских мероприятий на территории Копейского городского округа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твердить список мест запуска пиротехнических изделий на территории Копейского городского округа (приложение)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Запретить использование пиротехнических изделий на территории улиц, скверов, площадей, а также на территориях, непосредственно прилегающих к зданиям, жилым дом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. Организаторам мероприятий с массовым пребыванием людей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1) обеспечить охрану площадок и безопасность граждан при устройстве фейерверк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2) определить безопасное расстояние от места проведения фейерверка до зданий и зрителей с учетом требований инструкций применяемых пиротехнических издел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3) обеспечить на площадках, с которых запускаются пиротехнические изделия, запрет курения и разведения огня, а также оставление пиротехнических средств без присмотр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) перед проведением мероприятия с массовым пребыванием людей проводить дополнительные инструктажи с персоналом о мерах пожарной безопасн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 Рекомендовать гражданам применять пиротехнические изделия на определенных для запуска фейерверков местах и в соответствии с инструкцией по применению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Муниципальному учреждению «Управление гражданской защиты населения» Копейского городского округа (Блинов Д. Г.):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1) организовать информирование населения Копейского городского округа через средства массовой информации о требованиях пожарной безопасности при использовании пиротехнических изделий и местах запуска пиротехнических изделий на территории Копейского городского округа;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2) организовать взаимодействие с Отделом надзорной деятельности и профилактической работы по городу Копейску и Красноармейскому району УНДиПР Главного управления МЧС России по Челябинской области (Санников А.И.) и </w:t>
      </w:r>
      <w:r>
        <w:rPr>
          <w:sz w:val="27"/>
          <w:szCs w:val="27"/>
        </w:rPr>
        <w:t>6 ПСО ФПС ГПС ГУ МЧС России по Челябинской области</w:t>
      </w:r>
      <w:r>
        <w:rPr>
          <w:color w:val="000000"/>
          <w:sz w:val="27"/>
          <w:szCs w:val="27"/>
        </w:rPr>
        <w:t xml:space="preserve"> (Михеев М.Ю.) по вопросам обеспечения пожарной безопасности при подготовке и проведении новогодних и рождественских мероприятий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6. Управлению городского хозяйства администрации Копейского городского округа (Сергеев А.Е.) совместно с управляющими компаниями, товариществами собственников жилья организовать работу по осмотру подвальных и чердачных помещений жилищного фонда Копейского городского округа с целью ограничения несанкционированного доступа в них и исключения предпосылок к возникновению пожаров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pacing w:val="-14"/>
          <w:sz w:val="27"/>
          <w:szCs w:val="27"/>
        </w:rPr>
        <w:t>7. Управлению образования администрации Копейского городского округа (</w:t>
      </w:r>
      <w:r>
        <w:rPr>
          <w:spacing w:val="-14"/>
          <w:sz w:val="27"/>
          <w:szCs w:val="27"/>
        </w:rPr>
        <w:t>Ангеловский А.А.)</w:t>
      </w:r>
      <w:r>
        <w:rPr>
          <w:color w:val="000000"/>
          <w:spacing w:val="-14"/>
          <w:sz w:val="27"/>
          <w:szCs w:val="27"/>
        </w:rPr>
        <w:t>, управлению культуры администрации Копейского городского округа (Коростелкина М.А.), управлению социальной защиты населения администрации Копейского городского округа (Клем Е.В.), управлению по физической культуре, спорту и туризму администрации Копейского городского округа (Перемота И.В.)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pacing w:val="-14"/>
          <w:sz w:val="27"/>
          <w:szCs w:val="27"/>
        </w:rPr>
        <w:t>1) обеспечить соблюдение Правил противопожарного режима в Российской Федерации, утвержденных постановлением Правительства Российской Федерации от 16.09.2020 № 1479 «Об утверждении правил противопожарного режима в Российской Федерации», постановлением Правительства Российской Федерации от 24.10.2022 № 1885 «О внесении изменений в Правила противопожарного режима в Российской Федерации» при проведении новогодних и рождественских мероприятий;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организовать разъяснительную работу с сотрудниками и учащимися учебных заведений в подведомственных муниципальных организациях и учреждениях о соблюдении правил пожарной безопасности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Отменить распоряжение администрации Копейского городского округа от 27.11.2023 № 909-р «Об обеспечении пожарной безопасности в период подготовки и проведения новогодних и рождественских мероприятий 2023 – 2024 годов на территории Копейского городского округа»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9. Отделу пресс-службы администрации Копейского городского округа (Петренко Е.А.) разместить настоящее распоряжение на официальном сайте администрации Копейского городского округа в сети Интернет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>10. Контроль за исполнением настоящего распоряжения оставляю за собой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 Настоящее распоряжение вступает в силу со дня его подписания.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onsPlusNormal"/>
        <w:widowControl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городского округа   </w:t>
        <w:tab/>
        <w:tab/>
        <w:tab/>
        <w:tab/>
        <w:tab/>
        <w:t xml:space="preserve">                      С.В. Логан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25:00Z</dcterms:created>
  <dc:creator>Солдатова</dc:creator>
  <dc:description/>
  <dc:language>en-US</dc:language>
  <cp:lastModifiedBy>Ануфриева Наталья Андреевна</cp:lastModifiedBy>
  <cp:lastPrinted>2024-11-12T10:03:00Z</cp:lastPrinted>
  <dcterms:modified xsi:type="dcterms:W3CDTF">2024-11-18T11:25:00Z</dcterms:modified>
  <cp:revision>2</cp:revision>
  <dc:subject/>
  <dc:title>ПОСТАНОВЛЕНИЕ</dc:title>
</cp:coreProperties>
</file>