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распоряжением администрации </w:t>
        <w:tab/>
        <w:tab/>
        <w:tab/>
        <w:tab/>
        <w:tab/>
        <w:tab/>
        <w:tab/>
        <w:tab/>
        <w:t xml:space="preserve">  Копей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11.11.2024  №   917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беспрепятственного доступа инвалидов и других маломобильных групп населения к жилым и общественным зданиям, объектам социальной и транспортной инфраструктуры на территории Копейского городского округ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алее — муниципальная программ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Оценка текущего состояния сферы социальной защиты населения </w:t>
      </w:r>
    </w:p>
    <w:p>
      <w:pPr>
        <w:pStyle w:val="Normal"/>
        <w:ind w:firstLine="709"/>
        <w:jc w:val="center"/>
        <w:rPr>
          <w:sz w:val="26"/>
          <w:szCs w:val="26"/>
          <w:shd w:fill="FFFF00" w:val="clear"/>
        </w:rPr>
      </w:pPr>
      <w:r>
        <w:rPr>
          <w:sz w:val="26"/>
          <w:szCs w:val="26"/>
        </w:rPr>
        <w:t>Копейского городского округа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3420" w:leader="none"/>
          <w:tab w:val="left" w:pos="5040" w:leader="none"/>
        </w:tabs>
        <w:autoSpaceDE w:val="false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3420" w:leader="none"/>
          <w:tab w:val="left" w:pos="50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Текущее состояние системы социальной защиты населения Копейского городского округа (далее - городской округ) является результатом реализации различных направлений социальной политики в соответствии с указами и поручениями Президента Российской Федерации, государственной программой Челябинской области </w:t>
      </w:r>
      <w:r>
        <w:rPr>
          <w:color w:val="000000"/>
          <w:sz w:val="26"/>
          <w:szCs w:val="26"/>
        </w:rPr>
        <w:t xml:space="preserve">«Развитие социальной защиты населения в Челябинской области», утвержденной постановлением Правительства Челябинской области от 17.12.2020 № 689-П, </w:t>
      </w:r>
      <w:r>
        <w:rPr>
          <w:sz w:val="26"/>
          <w:szCs w:val="26"/>
        </w:rPr>
        <w:t>Стратегией социально-экономического развития Копейского городского округа  на период до  2035 года, утвержденной решением Собрания депутатов Копейского городского округа  от 19.12.2018  № 635-МО (далее - Стратегия-2035)</w:t>
      </w:r>
      <w:r>
        <w:rPr>
          <w:color w:val="22272F"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сновной целью работы управления социальной защиты населения администрации городского округа (далее - УСЗН) и муниципальных  учреждений является  снижение  социальной напряженности путем обеспечения реализации всех мер социальной поддержки и социальных гарантий, предусмотренных законодательством Российской Федерации в рамках переданных государственных полномочий в соответствии с законами Челябинской области от 24.11.2005 № 430-ЗО «О наделении органов местного самоуправления государственными  полномочиями   по социальной поддержке отдельных категорий граждан», от 22.12.2005 № 442-ЗО «О наделении органов местного самоуправления государственными полномочиями по социальной поддержке детей-сирот и детей, оставшихся без попечения родителей», от 27.09.2007 № 202-ЗО «О наделении органов местного самоуправления государственными полномочиями по организации и осуществлению деятельности по опеке и попечительству» и другими нормативными актами Российской Федерации, Челябинской области, муниципальными правовыми актами городского округ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В 2012 году Российской Федерацией в соответствии с Федеральным законом от 3 мая 2012 № 46-ФЗ «О ратификации Конвенции о правах инвалидов» ратифицирована Конвенция о правах инвалидов, утвердившая принципы, на которых строится политика государства в отношении инвалидов, по обеспечению инвалидам наравне с другими гражданами доступа к физическому окружению, транспорту, информации и связи, а также к другим объектам и услугам, открытым или предоставляемым насел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Челябинской области путем принятия законодательных и нормативных правовых актов реализовываются положения Конвенции и определены полномочия органов власти по обеспечению доступной среды в различных сферах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яты и реализуются нормативно установленные порядки по обеспечению доступности для инвалидов и маломобильных групп населения. В соответствии с законодательством в каждой сфере деятельности организована работа по созданию условий доступности для инвалидов объектов и услуг.</w:t>
      </w:r>
    </w:p>
    <w:p>
      <w:pPr>
        <w:pStyle w:val="3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упность к объектам социальной инфраструктуры означает возможность посещения инвалидами и другими маломобильных групп населения (далее - МГН) жилых, общественных и производственных зданий, строений и сооружений, а также спортивных сооружений, мест отдыха, культурно – зрелищных и других учреждений.</w:t>
      </w:r>
    </w:p>
    <w:p>
      <w:pPr>
        <w:pStyle w:val="32"/>
        <w:spacing w:before="0" w:after="0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Население в округе составляет 148292 человека. Особо нуждающимися в создании безбарьерной среды жизнедеятельности являются около 20 тысяч человек, это прежде всего около 7983 инвалидов (из них около 530 – детей–инвалидов), в том числе с нарушением функции опорно–двигательного аппарата около 468 человек, передвигающихся на кресло-коляске около 169 человек, с нарушением зрения – 290 человек,  с нарушением слуха около  137 человек, а также МГН, семьи с  детьми до 3-х лет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shd w:fill="FFFFFF" w:val="clear"/>
        </w:rPr>
        <w:t xml:space="preserve">Описание приоритетов и целей муниципальной политики в сфере </w:t>
      </w:r>
      <w:r>
        <w:rPr>
          <w:sz w:val="26"/>
          <w:szCs w:val="26"/>
        </w:rPr>
        <w:t>социальной защиты насел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4. Приоритеты муниципальной политики в сфере социальной защиты населения городского округа определены исходя из целей и приоритетов государственной политики  в социальной сфере и соответствуют приоритету «Повышение качества жизни населения», определенному в Стратегии-2035                 и направленному на создание условий для реализации жизненных устремлений                   и планов людей разных социальных групп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shd w:fill="FFFFFF" w:val="clear"/>
        </w:rPr>
        <w:t>5. Целью  муниципальной программы является сформированная безбарьерная среда посредством повышения доли доступных для инвалидов и других маломобильных групп населения приоритетных объектов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lang w:eastAsia="ru-RU"/>
        </w:rPr>
        <w:t>6. Социальная эффективность муниципальной программы будет выражаться в снижении социальной напряженности в обществе за счет увеличения уровня информированности граждан с ограниченными возможностями здоровья о доступных социальных объектах и услугах, о формате их предоставления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shd w:fill="FFFFFF" w:val="clear"/>
          <w:lang w:val="en-US"/>
        </w:rPr>
        <w:t>III</w:t>
      </w:r>
      <w:r>
        <w:rPr>
          <w:sz w:val="26"/>
          <w:szCs w:val="26"/>
          <w:shd w:fill="FFFFFF" w:val="clear"/>
        </w:rPr>
        <w:t>. Сведения о взаимоувязке со стратегическими приоритетами, целями                    и показателями государственных программ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оритеты и цели муниципальной политики в сфере реализации муниципальной программы определены исходя из целей и приоритетов государственной политики в сфере социальной защиты населения и соответствуют следующей цели, определенной в Стратегии-2035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, модернизация и реформирование социальной сфе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е мероприятия реализуются в рамках направления  5 «Социальная сфера» (показатель - «доля доступных приоритетных объектов социальной инфраструктуры для инвалидов и других маломобильных групп населения от общего количества объектов социальной инфраструктуры в приоритетных сферах, прошедших паспортизацию») Стратегии-20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shd w:fill="FFFFFF" w:val="clear"/>
          <w:lang w:val="en-US"/>
        </w:rPr>
        <w:t>IV</w:t>
      </w:r>
      <w:r>
        <w:rPr>
          <w:sz w:val="26"/>
          <w:szCs w:val="26"/>
          <w:shd w:fill="FFFFFF" w:val="clear"/>
        </w:rPr>
        <w:t>. Задачи муниципального управления, способы их эффективного решения</w:t>
      </w:r>
    </w:p>
    <w:p>
      <w:pPr>
        <w:pStyle w:val="Normal"/>
        <w:ind w:firstLine="709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 xml:space="preserve">в сфере </w:t>
      </w:r>
      <w:r>
        <w:rPr>
          <w:sz w:val="26"/>
          <w:szCs w:val="26"/>
        </w:rPr>
        <w:t>социальной защиты населения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Мероприятия муниципальной программы позволят обеспечить результативность и целевое использование бюджетных средств в соответствии                    с утвержденными лимитами бюджетных обязательст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9. Регулярно проводимая оценка эффективности реализации муниципальной программы даст возможность осуществлять контроль за степенью достижения поставленной цели, степенью позитивного воздействия на социально-экономическое развитие городского 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 Основной задачей муниципальной программы является создание доступной среды для инвалидов и других маломобильных групп населения</w:t>
      </w:r>
      <w:r>
        <w:rPr>
          <w:rStyle w:val="FontStyle11"/>
          <w:b w:val="false"/>
          <w:i w:val="false"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Координацию действий по реализации муниципальной программы осуществляет управляющий сов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Ответственным исполнителем муниципальной программы является УСЗН. Соисполнителями муниципальной программ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правление культуры администрации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правление образования администрации городского округ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УСЗН и соисполнители муниципальной программы в процессе реализации систематически осуществляют мониторинг реализации муниципальной программы и вносят предложения о необходимости корректировки мероприятий муниципальной программ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УСЗН предоставляет отчет о реализации  муниципальной программы за полугодие и девять месяцев текущего года в срок до 16 числа месяца, следующего за отчетным периодом, годовой отчет  о ходе реализации и об оценке эффективности реализации муниципальной программы не позднее 01 марта года, следующего за отчетны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15. УСЗН размещает годовой отчет о реализации муниципальной программы в </w:t>
      </w:r>
      <w:r>
        <w:rPr>
          <w:color w:val="040C28"/>
          <w:sz w:val="26"/>
          <w:szCs w:val="26"/>
        </w:rPr>
        <w:t xml:space="preserve">ГАС «Управление» </w:t>
      </w:r>
      <w:r>
        <w:rPr>
          <w:sz w:val="26"/>
          <w:szCs w:val="26"/>
        </w:rPr>
        <w:t xml:space="preserve">не позднее 1 июня года, следующего за отчетны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городского округ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аппарата администрации                                                                Ю.В. Кем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8865" cy="163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886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95pt;height:12.9pt;mso-wrap-distance-left:0pt;mso-wrap-distance-right:0pt;mso-wrap-distance-top:0pt;mso-wrap-distance-bottom:0pt;margin-top:0.05pt;mso-position-vertical-relative:text;margin-left:198.5pt;mso-position-horizontal:center;mso-position-horizontal-relative:margin">
              <v:fill opacity="0f"/>
              <v:textbox inset="0.0125in,0.0125in,0.0125in,0.01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Основной текст Знак"/>
    <w:qFormat/>
    <w:rPr>
      <w:rFonts w:eastAsia="Times New Roman"/>
      <w:sz w:val="24"/>
      <w:szCs w:val="24"/>
      <w:u w:val="single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ConsPlusNormal">
    <w:name w:val="ConsPlusNormal Знак"/>
    <w:qFormat/>
    <w:rPr>
      <w:rFonts w:eastAsia="Times New Roman"/>
      <w:sz w:val="24"/>
      <w:lang w:val="ru-RU" w:bidi="ar-SA"/>
    </w:rPr>
  </w:style>
  <w:style w:type="character" w:styleId="4W4r4u4rur44444444444S4u44">
    <w:name w:val="Ц4Wв4rе4uт4・о?вr?о?еu ?вr?ы・4д?4е?4л?4е?4н?4и?4е ?4д?4л?4я?4SТ4uе4[к4・с・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8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9">
    <w:name w:val="Цветовое выделение для Текст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en-US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Normal"/>
    <w:qFormat/>
    <w:pPr>
      <w:spacing w:before="0" w:after="300"/>
    </w:pPr>
    <w:rPr/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Arial"/>
      <w:kern w:val="2"/>
      <w:lang w:eastAsia="zh-CN" w:bidi="hi-I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01:00Z</dcterms:created>
  <dc:creator>Тюрина ТС</dc:creator>
  <dc:description/>
  <dc:language>en-US</dc:language>
  <cp:lastModifiedBy>Ануфриева Наталья Андреевна</cp:lastModifiedBy>
  <cp:lastPrinted>2024-10-21T19:28:00Z</cp:lastPrinted>
  <dcterms:modified xsi:type="dcterms:W3CDTF">2024-11-11T12:01:00Z</dcterms:modified>
  <cp:revision>2</cp:revision>
  <dc:subject/>
  <dc:title/>
</cp:coreProperties>
</file>