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ru-RU"/>
        </w:rPr>
        <w:t>РАСПОРЯ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1.2024</w:t>
        <w:tab/>
        <w:t>№909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139" w:hanging="0"/>
              <w:rPr/>
            </w:pPr>
            <w:r>
              <w:rPr>
                <w:sz w:val="28"/>
                <w:szCs w:val="28"/>
              </w:rPr>
              <w:t>Об утверждении   муниципальной             программы         «Благоустройство городской среды          Копейского 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Копейского городского округа от 25.04.2024 № 1098-п «Об утверждении Порядка разработки, утверждения, реализации, контроля и проведения оценки эффективности реализации муниципальных программ Копейского городского окр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ую муниципальную программу «Благоустройство городской среды Копей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ресс-службы администрации Копейского городского округа (Петренко Е.А.) разместить настоящее распоряжение на официальном сайте администрации Копейского городского округ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исполнения настоящего распоряжения возложить на заместителя Главы городского округа по жилищно-коммунальным вопросам  Филиппова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аспоряжение вступает в силу с 01 января 2025 года и применяется к правоотношениям, начиная с формирования проекта бюджета на 2025 год и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С.В. Ло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32:00Z</dcterms:created>
  <dc:creator>rajeva</dc:creator>
  <dc:description/>
  <dc:language>en-US</dc:language>
  <cp:lastModifiedBy>Ануфриева Наталья Андреевна</cp:lastModifiedBy>
  <cp:lastPrinted>2024-10-16T13:16:00Z</cp:lastPrinted>
  <dcterms:modified xsi:type="dcterms:W3CDTF">2024-11-08T09:32:00Z</dcterms:modified>
  <cp:revision>2</cp:revision>
  <dc:subject/>
  <dc:title>О внесении изменений в постановление</dc:title>
</cp:coreProperties>
</file>