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распоряжением администрации </w:t>
        <w:tab/>
        <w:tab/>
        <w:tab/>
        <w:tab/>
        <w:tab/>
        <w:tab/>
        <w:tab/>
        <w:tab/>
        <w:t xml:space="preserve"> 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30.10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864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>Социальная поддержка населения Копейского городского округа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ценка текущего состояния сферы социальной защиты населения </w:t>
      </w:r>
    </w:p>
    <w:p>
      <w:pPr>
        <w:pStyle w:val="Normal"/>
        <w:ind w:firstLine="709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Копейского городского округа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Текущее состояние системы социальной защиты населения Копейского городского округа (далее - городской округ) является результатом реализации различных направлений социальной политики в соответствии с указами и поручениями Президента Российской Федерации, государственной программой Челябинской области </w:t>
      </w:r>
      <w:r>
        <w:rPr>
          <w:color w:val="000000"/>
          <w:sz w:val="26"/>
          <w:szCs w:val="26"/>
        </w:rPr>
        <w:t xml:space="preserve">«Развитие социальной защиты населения в Челябинской области», утвержденной постановлением Правительства Челябинской области от 17.12.2020 № 689-П, </w:t>
      </w:r>
      <w:r>
        <w:rPr>
          <w:sz w:val="26"/>
          <w:szCs w:val="26"/>
        </w:rPr>
        <w:t>Стратегией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№ 635-МО (далее - Стратегия-2035)</w:t>
      </w:r>
      <w:r>
        <w:rPr>
          <w:color w:val="22272F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Действующая муниципальная система социальной защиты населения городского округа включает в себя управление социальной защиты населения Копейского городского округа Челябинской области (далее - УСЗН) и три муниципальных учреждения, подведомственных УСЗН (далее - муниципальные учреждения): м</w:t>
      </w:r>
      <w:r>
        <w:rPr>
          <w:color w:val="000000"/>
          <w:sz w:val="26"/>
          <w:szCs w:val="26"/>
        </w:rPr>
        <w:t xml:space="preserve">униципальное бюджетное учреждение «Центр помощи детям, оставшимся без попечения родителей» (далее - ЦПД), муниципальное учреждение «Комплексный центр социального обслуживания населения» (далее — КЦСОН), муниципальное учреждение социального обслуживания «Социально - реабилитационный центр для несовершеннолетних» (далее — СРЦ), </w:t>
      </w:r>
      <w:r>
        <w:rPr>
          <w:sz w:val="26"/>
          <w:szCs w:val="26"/>
        </w:rPr>
        <w:t xml:space="preserve"> полномочия которых определяются федеральным законодательством, законодательством Челябинской области  и муниципальными правовыми актами 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сновной целью работы УСЗН и муниципальных  учреждений является  снижение  социальной напряженности путем обеспечения реализации всех мер социальной поддержки и социальных гарантий, предусмотренных законодательством Российской Федерации в рамках переданных государственных полномочий в соответствии с законами Челябинской области от 24.11.2005 № 430-ЗО «О наделении органов местного самоуправления государственными  полномочиями   по социальной поддержке отдельных категорий граждан», от 22.12.2005 № 442-ЗО «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», от 27.09.2007 № 202-ЗО «О наделении органов местного самоуправления государственными полномочиями по организации и осуществлению деятельности по опеке и попечительству» и другими нормативными актами Российской Федерации, Челябинской области, муниципальными правовыми актами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 рамках приоритетных направлений деятельности в сфере социальной защиты населения УСЗН и муниципальные учреждения осуществляют следующие фун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и ведение на территории городского округа дифференцированного учета численности лиц, имеющих право в соответствии                  с законодательством Российской Федерации и Челябинской области на меры социальной поддержки, государственную социальную помощь и социальное обслуживани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формирование и поддержка персонифицированного банка данных лиц, имеющих право в соответствии с законодательством Российской Федерации                и Челябинской области на меры социальной поддержки, государственную социальную помощь  и социальное обслуживани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предоставления мер социальной поддержки отдельным категориям граждан, оказания социальной помощи, установленных законодательством Российской Федерации, Челябинской области и муниципальными правовыми актами городского округ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я социального обслуживания граждан городского округа муниципальными учреждениями социального обслуживания в соответствии                   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реализация законодательства Российской Федерации в сфере защиты прав             и законных интересов детей-сирот и детей, оставшихся без попечения родителей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5. В</w:t>
      </w:r>
      <w:r>
        <w:rPr>
          <w:sz w:val="26"/>
          <w:szCs w:val="26"/>
        </w:rPr>
        <w:t xml:space="preserve"> городском округе зарегистрировано более 56 тысяч граждан, имеющих право на получение мер социальной поддержки в соответств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законодательством Российской Феде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Челябинской области, в том числе более 6 тысяч семей</w:t>
      </w:r>
      <w:r>
        <w:rPr>
          <w:sz w:val="26"/>
          <w:szCs w:val="26"/>
          <w:lang w:val="ru-RU"/>
        </w:rPr>
        <w:t>, имеющих дете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 на территории городского округа предоставляются следующие дополнительные меры социальной поддержки: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аво льготного проезда на территории округа гражданам, проживающим на территории городского округа и имеющим право льготного проезда.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2) право на получение услуг по доставке к объектам социальной инфраструктуры службой «Социальное такси» граждан, ограниченны</w:t>
      </w:r>
      <w:r>
        <w:rPr>
          <w:sz w:val="26"/>
          <w:szCs w:val="26"/>
          <w:lang w:val="ru-RU"/>
        </w:rPr>
        <w:t>х в</w:t>
      </w:r>
      <w:r>
        <w:rPr>
          <w:sz w:val="26"/>
          <w:szCs w:val="26"/>
        </w:rPr>
        <w:t xml:space="preserve"> передвижении;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) право на получение адресной материальной и натуральной помощи;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4) право на получение единовременного денежного пособия </w:t>
      </w:r>
      <w:r>
        <w:rPr>
          <w:sz w:val="26"/>
          <w:szCs w:val="26"/>
          <w:shd w:fill="FFFFFF" w:val="clear"/>
          <w:lang w:val="ru-RU"/>
        </w:rPr>
        <w:t>п</w:t>
      </w:r>
      <w:r>
        <w:rPr>
          <w:sz w:val="26"/>
          <w:szCs w:val="26"/>
          <w:shd w:fill="FFFFFF" w:val="clear"/>
        </w:rPr>
        <w:t>очетным гражданам городского округа;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5) право на получение социальной выплаты на погребение </w:t>
      </w:r>
      <w:r>
        <w:rPr>
          <w:sz w:val="26"/>
          <w:szCs w:val="26"/>
          <w:shd w:fill="FFFFFF" w:val="clear"/>
          <w:lang w:val="ru-RU"/>
        </w:rPr>
        <w:t>п</w:t>
      </w:r>
      <w:r>
        <w:rPr>
          <w:sz w:val="26"/>
          <w:szCs w:val="26"/>
          <w:shd w:fill="FFFFFF" w:val="clear"/>
        </w:rPr>
        <w:t xml:space="preserve">очетных граждан, </w:t>
      </w:r>
      <w:r>
        <w:rPr>
          <w:color w:val="000000"/>
          <w:sz w:val="26"/>
          <w:szCs w:val="26"/>
          <w:shd w:fill="FFFFFF" w:val="clear"/>
        </w:rPr>
        <w:t xml:space="preserve">родственникам, законным представителям умерших (погибших) </w:t>
      </w:r>
      <w:r>
        <w:rPr>
          <w:color w:val="000000"/>
          <w:sz w:val="26"/>
          <w:szCs w:val="26"/>
          <w:shd w:fill="FFFFFF" w:val="clear"/>
          <w:lang w:val="ru-RU"/>
        </w:rPr>
        <w:t>п</w:t>
      </w:r>
      <w:r>
        <w:rPr>
          <w:color w:val="000000"/>
          <w:sz w:val="26"/>
          <w:szCs w:val="26"/>
          <w:shd w:fill="FFFFFF" w:val="clear"/>
        </w:rPr>
        <w:t xml:space="preserve">очетных граждан городского округа или иным лицам, взявшим на себя обязанность осуществить погребение умерших (погибших) </w:t>
      </w:r>
      <w:r>
        <w:rPr>
          <w:color w:val="000000"/>
          <w:sz w:val="26"/>
          <w:szCs w:val="26"/>
          <w:shd w:fill="FFFFFF" w:val="clear"/>
          <w:lang w:val="ru-RU"/>
        </w:rPr>
        <w:t>п</w:t>
      </w:r>
      <w:r>
        <w:rPr>
          <w:color w:val="000000"/>
          <w:sz w:val="26"/>
          <w:szCs w:val="26"/>
          <w:shd w:fill="FFFFFF" w:val="clear"/>
        </w:rPr>
        <w:t>очетных граждан Копейского городского округа;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6) право на получение материальной помощи детям в возрасте до 18 лет, в том числе обучающимся по очной форме обучения до 23 лет, из семей погибших шахтеров;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</w:rPr>
        <w:t>право на получение единовременной выплаты членам семей военнослужащих, иных лиц, принимавших участие и погибших (умерших) в результате участия в специальной военной операции;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аво на получение единовременной выплаты гражданам, заключившим контракт с Министерством обороны для прохождения военной службы;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9) право на получение единовременной социальной выплаты специалистам государственных учреждений здравоохранения, расположенных на территории городского округа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6. В</w:t>
      </w:r>
      <w:r>
        <w:rPr>
          <w:sz w:val="26"/>
          <w:szCs w:val="26"/>
        </w:rPr>
        <w:t xml:space="preserve">едется работа по обеспечению </w:t>
      </w:r>
      <w:r>
        <w:rPr>
          <w:sz w:val="26"/>
          <w:szCs w:val="26"/>
          <w:lang w:val="ru-RU"/>
        </w:rPr>
        <w:t>социальной</w:t>
      </w:r>
      <w:r>
        <w:rPr>
          <w:sz w:val="26"/>
          <w:szCs w:val="26"/>
        </w:rPr>
        <w:t xml:space="preserve"> поддержки отдельных категорий граждан, нуждающихся в социальной помощи, в том числе путём организации и проведения празднич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памятных мероприятий, конференций,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из чис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валидов Великой Отечественной вой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теранов Великой Отечественной вой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бывших несовершеннолетних узников фаш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ленов семей погибших (умерших) инвалидов, участников Великой Отечественной войны, ветеранов боевых дей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етеранов труда, ветеранов труда Челяби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граждан, достигших возраста, дающего право на трудовую пенсию                       по старости, в том числе, находящихся в трудной жизненной си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инвали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еабилитированных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детей погибших участников Великой Отечественной войны и приравненных к ним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етеранов воен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инвалидов боевых дей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ветеранов боевых действ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почетных граждан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семей с деть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7. В рамках деятельности по социальной защите населения городского округа обеспечиваются социальные гарантии лицам, замещавшим должности муниципальной службы в органах местного самоуправления городского округа и находящимся на пенсии,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internet.garant.ru/" \l "/document/12152272/entry/2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дательств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Российской Федерации о муниципальной служ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8. В целях финансовой поддержки </w:t>
      </w:r>
      <w:r>
        <w:rPr>
          <w:sz w:val="26"/>
          <w:szCs w:val="26"/>
          <w:shd w:fill="FFFFFF" w:val="clear"/>
        </w:rPr>
        <w:t>социально ориентированных некоммерческих организаций предоставляются гранты в форме субсидий и субсидии на реализацию социально значимых проектов,</w:t>
      </w:r>
      <w:r>
        <w:rPr>
          <w:sz w:val="26"/>
          <w:szCs w:val="26"/>
        </w:rPr>
        <w:t xml:space="preserve"> направленных на развитие ветеранского движения в городском округе, поддержку инвалидов (включая инвалидов по зрению и слуху),  решение вопросов социальной, творческой, спортивной реабилитации инвалидов, детей-инвалидов, их самореализации и интеграции в современное общество, реализацию социально значимых проектов, направленных на профилактику социального сиротства и семейного неблагополучия, также предоставляются субсидии на реализацию мероприятий Сводного реестра наказов избирателей депутатам, осуществляющим свои полномочия на территории городского округа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9. Гражданам в полном объеме обеспечивается предоставление социальной поддержки и социальных гарантий.</w:t>
      </w:r>
    </w:p>
    <w:p>
      <w:pPr>
        <w:pStyle w:val="32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 xml:space="preserve">Описание приоритетов и целей муниципальной политики 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4. Приоритеты муниципальной политики в сфере социальной защиты населения городского округа определены исходя из целей и приоритетов государственной политики  в социальной сфере и соответствуют приоритету «Повышение качества жизни населения», определенному в Стратегии-2035                 и направленному на создание условий для реализации жизненных устремлений                   и планов людей разных социальных групп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5. 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1) п</w:t>
      </w:r>
      <w:r>
        <w:rPr>
          <w:sz w:val="26"/>
          <w:szCs w:val="26"/>
        </w:rPr>
        <w:t>овышение уровня и качества жизни отдельных категорий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качества жизни граждан пожилого возраста, инвалидов, неблагополучных семей с детьми, детей - сирот и детей, оставшихся без попечения родителей, через социальное обслужи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 Основными приоритетами </w:t>
      </w:r>
      <w:r>
        <w:rPr>
          <w:sz w:val="26"/>
          <w:szCs w:val="26"/>
          <w:shd w:fill="FFFFFF" w:val="clear"/>
        </w:rPr>
        <w:t>муниципальной политики в сфере реализации муниципальной программы</w:t>
      </w:r>
      <w:r>
        <w:rPr>
          <w:sz w:val="26"/>
          <w:szCs w:val="26"/>
        </w:rPr>
        <w:t xml:space="preserve"> являются: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) реализация на территории городского округа государственных полномочий, переданных органам местного самоуправления города федеральными законами и законами Челябинской области в сфере социальной защиты населения;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 повышение   качества   жизни   пожилых   граждан   путем   обеспечения комплексного социального обслуживания, повышения качества и доступности социальных услуг, поддержания активного долголетия, а также повышения уровня благосостояния иных категорий граждан, нуждающихся в поддержке государства;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) предоставление гражданам мер социальной поддержки, социальных выплат, компенсаций и пособий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II</w:t>
      </w:r>
      <w:r>
        <w:rPr>
          <w:sz w:val="26"/>
          <w:szCs w:val="26"/>
          <w:shd w:fill="FFFFFF" w:val="clear"/>
        </w:rPr>
        <w:t>. Сведения о взаимоувязке со стратегическими приоритетами, целями                    и показателями государственных программ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Основная цель и приоритеты муниципальной программы установлены                 в соответствии с государственной программой Челябинской области «Развитие социальной защиты населения в Челябинской области», утвержденной постановлением Правительства Челябинской области от 17.12.2020 № 689-П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18. Основными приоритетами государственной программы Челябинской об</w:t>
      </w:r>
      <w:r>
        <w:rPr>
          <w:color w:val="000000"/>
          <w:sz w:val="26"/>
          <w:szCs w:val="26"/>
        </w:rPr>
        <w:t>ласти «Развитие социальной защиты населения в Челябинской области» являю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) повышение уровня и качества жизни детей и семей с детьм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2) создание условий для повышения качества жизни пожилых граждан путем обеспечения комплексного социального обслуживания, повышения качества                       и доступности социальных услуг, поддержания активного долголетия, поддержания способности пожилых граждан к трудовой деятельности, а также повышения уровня благосостояния иных категорий граждан, нуждающихся в поддержке государ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) предоставление мер социальной поддержки, социальных выплат, компенсаций и пособ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4) моральная и материальная поддержка отдельных категорий граждан, нуждающихся в социальной помощи от 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V</w:t>
      </w:r>
      <w:r>
        <w:rPr>
          <w:sz w:val="26"/>
          <w:szCs w:val="26"/>
          <w:shd w:fill="FFFFFF" w:val="clear"/>
        </w:rPr>
        <w:t>. Задачи муниципального управления, способы их эффективного решения</w:t>
      </w:r>
    </w:p>
    <w:p>
      <w:pPr>
        <w:pStyle w:val="Normal"/>
        <w:ind w:firstLine="709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Настоящая муниципальная программа определяет цели и приоритеты, направленные на снижение социальной напряженности в городском округе путем реализации переданных государственных полномочий по социальной поддержке, социальному обслуживанию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Мероприятия муниципальной программы позволят обеспечить результативность и целевое использование бюджетных средств в соответствии                    с утвержденными лимитами бюджетны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1. Регулярно проводимая оценка эффективности реализации муниципальной программы даст возможность осуществлять контроль за степенью достижения поставленной цели, степенью позитивного воздействия на социально-экономическое развитие городского округа.</w:t>
      </w:r>
    </w:p>
    <w:p>
      <w:pPr>
        <w:pStyle w:val="Normal"/>
        <w:ind w:firstLine="708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>22. Задачи муниципальной программы: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1) оказание адресной социальной помощи гражданам округа;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2) р</w:t>
      </w:r>
      <w:r>
        <w:rPr>
          <w:rStyle w:val="FontStyle11"/>
          <w:b w:val="false"/>
          <w:i w:val="false"/>
          <w:color w:val="000000"/>
          <w:sz w:val="26"/>
          <w:szCs w:val="26"/>
        </w:rPr>
        <w:t>еализация комплекса благотворительных мероприятий и акций для отдельных категорий граждан;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color w:val="000000"/>
          <w:sz w:val="26"/>
          <w:szCs w:val="26"/>
        </w:rPr>
        <w:t>3) финансовая поддержка деятельности общественных организаций ветеранов и инвалидов округа;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color w:val="000000"/>
          <w:sz w:val="26"/>
          <w:szCs w:val="26"/>
        </w:rPr>
        <w:t>4) предоставление социальных гарантий отдельным категориям граждан;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color w:val="000000"/>
          <w:sz w:val="26"/>
          <w:szCs w:val="26"/>
        </w:rPr>
        <w:t>5) оказание социальной поддержки малоимущим семьям, семьям, находящимся в трудной жизненной ситуации;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i w:val="false"/>
          <w:color w:val="000000"/>
          <w:sz w:val="26"/>
          <w:szCs w:val="26"/>
        </w:rPr>
        <w:t>6) профилактика семейного неблагополучия и социального сирот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11"/>
          <w:b w:val="false"/>
          <w:i w:val="false"/>
          <w:color w:val="000000"/>
          <w:sz w:val="26"/>
          <w:szCs w:val="26"/>
        </w:rPr>
        <w:t>7) увеличение количества граждан из числа пенсионеров, инвалидов, занятых в общественной жизни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Координацию действий по реализации муниципальной программы осуществляет управляющий со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Ответственным исполнителем муниципальной программы является УСЗН. Соисполнителями муниципальной программы являются: КЦСОН, УК, СРЦ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УСЗН и соисполнители муниципальной программы в процессе реализации систематически осуществляют мониторинг реализации муниципальной программы и вносят предложения о необходимости корректировки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СЗН предоставляет отчет о реализации  муниципальной программы за полугодие и девять месяцев текущего года в срок до 16 числа месяца, следующего за отчетным периодом, годовой отчет  о ходе реализации и об оценке эффективности реализации муниципальной программы не позднее 01 марта года, следующего за отчетны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7. УСЗН размещает годовой отчет о реализации муниципальной программы в </w:t>
      </w:r>
      <w:r>
        <w:rPr>
          <w:color w:val="040C28"/>
          <w:sz w:val="26"/>
          <w:szCs w:val="26"/>
        </w:rPr>
        <w:t xml:space="preserve">ГАС «Управление» </w:t>
      </w:r>
      <w:r>
        <w:rPr>
          <w:sz w:val="26"/>
          <w:szCs w:val="26"/>
        </w:rPr>
        <w:t xml:space="preserve">не позднее 1 июня года, следующего за отчетны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администрации                                                                Ю.В. Кем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140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140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5pt;height:13.1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4"/>
      <w:lang w:val="ru-RU" w:bidi="ar-SA"/>
    </w:rPr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9">
    <w:name w:val="Цветовое выделение для Текст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0" w:after="30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08:00Z</dcterms:created>
  <dc:creator>Тюрина ТС</dc:creator>
  <dc:description/>
  <dc:language>en-US</dc:language>
  <cp:lastModifiedBy>Ануфриева Наталья Андреевна</cp:lastModifiedBy>
  <cp:lastPrinted>2024-10-14T17:57:00Z</cp:lastPrinted>
  <dcterms:modified xsi:type="dcterms:W3CDTF">2024-10-30T08:08:00Z</dcterms:modified>
  <cp:revision>2</cp:revision>
  <dc:subject/>
  <dc:title/>
</cp:coreProperties>
</file>