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0.2024</w:t>
        <w:tab/>
        <w:t xml:space="preserve">   №86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            программы «Социальная поддержка населения Копей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Копейского городского округа от 25.04.2024 № 1098-п «Об утверждении Порядка разработки, утверждения, реализации, контроля и проведения оценки эффективности реализации муниципальных программ Копейского городского окр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Социальная поддержка населения Копей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ресс-службы администрации Копейского городского округа (Петренко Е.А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исполнения настоящего распоряжения возложить на заместителя Главы городского округа по социальн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аспоряжение вступает в силу с 01 января 2025 года и применяется к правоотношениям, начиная с формирования проекта бюджета на 2025 год и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С.В. Ло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08:00Z</dcterms:created>
  <dc:creator>rajeva</dc:creator>
  <dc:description/>
  <dc:language>en-US</dc:language>
  <cp:lastModifiedBy>Ануфриева Наталья Андреевна</cp:lastModifiedBy>
  <cp:lastPrinted>2024-10-15T14:58:00Z</cp:lastPrinted>
  <dcterms:modified xsi:type="dcterms:W3CDTF">2024-10-30T08:08:00Z</dcterms:modified>
  <cp:revision>2</cp:revision>
  <dc:subject/>
  <dc:title>О внесении изменений в постановление</dc:title>
</cp:coreProperties>
</file>