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9"/>
          <w:tab w:val="left" w:pos="5220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Копейского  городского   округа</w:t>
      </w:r>
    </w:p>
    <w:p>
      <w:pPr>
        <w:pStyle w:val="Normal"/>
        <w:tabs>
          <w:tab w:val="clear" w:pos="709"/>
          <w:tab w:val="left" w:pos="5220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tabs>
          <w:tab w:val="clear" w:pos="709"/>
          <w:tab w:val="left" w:pos="5220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 19.01.2024 № 20-р</w:t>
      </w:r>
    </w:p>
    <w:p>
      <w:pPr>
        <w:pStyle w:val="Normal"/>
        <w:tabs>
          <w:tab w:val="clear" w:pos="709"/>
          <w:tab w:val="left" w:pos="3260" w:leader="none"/>
        </w:tabs>
        <w:ind w:left="72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260" w:leader="none"/>
        </w:tabs>
        <w:ind w:left="72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260" w:leader="none"/>
        </w:tabs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tabs>
          <w:tab w:val="clear" w:pos="709"/>
          <w:tab w:val="left" w:pos="3260" w:leader="none"/>
        </w:tabs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смотра-конкурса на лучшее состояние воинского учета и бронирования  в организациях Копейского городского округа Челябинской области в 2023 году</w:t>
      </w:r>
    </w:p>
    <w:p>
      <w:pPr>
        <w:pStyle w:val="Normal"/>
        <w:tabs>
          <w:tab w:val="clear" w:pos="709"/>
          <w:tab w:val="left" w:pos="3260" w:leader="none"/>
        </w:tabs>
        <w:ind w:left="72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разделом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оложения о воинском учете, утвержденного постановлением Правительства Российской Федерации </w:t>
        <w:br/>
        <w:t xml:space="preserve">от 27.11.2006 № 719, Методическими рекомендациями Генерального штаба Вооруженных Сил Российской Федерации от 28.11.2014 № 315/2/5741 </w:t>
        <w:br/>
        <w:t xml:space="preserve">по подведению итогов смотров-конкурсов на лучшую организацию, Инструкцией об организации работы по обеспечению функционирования системы воинского учета, утвержденной приказом Министра обороны Российской Федерации от 22.11.2021 № 700, и в целях улучшения работы </w:t>
        <w:br/>
        <w:t xml:space="preserve">по воинскому учету и бронированию граждан, пребывающих в запасе, </w:t>
        <w:br/>
        <w:t xml:space="preserve">в организациях Копейского городского округа Челябинской области </w:t>
        <w:br/>
        <w:t>и в соответствии с распоряжением администрации Копейского городского округа Челяби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1.2023 № 22-р «О смотре-конкурсе </w:t>
        <w:br/>
        <w:t xml:space="preserve">на лучшее состояние воинского учета и бронирования в организациях Копейского городского округа Челябинской области», с 01.02.2023 </w:t>
        <w:br/>
        <w:t>по 01.11.2023 проводился смотр-конкурс на лучшее состояние воинского учета и бронирования в организациях Копейского городского округ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Целями и задачами смотра-конкурса ставилис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1) повышение качественного состояния воинского учета и бронирования в организациях Копейского городского округа Челябинской области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выявить лучшую организацию по состоянию работы по воинскому учету и бронированию граждан, пребывающих в запасе Вооруженных Сил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передового опы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ходе проведения смотра-конкурса проверялись следующи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каза руководителя о назначении ответственных за ведение воинского учета и брон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комплектованность военно-учетными работниками согласно нормам п.3.2. постановления Правительства Российской Федерации от 27.10.2006 </w:t>
        <w:br/>
        <w:t>№ 719 «Об утверждении положения о воинском учете»;</w:t>
      </w:r>
    </w:p>
    <w:p>
      <w:pPr>
        <w:pStyle w:val="Normal"/>
        <w:tabs>
          <w:tab w:val="clear" w:pos="709"/>
          <w:tab w:val="left" w:pos="3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знание работниками своих функциональ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рядок построения картотеки с личными карточками учета формы </w:t>
        <w:br/>
        <w:t>№ 10, обеспечение ее сохранности, правильность и полнота заполнения второго раздела карточек формы № 1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воевременность и полнота сверки учетных данных карточек формы </w:t>
        <w:br/>
        <w:t>№ 10 с военными билетами, с удостоверениями о приписке граждан, подлежащих призыву, наличие графика сверок и выполнение плана с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ичие фактов приема на работу граждан, пребывающих в запасе, </w:t>
        <w:br/>
        <w:t>не состоящих на воинском уче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сть и полнота предоставления в военные комиссариаты сведений о движении граждан, пребывающих в запасе, и изменения их учетных данных, своевременность внесения прошедших изменений в форму № 1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ты по бронированию, наличия перечня </w:t>
        <w:br/>
        <w:t xml:space="preserve">по бронированию, законность бронирования граждан, пребывающих в запасе, </w:t>
        <w:br/>
        <w:t>и правильность заполнения бланков формы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ичие плана замены специалистов, призываемых по мобилизации </w:t>
        <w:br/>
        <w:t>и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реальность плана мероприятий по вручению удостоверений об отсрочке, наличие именных списков и ведомостей для выдачи вручения удостоверений формы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рядок хранения заполненных удостоверений формы № 4 об отсрочке от призыва;</w:t>
      </w:r>
    </w:p>
    <w:p>
      <w:pPr>
        <w:pStyle w:val="Normal"/>
        <w:tabs>
          <w:tab w:val="clear" w:pos="709"/>
          <w:tab w:val="left" w:pos="3260" w:leader="none"/>
        </w:tabs>
        <w:ind w:firstLine="720"/>
        <w:jc w:val="both"/>
        <w:rPr/>
      </w:pPr>
      <w:r>
        <w:rPr>
          <w:sz w:val="28"/>
          <w:szCs w:val="28"/>
        </w:rPr>
        <w:t>- учет бланков формы № 4 в книге учета формы № 13 (Книга по учету бланков специального учета), наличие этих бланков, соответствие учетных данных с данными отдела военного комиссариата, организация передачи формы № 4, личной карточки формы № 10 и военных билетов в военный комиссариат;</w:t>
      </w:r>
    </w:p>
    <w:p>
      <w:pPr>
        <w:pStyle w:val="Normal"/>
        <w:tabs>
          <w:tab w:val="clear" w:pos="709"/>
          <w:tab w:val="left" w:pos="3260" w:leader="none"/>
        </w:tabs>
        <w:ind w:left="1077" w:hanging="357"/>
        <w:jc w:val="both"/>
        <w:rPr/>
      </w:pPr>
      <w:r>
        <w:rPr>
          <w:sz w:val="28"/>
          <w:szCs w:val="28"/>
        </w:rPr>
        <w:t>- учет по журналу лиц, имеющих право на льготы по разделам;</w:t>
      </w:r>
    </w:p>
    <w:p>
      <w:pPr>
        <w:pStyle w:val="Normal"/>
        <w:tabs>
          <w:tab w:val="clear" w:pos="709"/>
          <w:tab w:val="left" w:pos="900" w:leader="none"/>
          <w:tab w:val="left" w:pos="3260" w:leader="none"/>
        </w:tabs>
        <w:ind w:firstLine="720"/>
        <w:jc w:val="both"/>
        <w:rPr/>
      </w:pPr>
      <w:r>
        <w:rPr>
          <w:sz w:val="28"/>
          <w:szCs w:val="28"/>
        </w:rPr>
        <w:t>- соблюдение сроков предоставления формы № 6 (Отчет о численности работающих и забронированных граждан, пребывающих в запасе) и формы     № 18 (Карточка учета организации);</w:t>
      </w:r>
    </w:p>
    <w:p>
      <w:pPr>
        <w:pStyle w:val="Normal"/>
        <w:tabs>
          <w:tab w:val="clear" w:pos="709"/>
          <w:tab w:val="left" w:pos="3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и качество устранения недостатков по результатам предыдущей проверки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рок составлены акты. 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мотра-конкурса были выставлены следующие оценки:</w:t>
      </w:r>
    </w:p>
    <w:p>
      <w:pPr>
        <w:pStyle w:val="Normal"/>
        <w:tabs>
          <w:tab w:val="clear" w:pos="709"/>
          <w:tab w:val="left" w:pos="3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АО «Птицефабрика «Челябинская»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первый проверяемый вопрос оценка «хорош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второй проверяемый вопрос оценка «хорош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третий проверяемый вопрос оценка «хорош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оценка за организацию «хорошо».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ОО «Копейский завод изоляции труб»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первый проверяемый вопрос оценка «удовлетворительн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второй проверяемый вопрос оценка «удовлетворительн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третий проверяемый вопрос оценка «удовлетворительн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общая оценка за организацию «удовлетворительно».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О «Копейский машиностроительный завод»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ервый проверяемый вопрос оценка «удовлетворительн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второй проверяемый вопрос оценка «хорош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- за третий проверяемый вопрос оценка «хорошо»;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оценка за организацию «хорошо».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4. По результатам проведения смотра-конкурса на лучшую организацию осуществления воинского учета среди организаций Копейского городского округа Челябинской области, комиссия приняла решение и распределила места: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tabs>
          <w:tab w:val="clear" w:pos="709"/>
          <w:tab w:val="left" w:pos="3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) АО «Птицефабрика «Челябинская»</w:t>
      </w:r>
    </w:p>
    <w:p>
      <w:pPr>
        <w:pStyle w:val="Normal"/>
        <w:tabs>
          <w:tab w:val="clear" w:pos="709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Наруков Евгений Сергеевич</w:t>
      </w:r>
    </w:p>
    <w:p>
      <w:pPr>
        <w:pStyle w:val="Normal"/>
        <w:tabs>
          <w:tab w:val="clear" w:pos="709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едение воинского учета: Еремина Татьяна Владимировна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О «Копейский машиностроительный завод»</w:t>
      </w:r>
    </w:p>
    <w:p>
      <w:pPr>
        <w:pStyle w:val="Normal"/>
        <w:tabs>
          <w:tab w:val="clear" w:pos="709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Киселев Михаил Валерьевич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за ведение воинского учета:  Попова Мария Сергеевна</w:t>
      </w:r>
    </w:p>
    <w:p>
      <w:pPr>
        <w:pStyle w:val="Normal"/>
        <w:tabs>
          <w:tab w:val="clear" w:pos="709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ОО «Копейский завод изоляции труб»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Назмиев Рустам Берханович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едение воинского учета: Чигинцева Ольга Сергеевна.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ГОРОДА КОПЕЙ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. Скач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11:00Z</dcterms:created>
  <dc:creator>1</dc:creator>
  <dc:description/>
  <dc:language>en-US</dc:language>
  <cp:lastModifiedBy>Лехновская Ирина Евгеньевна</cp:lastModifiedBy>
  <cp:lastPrinted>2023-12-27T14:11:00Z</cp:lastPrinted>
  <dcterms:modified xsi:type="dcterms:W3CDTF">2024-01-19T09:11:00Z</dcterms:modified>
  <cp:revision>2</cp:revision>
  <dc:subject/>
  <dc:title/>
</cp:coreProperties>
</file>