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24</w:t>
        <w:tab/>
        <w:t xml:space="preserve">№2896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trHeight w:val="1135" w:hRule="atLeast"/>
        </w:trPr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щественных обсужде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802002:39, расположенном по адресу:                   г. Копейск, ул. Борки, 20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               № 662-МО), заявлением Томилова А.М., действующего по доверенности от 25.07.2024, удостоверенной Давыдовой С.В., нотариусом нотариального округа Копейского городского округа Челябинской области, зарегистрированной в реестре  № 74/78-н/74-2024-2-1269, за Лунёва А.В., администрация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вести общественные обсужде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802002:39, расположенном по адресу:                   г. Копейск, ул. Борки, 20 (в соответствии с приложениями 1, 2)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  Информация о порядке и сроках проведения общественных обсуждений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 организатор проведения общественных обсуждений: управление архитектуры и градостроительства администрации Копейского городского округа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оведения общественных обсуждений: с 04.10.2024 по 18.10.2024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место проведения экспозиции проекта: официальный сайт администрации Копейского городского округ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kgo74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справочная информация предоставляется по телефону:                                             8 (35139) 3-61-98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иема предложений и замечаний: до 16-15 часов 18 октября                2024 года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семидневный срок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Управлению архитектуры и градостроительства администрации Копейского городского округа (Шилина И.Г.) 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  <w:tab/>
        <w:t>Контроль исполнения настоящего постановления 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9"/>
          <w:tab w:val="left" w:pos="62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</w:t>
        <w:tab/>
        <w:t xml:space="preserve">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go7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02:00Z</dcterms:created>
  <dc:creator>Arhit</dc:creator>
  <dc:description/>
  <dc:language>en-US</dc:language>
  <cp:lastModifiedBy>Ануфриева Наталья Андреевна</cp:lastModifiedBy>
  <cp:lastPrinted>2024-09-05T09:47:00Z</cp:lastPrinted>
  <dcterms:modified xsi:type="dcterms:W3CDTF">2024-09-25T04:02:00Z</dcterms:modified>
  <cp:revision>2</cp:revision>
  <dc:subject/>
  <dc:title>О предоставлении земельного участка</dc:title>
</cp:coreProperties>
</file>