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iCs/>
          <w:sz w:val="38"/>
          <w:szCs w:val="38"/>
        </w:rPr>
        <w:t>П О С Т А Н О В Л Е Н И Е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9.2024</w:t>
        <w:tab/>
        <w:t>№289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559" w:hRule="atLeast"/>
        </w:trPr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аботке проекта межевания территории, ограниченной  земельными участками с кадастровыми номерами 74:30:0104009:1677, 74:30:0000000:13756, 74:30:0000000:12968, 74:30:0000000:20 в                          г. Копейске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пейский городской округ», Положением о порядке организации и проведения общественных обсуждений или публичных слушаний по вопросам градостроительной деятельности на территории Копейского городского округа, утвержденным решением Собрания депутатов Копейского городского округа Челябинской области от 30.10.2019 № 784-МО (в редакции решения от 30.11.2022 № 662-МО), заявлением Пономаревой Л.Н., действующей по доверенности от 27.03.2023, удостоверенной Показеевой Т.М., временно исполняющей обязанности нотариуса Давыдовой С.В.  нотариального округа Копейского городского округа Челябинской области, зарегистрированной в реестре                                          № 74/78-н/74-2023-1-957, за Фенделя В.В., администрация Копейского городского округа</w:t>
      </w:r>
    </w:p>
    <w:p>
      <w:pPr>
        <w:pStyle w:val="TextBody"/>
        <w:tabs>
          <w:tab w:val="clear" w:pos="709"/>
          <w:tab w:val="left" w:pos="1134" w:leader="none"/>
        </w:tabs>
        <w:rPr/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правлению архитектуры и градостроительства администрации Копейского городского округа (Шилина И.Г.) обеспечить разработку проекта межевания территории, ограниченной  земельными участками с кадастровыми номерами 74:30:0104009:1677, 74:30:0000000:13756, 74:30:0000000:12968, 74:30:0000000:20  в  г. Копейске (далее – проект)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зрешить Фенделю В.В. разработку проекта, в соответствии со схемой границ проектирования территории, прилагаемой к настоящему постановл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редложения о порядке, сроках подготовки и содержании проекта территории следует направлять в управление архитектуры и градостроительства администрации Копейского городского округа по адресу: г. Копейск, пр. Ильича, 6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Отделу пресс-службы администрации Копейского городского округа (Петренко Е.А.) опубликовать настоящее постановление</w:t>
      </w: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>в порядке, установленном для официального опубликования муниципальных правовых актов, и разместить на официальном сайте администрации Копейского городского округа в сети Интернет в течение трех дней со дня его принятия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ab/>
        <w:t>5.</w:t>
        <w:tab/>
        <w:t>Отделу бухгалтерского учета и отчетности администрации Копейского городского округа (Шульгина И.Ю.) возместить расходы, связанные с опубликованием настоящего постановления, за счет средств, предусмотренных на эти цели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6.</w:t>
        <w:tab/>
        <w:t>Контроль исполнения настоящего постановления возложить на первого заместителя Главы городского округа Сазонова Н.В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.</w:t>
        <w:tab/>
        <w:t>Настоящее постановление вступает в силу со дня его официального 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С.В. Лог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218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218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4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3:46:00Z</dcterms:created>
  <dc:creator>Arhit</dc:creator>
  <dc:description/>
  <dc:language>en-US</dc:language>
  <cp:lastModifiedBy>Ануфриева Наталья Андреевна</cp:lastModifiedBy>
  <cp:lastPrinted>2024-06-20T16:17:00Z</cp:lastPrinted>
  <dcterms:modified xsi:type="dcterms:W3CDTF">2024-09-25T03:46:00Z</dcterms:modified>
  <cp:revision>2</cp:revision>
  <dc:subject/>
  <dc:title>О предоставлении земельного участка</dc:title>
</cp:coreProperties>
</file>