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9.2024</w:t>
        <w:tab/>
        <w:t>№286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104009:1681, расположенном по адресу: г. Копейск, ул. Полевая, 44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ООО ПТК «Союз-Полимер» в лице директора                           Фенделя Ю.В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104009:1681, расположенном по адресу: г. Копейск, ул. Полевая, 44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04.10.2024 по 18.10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27 сент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3:00Z</dcterms:created>
  <dc:creator>Arhit</dc:creator>
  <dc:description/>
  <dc:language>en-US</dc:language>
  <cp:lastModifiedBy>Ануфриева Наталья Андреевна</cp:lastModifiedBy>
  <cp:lastPrinted>2024-09-12T14:18:00Z</cp:lastPrinted>
  <dcterms:modified xsi:type="dcterms:W3CDTF">2024-09-24T06:13:00Z</dcterms:modified>
  <cp:revision>2</cp:revision>
  <dc:subject/>
  <dc:title>О предоставлении земельного участка</dc:title>
</cp:coreProperties>
</file>