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Е 2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пейского городского округа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Челябинской области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от </w:t>
      </w:r>
      <w:r>
        <w:rPr>
          <w:bCs/>
          <w:sz w:val="26"/>
          <w:szCs w:val="26"/>
          <w:u w:val="single"/>
        </w:rPr>
        <w:t>30.10.2024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u w:val="single"/>
        </w:rPr>
        <w:t>3297-п</w:t>
      </w:r>
    </w:p>
    <w:p>
      <w:pPr>
        <w:pStyle w:val="Normal"/>
        <w:keepNext w:val="true"/>
        <w:jc w:val="center"/>
        <w:rPr>
          <w:bCs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ведения о взаимосвязи мероприятий и результатов их выполнения с целевыми показателями (индикаторами) Программы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false"/>
        <w:ind w:right="-17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5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268"/>
        <w:gridCol w:w="1418"/>
        <w:gridCol w:w="1559"/>
        <w:gridCol w:w="6237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Связь с целевыми показателями (индикаторами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Показатель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Значение показателя результатив-ност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) 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портивного совершенствования в организациях, осуществляющих спортивную подготовку  до 50 процентов в 2026 году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) увеличение доли загруженности спортивных объектов в соответствии с единовременной пропускной способностью спортивных сооружений в год до 46 процентов в 2026 го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беспечение деятельности управления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00-процентное выполнение муниципального задания подведомственными учрежден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роведение физкультурно-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Увеличение доли учащихся и студентов, систематически занимающихся физической культурой и спортом, в общей численности учащихся и студентов округа до 91 процентов в 2026 году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/>
              <w:t>Продолжение таблицы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ли граждан городского округа принявших участие в сдаче нормативов ГТО в общей числен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31" w:hanging="0"/>
              <w:rPr/>
            </w:pPr>
            <w:r>
              <w:rPr>
                <w:sz w:val="23"/>
                <w:szCs w:val="23"/>
              </w:rPr>
              <w:t>Увеличение доли населения округ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округа, принявшего участие в выполнении нормативов испытаний (тестов) Всероссийского физкультурно-спортивного комплекса «Готов к труду и обороне» (ГТО) до 99 процентов в 2026 году</w:t>
            </w:r>
          </w:p>
        </w:tc>
      </w:tr>
      <w:tr>
        <w:trPr>
          <w:trHeight w:val="18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одготовки и участие спортсменов (ведущих спортсменов) и сборных команд округа в соревнованиях различного уровня, участие в тренировочных сборах, оплата турнирных взн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изовых мест на соревнованиях различ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0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</w:rPr>
              <w:t>Увеличение количества спортсменов, занявших призовые места во Всероссийских и международных соревнованиях до 90 человек в 2026 го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услуг специалистов по организации физкультурно-оздоровительной и спортивно-массовой работы с детьми и молодежью в возрасте от 6 до 29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лечение детей и подростков к занятиям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50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объектов спорта (в т.ч. экспертиза выполненных работ, установка ограждения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емонтных работ на спортив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проектно-сметной документации, в том числе экспертиза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троительство физкультурно-спортивного комплекса по ул. Жданова, 26 в г. Копейске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положительного заключения государствен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/>
              <w:t>Продолжение таблицы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го инвентаря и оборудования для спортивных школ и физкультурно-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го инвентаря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</w:rPr>
              <w:t>Финансовая поддержка муниципальных учреждений спортивной подготовки на этапах спортивной специализации, в том числе для приобретения спортивного инвентаря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, направленных на подготовку спортсменов на этапах спортивной специ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спортивной инфраструктуры и материально-технической базы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овление материально-технической базы спортив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, развитие и поддержка автономной некоммерческой организации «Мини-футбольный клуб «Сигма-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первенстве России среди команд высшей л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</w:rPr>
              <w:t>Повышение квалификации тренеров, тренеров-преподава-телей муниципальных учреждений, реализующих программы спортивной подготовки и дополнительные образовательные программы спортив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квалификации 3 сотруд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инициатив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в рамках реализации инициатив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таблицы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спортивного покрытия стадиона МБУ ДО «СШ № 1 им. А.А. Истюк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основания футбольного поля по адресу: г. Копейск, ул. Гагарин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иление конструкции ангара-модуля хоккейного корта, в том числе замена деформированных конструкций оборудования на анкерных крепл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детской спортивной площадки в п. Синеглаз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едущих спортсменов городского округа в сборных командах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6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1) увеличение доли населения округа, систематически занимающегося физической культурой и спортом, в общей численности населения округа в возрасте от 3 до 79 лет до 59,2 процентов в 2026 году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2) увеличение уровня обеспеченности населения округа спортивными сооружениями исходя из единовременной пропускной способности объектов спорта до 60 процентов в 2026 го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-нием «спортивная школа», использующих в своем наименовании слово «олимпий-ский» или образованные на его основе слова или словосочета-ния, в нормативно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го оборудования и инвентаря для спортивных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да-1, нет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ind w:right="-176" w:hanging="0"/>
        <w:rPr>
          <w:sz w:val="25"/>
          <w:szCs w:val="25"/>
        </w:rPr>
      </w:pPr>
      <w:r>
        <w:rPr>
          <w:sz w:val="25"/>
          <w:szCs w:val="25"/>
        </w:rPr>
        <w:t>Заместитель Главы городского округа,</w:t>
      </w:r>
    </w:p>
    <w:p>
      <w:pPr>
        <w:pStyle w:val="Normal"/>
        <w:widowControl w:val="false"/>
        <w:shd w:fill="FFFFFF" w:val="clear"/>
        <w:suppressAutoHyphens w:val="false"/>
        <w:ind w:right="-176" w:hanging="0"/>
        <w:rPr/>
      </w:pPr>
      <w:r>
        <w:rPr>
          <w:sz w:val="25"/>
          <w:szCs w:val="25"/>
        </w:rPr>
        <w:t>руководитель аппарата администрации                                                                                                                                                            Ю.В. Кем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2"/>
        </w:tabs>
        <w:ind w:left="0" w:firstLine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2"/>
    </w:pPr>
    <w:rPr>
      <w:rFonts w:cs="Arial"/>
      <w:bCs/>
      <w:sz w:val="28"/>
      <w:szCs w:val="26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18"/>
      <w:szCs w:val="1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Arial"/>
      <w:bCs/>
      <w:sz w:val="28"/>
      <w:szCs w:val="26"/>
      <w:lang w:val="ru-RU" w:bidi="ar-SA"/>
    </w:rPr>
  </w:style>
  <w:style w:type="character" w:styleId="313">
    <w:name w:val="Стиль Заголовок 3 + 13 пт Знак"/>
    <w:basedOn w:val="3"/>
    <w:qFormat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31">
    <w:name w:val="Стиль Заголовок 3 + 13 пт"/>
    <w:basedOn w:val="Heading3"/>
    <w:qFormat/>
    <w:pPr>
      <w:numPr>
        <w:ilvl w:val="0"/>
        <w:numId w:val="2"/>
      </w:numPr>
    </w:pPr>
    <w:rPr>
      <w:bCs w:val="fals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7:00Z</dcterms:created>
  <dc:creator>Печерских Елена Геннадьевна</dc:creator>
  <dc:description/>
  <dc:language>en-US</dc:language>
  <cp:lastModifiedBy>Ануфриева Наталья Андреевна</cp:lastModifiedBy>
  <cp:lastPrinted>2024-09-30T16:03:00Z</cp:lastPrinted>
  <dcterms:modified xsi:type="dcterms:W3CDTF">2024-10-30T09:07:00Z</dcterms:modified>
  <cp:revision>2</cp:revision>
  <dc:subject/>
  <dc:title>Утверждена</dc:title>
</cp:coreProperties>
</file>