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ТВЕРЖДЕНА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пейского 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Челябин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05.02.2024  № 280-п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(в  редакции постановлени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пейского городского округа  Челябин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28.10.2024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№ 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3284-п</w:t>
      </w:r>
      <w:r>
        <w:rPr>
          <w:rFonts w:cs="Times New Roman" w:ascii="Times New Roman" w:hAnsi="Times New Roman"/>
          <w:sz w:val="26"/>
          <w:szCs w:val="26"/>
          <w:lang w:eastAsia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щения нестационарных торговых объектов на земельных участках, находящихся  в государственной                                                    или муниципальной собственности, расположенных  на территории Копейского городского округ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 - Схема размещения НТ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овая часть Схемы размещения НТ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4"/>
        <w:gridCol w:w="2264"/>
        <w:gridCol w:w="150"/>
        <w:gridCol w:w="1417"/>
        <w:gridCol w:w="1158"/>
        <w:gridCol w:w="260"/>
        <w:gridCol w:w="1018"/>
        <w:gridCol w:w="2976"/>
        <w:gridCol w:w="134"/>
        <w:gridCol w:w="1668"/>
        <w:gridCol w:w="51"/>
        <w:gridCol w:w="91"/>
        <w:gridCol w:w="41"/>
        <w:gridCol w:w="9"/>
        <w:gridCol w:w="850"/>
        <w:gridCol w:w="89"/>
        <w:gridCol w:w="852"/>
        <w:gridCol w:w="1319"/>
      </w:tblGrid>
      <w:tr>
        <w:trPr>
          <w:trHeight w:val="417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тационарного торгового объекта                          в графической части Схем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нахождение нестационарного торгового объекта  (адрес нестационарного торгового объекта  или адресный ориентир, позволяющий определить фактическое местонахождение нестационарного торгового объекта)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п  и специализация (при наличии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тационарного торгового объ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земельного участка, на котором расположен нестационарный торговый объект, предельная площадь земельного участка,                  на котором  планируется разместить нестационарный торговый объект                             (кв. метр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нестационарного торгового объекта, предельная площадь планируемого                                  к  размещению нестационарного торгового объекта (кв. метр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иод размещения нестационарного              торгового объект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и реквизит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зяйствующего субъект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ность хозяйствующего субъекта              к субъектам малого  или среднего предпринимательства (да/нет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решенный вид  использования земельного участка,  на котором располагается (предполагается разместить) нестационарный торговый объек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орма собственности земельного участка,                где расположен (предполагается разместить)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тационарный торговый объект</w:t>
            </w:r>
          </w:p>
        </w:tc>
      </w:tr>
      <w:tr>
        <w:trPr>
          <w:trHeight w:val="391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города</w:t>
            </w:r>
          </w:p>
        </w:tc>
      </w:tr>
      <w:tr>
        <w:trPr>
          <w:trHeight w:val="14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28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р. Победы 55.117542, 61.607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-23НТО от 10.04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09.04.203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ие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Решением Собр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емеров Дмитрий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1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5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утягина 55.118886, 61.619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-22НТО от 18.02.202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7.0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иректор Власова Светлана Лео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</w:t>
            </w: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31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р. Славы              55.103908, 61.609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-24НТО от 18.07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 - по 31.07.20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ие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Юсифова Ирина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5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 пр. Славы            55.113906, 61.612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 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-22НТО/а от 20.04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9.04.202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к допуску от 30.05.2023</w:t>
            </w:r>
          </w:p>
        </w:tc>
      </w:tr>
      <w:tr>
        <w:trPr>
          <w:trHeight w:val="15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5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 пр. Славы 55.113692, 61.612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ильон Цвет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1НТО от 08.02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07.02.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мещение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Зейналов Салман Алимуса О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7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. Славы 55.112751, 61.612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-22НТО от 25.05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24.05.20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мещение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Моллекер Игорь Юрь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обствен-ность не разграни-че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 30.08.2023</w:t>
            </w:r>
          </w:p>
        </w:tc>
      </w:tr>
      <w:tr>
        <w:trPr>
          <w:trHeight w:val="5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здания общежития № 15           по пр. Славы 55.108833, 61,61112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«Овощи-Фрукты»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21НТО от 30.09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21.09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Половникова Ольга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3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 пр. Славы 55.103847, 61.609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19НТО от 14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31.10.20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«Бура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ководитель Гришин Владимир Васильеви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остановочного комплекс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Забойщиков, 49/1 55.084205, 61.62881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-ность не разграни-чена </w:t>
            </w:r>
          </w:p>
        </w:tc>
      </w:tr>
      <w:tr>
        <w:trPr>
          <w:trHeight w:val="24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автовокзала                  по ул. Сутягина, 7 55.120411, 61.62007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-20НТО от 1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06.02.20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мещение в соответствии с Решением Собрания депутатов КГО от 24.08.2022 № 549-МО при условии согласования с владельцами инженерных коммуникаций   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Курбатова Наталья Виктор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37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. Коммунисти-ческому                  55.120549, 61.6171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2НТО/а от 19.01.20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 по 18.01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АЛ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 Козлов Максим Александрови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 17.04.202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68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4 Пятилетка 55.122410, 61.605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кв.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6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о ул. Калинина 55.103013, 61.618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 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2НТО от 17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лен по 16.01.20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Гартман Галина Николае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. Поб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6960, 61.613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 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-22НТО от 01.03.2022. Срок действия договора продлен по 30.06.20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Велентеенко Анатолий Никола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ее жилого дома № 10    по ул. Лихачева 55.125012, 61.609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 в составе остановоч-ного комплек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-22НТО/а от 30.09.2022. Срок действия догово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29.09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рзаканцян Карен Геворг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восточнее жилого дома № 3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пр. Коммунистическому 55.120218, 61.61799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-23НТО от 23.03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22.03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бронов Сайали Махмадхо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4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Борьбы 55.121073, 61.624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ильон печатной продукции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2НТО от 17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6.02.20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6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жилого               дома № 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55.107436, 61.621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оск печатной продукци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22НТО от 18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7.0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25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. Поб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7358, 61.603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-19НТО от 14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лен по 31.10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ур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 Гришин Владимир Васильеви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, акт от 26.10.2022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 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льца, 14 55.113726, 61.60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0НТО/а от 17.1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16.12.20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Козлов Александр Александр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15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о пр. Славы 55.109090, 61.611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0НТО от 27.0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26.01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обылева Наталья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16                      по ул. Гольца 55.112285, 61.60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-22НТО/а от 20.04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19.04.2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-ность не разграни-чена 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13 «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Калинина 55.100020, 61.611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-23НТО от 01.03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28.02.20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Бобков Павел Владимир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го дома № 14   по ул. Голь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113240, 61.60184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-21НТО/ а от 08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07.06.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Гадоев Мирали Шоали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69 «а»                    по ул. 4 Пятилетка 55.125148, 61.605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-23НТО/а от 28.04.2023. 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27.04.20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 при условии согласования с владельцами инженерных коммуник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нязев Денис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западнее жилого дома № 33    по пр. С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03150, 61.609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-23НТО от 18.09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7.09.20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озлов Александр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жилого дома № 27    по ул. Гастелло 55.111488, 61.598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19НТО от 13.06.20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по 17.02.2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Фаткулин Руслан Рузалин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о допуску от 29.04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западнее                 № 48 по ул. Ленина 55.112435, 61.62229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оск печатной продукци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2НТО от 18.02.2022. 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7.0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жилого дома № 12 по пр. Победы 55.117192, 61.61397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кио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-23НТО от 01.1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10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озлов Александр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о допуску от 29.09.2022</w:t>
            </w:r>
          </w:p>
        </w:tc>
      </w:tr>
      <w:tr>
        <w:trPr>
          <w:trHeight w:val="20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36 по пр. Победы    55.117703, 61.601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киоск № 2  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кв.м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-22НТО/а от 10.07.20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по 09.07.2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рзаканцян Карен Геворг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15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 Ударной 55.094750, 61.595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. Ильича 55.108394, 61.611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-22НТО от 18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7.0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в соответствии с Решением Собрания депутатов КГО при условии согласования с владельцами инженерных сетей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7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жилого дома № 17 «а»                     по ул. Томилова 55.120456, 61.61677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-19НТО от 14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31.10.20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ур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 Гришин Владимир Васильеви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сточнее здания             № 7 по ул. Сутягина 55.118992, 61.6192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-23НТО от 01.04.20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 по 31.03.203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православная религиозная организация Приход храма «Покрова Пресвятой Богородицы»               города Копейска Челябинской области епархии Русской Православной Церкв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тель – Вавилов Виктор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1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12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о пр. Ильича 55.108411, 61.615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-22НТО от 25.05.2022 Срок действия договора по 24.05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Петрова Моника Вилен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о допуску от 23.01.2020</w:t>
            </w:r>
          </w:p>
        </w:tc>
      </w:tr>
      <w:tr>
        <w:trPr>
          <w:trHeight w:val="5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жилого дома № 13  по пр. Коммунис-тическому     55.107753, 61.616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-23НТО/а от 28.04.2023. 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27.04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озлов Александр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здания по пр. Славы, 15 55.108766, 61.61114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-23НТО/а от 02.05.2023. Срок действия договора по 01.05.20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акамалов Даниил Ренад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-ность не разграни-че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 14.07.2023</w:t>
            </w:r>
          </w:p>
        </w:tc>
      </w:tr>
      <w:tr>
        <w:trPr>
          <w:trHeight w:val="102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24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сленникова 55.090324, 61.64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кв. м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-13 от 23.10.20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аренды до 15.09.201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Дворецкая Ирина Виктор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5 «а»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ул. Сутяг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8674, 61.618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4НТО от 25.04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0.04.20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алиуллина Татья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                      по пр. Славы, 5 55.113769, 61.6124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-19 НТО от 06.12.20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по 31.10.202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ур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 Гришин Владимир Васильеви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11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о ул. Калинина 55.099846, 61.614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1НТО/а от 08.02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07.02.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енерт Денис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. Коммунисти-че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107593, 61.61691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-23НТО от 20.02.20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по 19.02.203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Падерина Татья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з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8 «а»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. Победы 55.117958, 61.59605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Южнее з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. Ильи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108372, 61.6137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23НТО/а от 25.05.2023. Срок действия договора по 24.05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Чупакова Анна 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-ность не разграни-чена </w:t>
            </w:r>
          </w:p>
        </w:tc>
      </w:tr>
      <w:tr>
        <w:trPr>
          <w:trHeight w:val="14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22                         по пр. Славы 55.102845, 61.608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 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24НТО от 25.07.2024. Срок действия  - по 31.07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Юсифов Гюндуз Альяр О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           дома № 43                       по ул. Дундича 55.083996, 61.628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-21НТО/а от 01.12.20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по 30.11.2028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Романова Антони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5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о ул. Зенитной 55.103109, 61.658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0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    пр. С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112661, 61.61214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-24НТО от 24.05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5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ихайленко Сергей Вячеслав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8 по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л. Лиха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.124985, 61.610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4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ерекрестке автодороги пос. Бажова, пос. 201-я Шахта, ориентир кафе-«Рублев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89279, 61.605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,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л. Кемеровская, южнее ИК-6 55.111190, 61.653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4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Энергетиков, южнее жилого               дома № 6 по                            ул. Дзержинского 55.104467, 61.601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     64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5-21НТО/а от 26.10.2021. Срок действия договора по 25.10.202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еливанов Вадим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йоне АЗС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Артиллерийская, 2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23536, 61.663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6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паднее дома № 34 п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. Побед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8348, 61.618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3НТО/а от 14.03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3.03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 условии ориентации павильона на ул. Гольца и выполнения устройства парковочного кармана со стороны ул. Гольца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П Магафуров Дамир Ильдус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здания торгово – офисного комплекса «Фортуна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пр. Коммунистическому, №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7685, 61.619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3НТО/а от 14.03.2023. Срок действия договора по 13.03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П Корешков Тимофей Михайлович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Юго-западнее жилого дома № 5                         по пр. Славы 55.113763, 61.612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3НТО от 12.0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аренды по 11.01.20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март – Си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 Чукина Татьяна Васильев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знецова, 37/2, 55.122673, 61.637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23 НТО/а от 14.03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3.03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Елфимова Ири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37 по пр. Коммунистическо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20503, 61.6175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3НТО/а от 14.03.2023. 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3.03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Хазарова Эльза Фари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здания № 8 по пр. Слав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2151, 61.611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25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-23НТО/а от 25.05.2023. Срок действия договора по 24.05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 согласования с собственником сетей инженерной коммуникации и ГИБДД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озлов Александр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Южнее КВЧГ «Автомобилист» по ул. Кожевникова, 20, кадастровый номер земельного участка 74:30:0101007:434;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9793, 61.595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автосерви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-23НТО от 13.07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по 12.07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аева Еле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1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Славы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6335, 61.612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-23НТО от 19.06.2023. Срок действия по 18.06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енседор – Меб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Зайкова Юлия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 Калинина 55.102254, 61.616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 (овощи, фрукт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-23НТО от 19.06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8.06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словии предоставления согласования с ГИБДД и организациями, обслуживающими сети инженерной инфраструктуры (кабель связи)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Юсифов Гюндуз Альяр О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3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 Кали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00073, 61.611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-23НТО от 20.09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рв до 19.09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емеров Дмитрий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здания № 7 по ул. Сутя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8944, 61.619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-24НТО/а от 01.04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нйствия договора по 31.03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адрина Тамар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25 по пр. Коммунистиче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3107, 61.6178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 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-24НТО/Комп от 18.07.202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25.10.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Зейналов Салман Алимуса О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-цио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ее     жилого     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ул. Кожевникова напротив территории  КВЧГ    «Автомобилис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120054, 61.594495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-82" w:right="-1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-82" w:right="-1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-82" w:right="-1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рговый   павильон   (шиномонтаж, автоуслуг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западнее    жилого дома</w:t>
            </w:r>
          </w:p>
          <w:p>
            <w:pPr>
              <w:pStyle w:val="Style19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1     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Элеватор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21733, 61.617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82" w:right="-1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Style19"/>
              <w:spacing w:lineRule="auto" w:line="240" w:before="0" w:after="0"/>
              <w:ind w:left="-82" w:right="-1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втострахо-ван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Победы, 39, территория стадиона «Химик»</w:t>
            </w:r>
          </w:p>
          <w:p>
            <w:pPr>
              <w:pStyle w:val="Style19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16955, 61.586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82" w:right="-1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-24НТО от 30.09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0.09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ихова Ирина Георг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341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(микрорайон РМ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65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ждународной 55.132980, 61.65213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-22НТО от 12.09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1.09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Слюнин Николай Никола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уступка от ИП Меликян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жилого дома № 69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Международной 55.133940, 61.652993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-24НТО от 01.07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0.06.20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срафилов Эльданиз Вагиф Огл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жилого дома № 1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ждународной 55.123201, 61.65132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-23НТО от 20.02.2023. Срок действия договора – по 19.02.203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занят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юнас Альгирдас Витаутович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дома № 36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ховова 55.129824, 61.6416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-23НТО/а от 28.04.2023. 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30.04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торг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словии согласования с владельцами инженерных коммуникаций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нязев Денис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домами            № 4 «а» и 6 «б»             по ул. Короленко 55.133690, 61.65856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-23НТО от 21.09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0.09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7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Тарасова Кристина Алексее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о допуску от 25.05.2022</w:t>
            </w:r>
          </w:p>
        </w:tc>
      </w:tr>
      <w:tr>
        <w:trPr>
          <w:trHeight w:val="9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Корол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32729, 61.66285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2НТО/а от 14.03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до 13.03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срафилов Эльданиз Вагиф Огл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</w:tr>
      <w:tr>
        <w:trPr>
          <w:trHeight w:val="9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ховова, 35 «а»,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автозаправки 55.123792, 61.641097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автосервиса (шиномонтаж и ремонт колес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0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-23НТО/а от 10.10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09.10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Федоровских Полина Владимир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4 «а» по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ждународной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32406, 61.65520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 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7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4 «а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еждунар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32326, 61.65455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 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6-24НТО от 14.10.2024. Срок действия договора -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10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скандаров Саиджаъфар Амирбек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401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Потанино</w:t>
            </w:r>
          </w:p>
        </w:tc>
      </w:tr>
      <w:tr>
        <w:trPr>
          <w:trHeight w:val="13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2                        по пер. Тореза 55.176601, 61.617424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здания             № 18 по ул. Томской 55.179916, 61.623077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2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ахманинова 55.170245, 61.62555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0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ранспор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86645, 61.62511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_____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425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Вахрушево</w:t>
            </w:r>
          </w:p>
        </w:tc>
      </w:tr>
      <w:tr>
        <w:trPr>
          <w:trHeight w:val="14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26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22 Партсъезда 55.223578, 61.71676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-22НТО/а от 20.12.2022. Срок действия договора по 19.1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tabs>
                <w:tab w:val="clear" w:pos="708"/>
                <w:tab w:val="center" w:pos="1262" w:leader="none"/>
                <w:tab w:val="right" w:pos="25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имонова Ольга Леонидовн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жилого дома № 2           по ул. 22 Партсъезда 55.228122, 61.71493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-23НТО от 10.05.2023. Срок действия договора по 30.04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ухоруков Константин Александро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школы по ул. Курской, 2 «а» 55.229284, 61.71423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0НТО/а от 31.08.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 по 31.08.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Осыченко Ксения Анатолье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1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22 Партсъезда 55.228276, 61.715389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4НТО от 01.04.2024 Срок действия договра по 31.03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П Николаева Ксения Викторо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жилого дома №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ер. 9 Мая 55.233192, 61.71184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-21НТО от 01.10.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по 14.09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Балахонова Людмила Анатолье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2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22 Партсъезда 55.228197, 61.714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-23НТО от 20.03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28.02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ллахвердиев Физули Адил Оглы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жилого дома № 2         по ул. 22 Партсъезда 55.228213, 61.714883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-23НТО/а от 16.10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АО 19.10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елов Дмитрий Сергее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78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2 «а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22 Партсъезда 55.228184, 61.71489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-19НТО от 25.12.20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 продлен по 30.11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елов Дмитрий Сергее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 17.04.2023</w:t>
            </w:r>
          </w:p>
        </w:tc>
      </w:tr>
      <w:tr>
        <w:trPr>
          <w:trHeight w:val="140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восточнее жилого дома № 10  по ул. Барабинской 55.230250, 61.713344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-21НТО/а от 08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07.06.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оптеева Елена Владимировн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1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7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архоменко 55.223812, 61.721420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ее жилого дома № 1          по ул. Козырева 55.207648, 61.73071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  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-19НТО от 02.08.20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 продлен по 03.07.2029. 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Победенная Оксана Вячеславо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к допуску 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.11.201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2 по                   ул. 22 Партсъезда 55.228275, 61.71460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-22НТО/а от 20.12.2022. Срок действия договора по 19.12.2029. 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П Баймурзина Гульфия Лероновна 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з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«а» (шко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Ку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229154, 61.7143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60 кв.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1НТО от 06.12.202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 продлен по 06.11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соответстии с Решением Собрания депутатов КГО 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Фокина 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0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паднее жилого дома № 23 по ул. По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1747, 61.72306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6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 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земельного участка с кадастровым номером 74:30:0201010: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8323, 61.71534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-ность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рани-ч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здания школы №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 Курск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9392, 61.71420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3НТО/а от 28.04.2023 Срок действия договора по 30.04.2030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Евсеев Евгений Олего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жил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 №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22 Партсъезда, кадастровый номер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:30:0201009:362;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6748, 61.71559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-23НТО от 22.08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8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согласовании с собственниками жилых помещений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по ул. 22 Партсъез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Первухин Леонид Владимиро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земельного участка с кадастровым номером 74:30:0000000:1374 ул. Октябрьская, 27, мкр. Козы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03346, 61.73214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втомат для продажи питьевой в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24НТО/а от 19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1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рибков Сергей Сергее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земельного участка с кадастровым номером 74:30:0201011:30 </w:t>
            </w:r>
          </w:p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архоменко, 17</w:t>
            </w:r>
          </w:p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3705, 61.721620</w:t>
            </w:r>
          </w:p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втомат для продажи питьевой в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4НТО/а от 19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1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рибков Сергей Сергее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земельного участка с кадастровым номером 74:30:0201010:161</w:t>
            </w:r>
          </w:p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22 Партсъезда</w:t>
            </w:r>
          </w:p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8310, 61.71526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втомат для продажи питьевой в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24НТО/а от 19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1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рибков Сергей Сергее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жилого дома № 6 по пер. Омский</w:t>
            </w:r>
          </w:p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29519, 61.71411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4НТО/а от 01.04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3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ездетных Александр Анатолье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333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Горня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здания № 5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Черняховского 55.137642, 61.673731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2НТО/а от 20.04.20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до 19.04.2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ее жилого дома № 9                по ул. Васенко 55.134821, 61.67380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-24НТО от 20.05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узнецов Серг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           дома № 7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Фурманова 55.137680, 61.674123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7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28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19 Партсъезда 55.133305, 61.673596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19НТО от 13.06.20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 продлен по 15.06.2029 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Фаткулин Руслан Рузал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о допуску от 29.04.2022</w:t>
            </w:r>
          </w:p>
        </w:tc>
      </w:tr>
      <w:tr>
        <w:trPr>
          <w:trHeight w:val="18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жилого дома                    № 17 «а»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Чернышевского 55.134028, 61.67766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0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жилого             дома № 43                       по ул. Науки 55.124638, 61.671458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-19НТО от 18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7.11.20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Кривощекова Надежда Владимиро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0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жилого дома № 15 по ул.Чернышевского 55.134173, 61.67814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3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Чкалова 55.134020, 61.66888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здания № 7 по                   ул. Ель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34910, 61.67433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-23НТО/а от 15.08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4.08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Панова Анна Евгеньевн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ее земельного участка с кадастровым номером 74:30:0104012:4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ртиллерийская, 2А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24671, 61.66403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391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Баж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30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унач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.057266, 61.603751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-23НТО от 31.0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1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емеров Дмитрий Владимиро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западнее жилого дома № 27  по ул. Мира 55.058241, 61.60000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-21НТО/а от 08.06.202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 по 07.06.20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Гусейнова Минара Захид Кызы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5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западнее жилого дома № 63  по ул. Баженова 55.041429, 61.589372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-21НТО/а 08.06.202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 действия договора по 07.06.20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Ягафарова Светлана Леонидо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49     по ул. Мира 55.049976, 61.595794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-23НТО от 01.04.202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аренды до 31.03.2030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Шумакова Елена Владимиро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6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21 Партсъезда 55.050141, 61.59813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6 «а» по              ул. 21 Партсъезда 55.049850, 61.59767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уначарского 55.054701, 61.60232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№ 31  по ул. Мира 55.057642, 61.599743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-19НТО от 03.07.20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 продлен по 09.06.2029. 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Шоинова Валентина Евгеньевна 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о допуску от 13.03.2020</w:t>
            </w:r>
          </w:p>
        </w:tc>
      </w:tr>
      <w:tr>
        <w:trPr>
          <w:trHeight w:val="14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11                       по ул. Урицкого 55.068605, 61.625109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0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восточнее здания № 33 по                       ул. Лизы Чайкиной 55.056530, 61.606023 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щение при условии согласования с МУП «Копейские системы водоснабжения и водоотведения»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0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здания № 15-а                      по ул. Голубцова 55.058005, 61.60245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нее жилого дома № 1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рагандин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50786, 61.60449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говор № 6-21НТО/а от 08.06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ок действия договора по 07.06.202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Лингер Владимир Владимирович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</w:tr>
      <w:tr>
        <w:trPr>
          <w:trHeight w:val="9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веро-западнее жилого дома № 121  по ул. Уриц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55792, 61.61171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339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Октябрь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жнее жилого                 дома № 14                          по ул. Ленина 54.990974, 61.474803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-22НТО/а от 25.04.202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по 24.04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срафилов Эльданиз Вагиф Огл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0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Южнее жилого            дома № 6                      по ул. Российской; земельный участок с кадастровым номером 74:07:1303001:154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0426, 61.47441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________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западнее жилого дома № 13  по ул. Ленина 54.993378, 61.475417 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20НТО от 07.05.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длен по 06.05.203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Шоинова Валентина Евгенье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9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оссийской 54.990560, 61.4767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-20НТО от 19.05.202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по 18.05.2030 (соглашение от 17.05.2023)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Казакова Галина Прокопье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9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4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оссийской 54.990542, 61.47678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-22НТО от 08.08.202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по 07.08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Ягафарова Светлана Леонидовна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8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6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оссийской 54.990626, 61.47227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-23НТО от 01.03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аия договора по 28.02.20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щектаев Андрей Владимирович 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тельщик налога на профессиональ-ный доход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17                      по ул. Ленина 54.992446, 61.47543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ой продук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-22НТО от 15.09.2022. Срок действия договора по 14.09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ресса Ура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ова Светлана Ленидов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8                        по ул. Ленина 54.995377, 61.47543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19НТО от 11.06.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по 30.06.2029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евцова Дарья Викторо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       дома № 10                      по ул. Ленина 54.993250, 61.47489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-19НТО от 23.09.20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 продлен по 20.09.202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Хасанов Шариф Каландар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о допуску от 15.01.2019</w:t>
            </w:r>
          </w:p>
        </w:tc>
      </w:tr>
      <w:tr>
        <w:trPr>
          <w:trHeight w:val="19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14                     по ул. Ленина 54.992638, 61.47473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0НТО от 20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длен  по 19.03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Терновская Татьяна Сергее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6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 дома № 10                      по ул. Ленина 54.993095, 61.47490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-20НТО  от 19.05.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т 17.05.2023 – срок действия договора продлен по 18.05.20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Казакова Галина Прокопье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6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4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Российской 54.990548, 61.476971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-23НТО/а от 28.04.2023. Срок действия договора по 30.04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китинский Никита Олег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          дома № 10                       по ул. Ленина 54.993366, 61.47489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19НТО от 23.09.20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по 20.09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Хасанов Шариф Каландарович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по допуску 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.01.2020</w:t>
            </w:r>
          </w:p>
        </w:tc>
      </w:tr>
      <w:tr>
        <w:trPr>
          <w:trHeight w:val="112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здания магазин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14 «а» 54.990790, 61.47482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0НТО/а от 03.09.2020. Срок действия договора по 02.09.20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Лебедев Андрей Николае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3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25                      по ул. Ленина 54.990793, 61.47524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-19НТО от 08.11.20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продлен по 11.07.202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Ерусланова Ольга Гильмано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-ность не разграни-чена/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по допуску 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9.12.2019</w:t>
            </w:r>
          </w:p>
        </w:tc>
      </w:tr>
      <w:tr>
        <w:trPr>
          <w:trHeight w:val="10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оссийская, 17 54.990100, 61.47779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-20НТО/а от 03.09.2020. Срок действия договор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03.09.20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Атигуллина Антонина Викторо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-ность не разграни-че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15.07.2021</w:t>
            </w:r>
          </w:p>
        </w:tc>
      </w:tr>
      <w:tr>
        <w:trPr>
          <w:trHeight w:val="15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10 по ул. Ленина 54.993280, 61.4749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-23НТО от 20.01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9.01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Хасанов Шариф Каландар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западнее жилого дома № 7             по ул. 26 Партсъез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0650, 61.46957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0615, 6146955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-19НТО от 28.10.20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 продлен по 29.08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Загребанов Дмитрий Олег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10 по ул. 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3048, 61.4749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-23НТО/а от 25.05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 по 31.05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Васян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Михайл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жилого дома 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 «б» 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Российской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0123, 61.47423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ационар-ный пунк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с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кв. мет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-23НТО от 01.08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7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Присяжнюк Станислав Евгенье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здания № 12 по ул. 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2519, 61.4749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 </w:t>
            </w:r>
          </w:p>
          <w:p>
            <w:pPr>
              <w:pStyle w:val="Style19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жилого дома № 14 </w:t>
            </w:r>
          </w:p>
          <w:p>
            <w:pPr>
              <w:pStyle w:val="Style19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2235, 61.47497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26 Партсъезда, севернее жилого дома № 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ЗУ 74:07:1303001:1503, напро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 «Октябрь</w:t>
            </w:r>
          </w:p>
          <w:p>
            <w:pPr>
              <w:pStyle w:val="Style19"/>
              <w:spacing w:before="0" w:after="200"/>
              <w:ind w:left="-10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995701, 61.46912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огопарковая, 7, западнее АЗС, ЗУ 74:30:0804003:68,</w:t>
            </w:r>
          </w:p>
          <w:p>
            <w:pPr>
              <w:pStyle w:val="Style19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09183, 61.4832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339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Калачево</w:t>
            </w:r>
          </w:p>
        </w:tc>
      </w:tr>
      <w:tr>
        <w:trPr>
          <w:trHeight w:val="14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жилого дома № 27   по ул. Зеленой 54.940698, 61.54244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-19НТО от 19.1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родлен до 07.08.202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Дрегальчук Наталья Сергее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1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ее жилого дома № 2 «б» по ул. Зеленой 54.937389, 61.53666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ее жилого дома № 11  по ул. Октябрьской 54.942165, 61.52075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-23НТО/а от 17.1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0.11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tabs>
                <w:tab w:val="clear" w:pos="708"/>
                <w:tab w:val="center" w:pos="1262" w:leader="none"/>
                <w:tab w:val="right" w:pos="25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иницин Павел Александрович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469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Старокамыш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ее жилого дома № 28 по ул. Коммунистической 55.057106, 61.52513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-20НТО от 07.05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лен по 06.05.203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оинова Валентина Евгенье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5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9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мской 55.058761, 61.52700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-22НТО от 22.09.20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 по 21.09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ind w:left="-250" w:right="-2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Кашапов Фитаил Адибович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0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восточнее жилого дома № 1               по ул. Елецкой 55.062346, 61.532750  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-23НТО от 19.06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ра с 01.07.2023 по 30.06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Выродова Наталья Василье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западнее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 по ул. Комсомольской 55.058945, 61.51455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22НТО от 08.08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07.08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узнецова Светлана Александро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            дома № 44 по ул. Комсомольской 55.058991, 61.51542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остановоч-ного комплекс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-21НТО/а от 26.10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25.10.2028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 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Дубровина Наталья Николае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8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западнее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 по ул. Комсомольской 55.061538, 61.51166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е павильо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-24НТО от 15.04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4.04.203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еримов Малик Огт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9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28 по ул. Коммунистической 55.056925, 61.52540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4НТО от 10.04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09.04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рутюнян Нурмухаммад Норай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26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1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роицкой 55.058430, 61.51883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-23НТО от 20.0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9.02.20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П Максимовских Эдуард Николаевич (переуступка с 02.03.2023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6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западнее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 по ул. Комсомольской 55.059302, 61.51474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22НТО/а от 10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09.07.20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оловецкая Дарья Александро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31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1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Троицкой 55.058271, 61.518570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5-13 от 18.11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договора арен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8.10.2018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заключение договора без торгов на 7 лет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ind w:left="-108"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Лоцулашвили Елена Вячеславовна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30 по ул. Коммунистической 55.057735, 61.52367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-23НТО от 20.1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0.11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алманов Гюндуз Бехбуд Огл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8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западнее жилого дома № 44 по ул. Комсомольской 55.059107, 61.5151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-22НТО/а от 30.09.2022. Срок действия договора по 29.09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 при условии согласования с владельцами инженерных коммуник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узнецова Светла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4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западнее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 по ул. Коммунистической 55.056686, 61.52602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кио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атной продук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-23НТО от 31.0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0.01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емеров Дмитрий Владимир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ее жилого дома № 1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роицкой 55.058540, 61.51903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24НТО от 10.04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09.04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дрисова Дания Минхаев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жилого дома № 28 по ул. Коммунистической 55.057225, 61.525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-23НТО от 20.01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по 31.1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Тоиров Махмаднаби Алие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-ность не разграни-че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 18.08.2023</w:t>
            </w:r>
          </w:p>
        </w:tc>
      </w:tr>
      <w:tr>
        <w:trPr>
          <w:trHeight w:val="12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ее жилого дома № 2 «а» по ул. Граждан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65746, 61.52494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-23НТО/а от 15.08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14.08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 отсутствия объекта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Ларин Виктор Михайлови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сомольская, юго-западнее жилого дома № 44А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58858, 61.51483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автоуслуг</w:t>
            </w:r>
          </w:p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иномонтаж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ой массив Железнодоро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ее жилого дома № 22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Электровозной 55.097448, 61.553849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словии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ладельцами инженерных коммуникаций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3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восточнее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Электровозной 55.097515, 61.55417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в соответст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2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жилого дома № 8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льтуры 55.107725, 61.54549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остановоч-ного комплек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го-восточнее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Электровозной 55.097534, 61.55414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-22НТО/а от 11.07.20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 по 10.07.2029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ие в соответствии с Решением Собрания депутатов К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устафаева Лала Эльдар Кыз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ность не разграни-чена</w:t>
            </w:r>
          </w:p>
        </w:tc>
      </w:tr>
      <w:tr>
        <w:trPr>
          <w:trHeight w:val="14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торгового комплек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л. Электровоз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97303, 61.553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5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-23НТО от 30.0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1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8.2022 № 549-МО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устаф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ла Эльдар Кыз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-ность не разграничена</w:t>
            </w:r>
          </w:p>
        </w:tc>
      </w:tr>
      <w:tr>
        <w:trPr>
          <w:trHeight w:val="307" w:hRule="atLeast"/>
        </w:trPr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Синегла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земельного участка с кадастровым номером 74:30:0905001: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10969, 61.44872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кв.м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словии выполнения устройства парковочного кармана на 2-3 машино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-ность не разграничена</w:t>
            </w:r>
          </w:p>
        </w:tc>
      </w:tr>
      <w:tr>
        <w:trPr>
          <w:trHeight w:val="5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земельного участка с кадастровым номером 74:30:0902003:181 по ул. Шоссейная,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02916, 61.44075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втомат для продажи питьевой в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в. м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24НТО/а от 19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говора по 31.01.2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оответствии с Решением Собрания депутатов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08.2022 № 549-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Грибков Сергей Сергеевич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-ность не разграниче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имущест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м отноше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Копейского     городского   округа                                                                                                Ж.А.Бурко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39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34:00Z</dcterms:created>
  <dc:creator>User</dc:creator>
  <dc:description/>
  <dc:language>en-US</dc:language>
  <cp:lastModifiedBy>Ануфриева Наталья Андреевна</cp:lastModifiedBy>
  <cp:lastPrinted>2024-10-15T13:06:00Z</cp:lastPrinted>
  <dcterms:modified xsi:type="dcterms:W3CDTF">2024-10-28T08:34:00Z</dcterms:modified>
  <cp:revision>2</cp:revision>
  <dc:subject/>
  <dc:title/>
</cp:coreProperties>
</file>