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25"/>
          <w:szCs w:val="25"/>
        </w:rPr>
      </w:pPr>
      <w:r>
        <w:rPr/>
        <w:tab/>
        <w:tab/>
      </w:r>
      <w:r>
        <w:rPr>
          <w:rFonts w:cs="Calibri" w:ascii="Calibri" w:hAnsi="Calibri"/>
          <w:b/>
          <w:kern w:val="2"/>
          <w:sz w:val="25"/>
          <w:szCs w:val="25"/>
        </w:rPr>
        <w:t>АДМИНИСТРАЦИЯ 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kern w:val="2"/>
          <w:sz w:val="25"/>
          <w:szCs w:val="25"/>
        </w:rPr>
      </w:pPr>
      <w:r>
        <w:rPr>
          <w:rFonts w:cs="Calibri" w:ascii="Calibri" w:hAnsi="Calibri"/>
          <w:b/>
          <w:kern w:val="2"/>
          <w:sz w:val="25"/>
          <w:szCs w:val="25"/>
        </w:rPr>
        <w:t>ЧЕЛЯБИНСКОЙ ОБЛАСТИ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i/>
          <w:iCs/>
          <w:sz w:val="38"/>
          <w:szCs w:val="38"/>
        </w:rPr>
        <w:t>П О С Т А Н О В Л Е Н И Е</w:t>
      </w:r>
    </w:p>
    <w:p>
      <w:pPr>
        <w:pStyle w:val="Normal"/>
        <w:rPr/>
      </w:pPr>
      <w:r>
        <w:rPr/>
        <w:tab/>
        <w:tab/>
        <w:tab/>
        <w:t xml:space="preserve">    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/>
        <w:t>21.10.2024</w:t>
        <w:tab/>
        <w:t>№3216-п</w:t>
      </w:r>
    </w:p>
    <w:p>
      <w:pPr>
        <w:pStyle w:val="Normal"/>
        <w:shd w:fill="FFFFFF" w:val="clear"/>
        <w:autoSpaceDE w:val="false"/>
        <w:ind w:right="485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right="485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right="4252" w:hanging="0"/>
        <w:jc w:val="both"/>
        <w:rPr/>
      </w:pPr>
      <w:r>
        <w:rPr>
          <w:color w:val="000000"/>
          <w:sz w:val="27"/>
          <w:szCs w:val="27"/>
        </w:rPr>
        <w:t xml:space="preserve">О внесении изменений в постановление администрации Копейского городского округа от 11.07.2023 № 2394-п </w:t>
      </w:r>
    </w:p>
    <w:p>
      <w:pPr>
        <w:pStyle w:val="Normal"/>
        <w:shd w:fill="FFFFFF" w:val="clear"/>
        <w:autoSpaceDE w:val="false"/>
        <w:ind w:right="425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 xml:space="preserve">В соответствии с Федеральным законом от 06 октября 2003 года  № 131-ФЗ «Об общих </w:t>
      </w:r>
      <w:r>
        <w:rPr>
          <w:color w:val="000000"/>
          <w:spacing w:val="-1"/>
          <w:sz w:val="27"/>
          <w:szCs w:val="27"/>
        </w:rPr>
        <w:t xml:space="preserve">принципах организации местного самоуправления в Российской Федерации», решением </w:t>
      </w:r>
      <w:r>
        <w:rPr>
          <w:color w:val="000000"/>
          <w:sz w:val="27"/>
          <w:szCs w:val="27"/>
        </w:rPr>
        <w:t xml:space="preserve">Собрания депутатов Копейского городского округа Челябинской области от 29.11.2017 № 438-МО </w:t>
      </w:r>
      <w:r>
        <w:rPr>
          <w:sz w:val="27"/>
          <w:szCs w:val="27"/>
        </w:rPr>
        <w:t xml:space="preserve">«Об утверждении положения о тарифном регулировании в  Копейском городском округе», </w:t>
      </w:r>
      <w:r>
        <w:rPr>
          <w:color w:val="000000"/>
          <w:sz w:val="27"/>
          <w:szCs w:val="27"/>
        </w:rPr>
        <w:t xml:space="preserve">Уставом муниципального образования «Копейский городской округ», администрация Копейского городского округа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СТАНОВЛЯЕТ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>Внести следующие изменения в постановление администрации Копейского городского округа от 11.07.2023 № 2394-п «Об утверждении методов  регулирования тарифов на услуги (работы), предоставляемые (выполняемые) муниципальными унитарными предприятиями и учреждениями и  порядка рассмотрения тарифов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изложить методические рекомендации по расчету тарифов на услуги (работы) муниципальных предприятий и учреждений методом экономического обоснования расходов приложения 1  в новой редакции (прилагается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изложить пункт 8 приложения 2 в ново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7"/>
          <w:szCs w:val="27"/>
        </w:rPr>
        <w:t>«8. При использовании для расчетов тарифов  на платные услуги (работы), отнесенных к 3 групп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метода установления предельных тарифов - предельные тарифы устанавливаются правовым актом администрации, а тарифы на год  устанавливаются правовым актом отраслевого управления в пределах утвержденного правовым актом администрации предельного  уровня тариф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>метода установления предельного уровня  рентабельности – предельный уровень рентабельности  устанавливается правовым актом администрации, а тарифы на год  правовым актом отраслевого управления путем применения уровня рентабельности в переделах установленного предельного уровня рентабельности   к себестоимости услуги (работы)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дополнить приложение 2 пунктом 8-1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 8-1. При установлении тарифов на платные услуги (работы), отнесенных к 3 группе, для группы муниципальных учреждений, объединенных видом деятельности,  тарифы устанавливаются: в целом по группе муниципальных учреждений -  правовом актом администрации; для каждого муниципального учреждения внутри группы (при необходимости дифференциации тарифов внутри группы) -  отраслевым управлением.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7"/>
          <w:szCs w:val="27"/>
        </w:rPr>
        <w:t>Отделу пресс-службы администрации  Копейского городского округа (Петренко Е.А.) опубликовать настоящее постановление в порядке, установленном для официального опубликования муниципальных правовых актов, и разместить настоящее постановление на сайте администрации Копейского городского округа в сети Интерн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7"/>
          <w:szCs w:val="27"/>
        </w:rPr>
        <w:t>Отделу бухгалтерского учета и отчетности администрации Копейского городского округа (Шульгина И.Ю.) возместить расходы, связанные с опубликованием, за счет средств, предусмотренных на эти цел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нтроль исполнения настоящего постановления возложить на заместителя Главы городского округа по финансам и экономике                    Пескову О.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right="-5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ind w:left="709" w:right="-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а городского округа                                                                     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В. Логанова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1092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1:16:00Z</dcterms:created>
  <dc:creator>1</dc:creator>
  <dc:description/>
  <dc:language>en-US</dc:language>
  <cp:lastModifiedBy>Ануфриева Наталья Андреевна</cp:lastModifiedBy>
  <cp:lastPrinted>2024-10-10T14:19:00Z</cp:lastPrinted>
  <dcterms:modified xsi:type="dcterms:W3CDTF">2024-10-21T11:16:00Z</dcterms:modified>
  <cp:revision>2</cp:revision>
  <dc:subject/>
  <dc:title/>
</cp:coreProperties>
</file>