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sz w:val="28"/>
          <w:szCs w:val="28"/>
        </w:rPr>
        <w:t xml:space="preserve">  </w:t>
      </w: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0.2024</w:t>
        <w:tab/>
        <w:t>№312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trHeight w:val="1135" w:hRule="atLeast"/>
        </w:trPr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бщественных обсуждений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301023:273, расположенном по адресу:                   г. Копейск, ул. 19 Партсъезда, 55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               № 662-МО), заявлением Первых В.В., Первых Я.В., Первых А.В., Ягафарова Д.И., Первых Ж.Р., администрация Копей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овести общественные обсуждения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301023:273, расположенном по адресу: г. Копейск, ул. 19 Партсъезда, 55 (в соответствии с приложениями 1, 2)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   Информация о порядке и сроках проведения общественных обсуждений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 организатор проведения общественных обсуждений: управление архитектуры и градостроительства администрации Копейского городского округа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оведения общественных обсуждений: с 01.11.2024 по 15.11.2024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место проведения экспозиции проекта: официальный сайт администрации Копейского городского округ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kgo74.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справочная информация предоставляется по телефону:                                             8 (35139) 3-61-98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иема предложений и замечаний: до 16-15 часов 15 ноября                2024 года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семидневный срок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Управлению архитектуры и градостроительства администрации Копейского городского округа (Шилина И.Г.) 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5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</w:t>
        <w:tab/>
        <w:t>Контроль исполнения настоящего постановления  возложить на первого заместителя Главы городского округа Сазонова Н.В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7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9"/>
          <w:tab w:val="left" w:pos="622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</w:t>
        <w:tab/>
        <w:t xml:space="preserve">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go7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43:00Z</dcterms:created>
  <dc:creator>Arhit</dc:creator>
  <dc:description/>
  <dc:language>en-US</dc:language>
  <cp:lastModifiedBy>Ануфриева Наталья Андреевна</cp:lastModifiedBy>
  <cp:lastPrinted>2024-09-05T09:47:00Z</cp:lastPrinted>
  <dcterms:modified xsi:type="dcterms:W3CDTF">2024-10-16T06:43:00Z</dcterms:modified>
  <cp:revision>2</cp:revision>
  <dc:subject/>
  <dc:title>О предоставлении земельного участка</dc:title>
</cp:coreProperties>
</file>