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0.2024</w:t>
        <w:tab/>
        <w:t>№3055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</w:tblGrid>
      <w:tr>
        <w:trPr>
          <w:trHeight w:val="1135" w:hRule="atLeast"/>
        </w:trPr>
        <w:tc>
          <w:tcPr>
            <w:tcW w:w="554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оведении общественных обсужде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703001:1579, расположенном по адресу:                   г. Копейск, ул. Комсомольская, 41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пейский городской округ», Положением о порядке организации и проведения общественных обсуждений или публичных слушаний по вопросам градостроительной деятельности на территории Копейского городского округа, утвержденным решением Собрания депутатов Копейского городского округа Челябинской области от 30.10.2019 № 784-МО (в редакции решения от 30.11.2022                             № 662-МО), заявлением Хасанова К.А., администрация Копейского городского окру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Провести общественные обсужде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74:30:0703001:1579, расположенном по адресу: г. Копейск, ул. Комсомольская, 41 (в соответствии с приложениями 1, 2)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   Информация о порядке и сроках проведения общественных обсуждений: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 организатор проведения общественных обсуждений: управление архитектуры и градостроительства администрации Копейского городского округа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оведения общественных обсуждений: с 18.10.2024 по 01.11.2024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место проведения экспозиции проекта: официальный сайт администрации Копейского городского округа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akgo74.ru</w:t>
        </w:r>
      </w:hyperlink>
      <w:r>
        <w:rPr>
          <w:sz w:val="28"/>
          <w:szCs w:val="28"/>
        </w:rPr>
        <w:t>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 xml:space="preserve">      справочная информация предоставляется по телефону:                                             8 (35139) 3-61-98;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      срок приема предложений и замечаний: до 16-15 часов 01 ноября                2024 года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</w:t>
        <w:tab/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 в семидневный срок со дня подписания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</w:t>
        <w:tab/>
        <w:t>Управлению архитектуры и градостроительства администрации Копейского городского округа (Шилина И.Г.) разместить настоящее постановление на платформе обратной связи единого портала государственных и муниципальных услуг по адресу https://pos.gosuslugi.ru/docs/.</w:t>
      </w:r>
    </w:p>
    <w:p>
      <w:pPr>
        <w:pStyle w:val="Normal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5.</w:t>
        <w:tab/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6.</w:t>
        <w:tab/>
        <w:t>Контроль исполнения настоящего постановления  возложить на первого заместителя Главы городского округа Сазонова Н.В.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7.</w:t>
        <w:tab/>
        <w:t>Настоящее постановление вступает в силу со дня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tabs>
          <w:tab w:val="clear" w:pos="709"/>
          <w:tab w:val="left" w:pos="622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</w:t>
        <w:tab/>
        <w:t xml:space="preserve">                          С.В. Лога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965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483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2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go74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5:54:00Z</dcterms:created>
  <dc:creator>Arhit</dc:creator>
  <dc:description/>
  <dc:language>en-US</dc:language>
  <cp:lastModifiedBy>Ануфриева Наталья Андреевна</cp:lastModifiedBy>
  <cp:lastPrinted>2024-09-05T09:47:00Z</cp:lastPrinted>
  <dcterms:modified xsi:type="dcterms:W3CDTF">2024-10-07T05:54:00Z</dcterms:modified>
  <cp:revision>2</cp:revision>
  <dc:subject/>
  <dc:title>О предоставлении земельного участка</dc:title>
</cp:coreProperties>
</file>