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03.10.2024</w:t>
        <w:tab/>
        <w:t>№3021-п</w:t>
      </w:r>
    </w:p>
    <w:p>
      <w:pPr>
        <w:pStyle w:val="Normal"/>
        <w:ind w:right="48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387" w:leader="none"/>
        </w:tabs>
        <w:ind w:right="5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</w:tblGrid>
      <w:tr>
        <w:trPr>
          <w:trHeight w:val="772" w:hRule="atLeast"/>
        </w:trPr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рядка предоставления субсидии из средств бюджета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м сферы жилищно-коммунального хозяйства на финансовое обеспечение затрат, связанных с частичным погашением задолженности за топливно-энергетические ресурсы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pacing w:val="-2"/>
          <w:sz w:val="28"/>
          <w:szCs w:val="28"/>
        </w:rPr>
        <w:t>постановлением Правительства Российской Федерации от 25.10.2023                             № 1782 «Об утверждении общих требованиях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</w:t>
      </w:r>
      <w:r>
        <w:rPr>
          <w:sz w:val="28"/>
          <w:szCs w:val="28"/>
        </w:rPr>
        <w:t>, индивидуальным предпринимателям, а также физическим лицам – производителям товаров, работ, услуг, и  проведение отборов получателей указанных субсидий, в том числе грантов в форме субсидий», администрация Копей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750"/>
        <w:jc w:val="both"/>
        <w:rPr/>
      </w:pPr>
      <w:r>
        <w:rPr>
          <w:sz w:val="28"/>
          <w:szCs w:val="28"/>
        </w:rPr>
        <w:t xml:space="preserve">Утвердить прилагаемый Порядок предоставления субсидии из средств бюджета городского округа </w:t>
      </w:r>
      <w:r>
        <w:rPr>
          <w:bCs/>
          <w:sz w:val="28"/>
          <w:szCs w:val="28"/>
        </w:rPr>
        <w:t>организациям сферы жилищно-коммунального хозяйства на финансовое обеспечение затрат, связанных с частичным погашением задолженности за топливно-энергетические ресурсы</w:t>
      </w:r>
      <w:r>
        <w:rPr>
          <w:sz w:val="28"/>
          <w:szCs w:val="28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опейского городского округа                 от 21.11.2023  № 3759-п «Об утверждении Порядка предоставления субсидий организациям сферы жилищно-коммунального хозяйства на финансовое обеспечение затрат, связанных с частичным погашением задолженности за топливно-энергетические ресурсы на территории Копейского городского округа» отме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ресс-службы администрации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сайте администрации Копейского городского округа                  в сети Интерн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возложить на заместителя Главы городского округа по жилищно-коммунальным вопросам Филиппова А.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пейского городского округа</w:t>
        <w:tab/>
        <w:tab/>
        <w:tab/>
        <w:t xml:space="preserve"> </w:t>
        <w:tab/>
        <w:tab/>
        <w:t xml:space="preserve">             С.В. Логанова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  <w:tab w:val="left" w:pos="12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24" w:gutter="0" w:header="709" w:top="851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56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56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Style17">
    <w:name w:val="Текст параграф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58:00Z</dcterms:created>
  <dc:creator>Экология</dc:creator>
  <dc:description/>
  <dc:language>en-US</dc:language>
  <cp:lastModifiedBy>Ануфриева Наталья Андреевна</cp:lastModifiedBy>
  <cp:lastPrinted>2024-09-24T11:14:00Z</cp:lastPrinted>
  <dcterms:modified xsi:type="dcterms:W3CDTF">2024-10-03T09:58:00Z</dcterms:modified>
  <cp:revision>2</cp:revision>
  <dc:subject/>
  <dc:title>проект</dc:title>
</cp:coreProperties>
</file>