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распоряжением администрации </w:t>
        <w:tab/>
        <w:tab/>
        <w:tab/>
        <w:tab/>
        <w:tab/>
        <w:tab/>
        <w:tab/>
        <w:t xml:space="preserve">             Копейского городск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2.11.202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960-р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</w:t>
        <w:tab/>
      </w:r>
    </w:p>
    <w:p>
      <w:pPr>
        <w:pStyle w:val="2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онижение уровня воды на территории Копейского городск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алее – муниципальная программа, городской округ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ценка текущего состояния подтопления территории городского округа и прилегающих территорий грунтовыми и подземными водами в результате их естественного подъема в городском округ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логическая проблема подтопления территории городского округа и прилегающих территорий грунтовыми и подземными водами в результате их естественного подъема относится к проблеме природного характера. </w:t>
      </w:r>
    </w:p>
    <w:p>
      <w:pPr>
        <w:pStyle w:val="Style23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городского округа характерны следующие причины подтопления:</w:t>
      </w:r>
    </w:p>
    <w:p>
      <w:pPr>
        <w:pStyle w:val="Style23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ий уровень напорных подземных вод, зеркало которых наблюдается на глубине 3-10 метров водораздела, а в пониженных местах на глубине 1 метр и менее от поверхности земли, способствует подтоплению отдельных микрорайонов;</w:t>
      </w:r>
    </w:p>
    <w:p>
      <w:pPr>
        <w:pStyle w:val="Style23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обенность геологического строения территории городского округа. Район города Копейска и прилегающих поселков имеет сложное, многоярусное геологическое строение. Во всех горизонтах, особенно в верхних разрезах, залегают глинистые водоупорные породы. Самым верхним горизонтом в геологическом разрезе, повсеместно распространенном на территории города, являются рыхлые, преимущественно глинистые отложения. Мощность рыхлых водовмещающих отложений не превышает 7-15 метров. Породы не обладают способностью вместить большие запасы подземных вод. Таким образом, высокая непроницаемость глинистых пород во всем геологическом разрезе препятствует инфильтрации атмосферных осадков в глубокие горизонты, вызывает их застой на поверхности земли в рыхлых поверхностных отложениях, способствует их скоплению в понижениях рельефа. </w:t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внинный характер рельефа, отсутствие достаточно крупных уклонов местности не обеспечивает естественный сток атмосферных осадков. </w:t>
      </w:r>
    </w:p>
    <w:p>
      <w:pPr>
        <w:pStyle w:val="Style23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гидрологическим элементом рельефа являются озера, приуроченные к крупным понижениям рельефа. Бугристо-котлованный рельеф аккумулирует в себе весь объем талых вод и атмосферных осадков и практически исключает их поверхностный сток. Сток талых вод и атмосферных осадков в микрорайонах индивидуальной жилой застройки обеспечивается с помощью уличных канав в места естественного понижения рельефа. Подтопление подработанных территорий происходит неравномерно в зависимости от восстановления уровня грунтовых вод при затоплении горных выработок и рельефа местности. Весь город находится в контуре депрессионной воронки подземных вод. Большую роль в понижении уровня грунтовых вод, осушения центральной части города и близлежащих поселков играла откачка шахтных вод в ходе добычи угля. Водоотведение шахтных вод, в том числе мешающих добыче угля поверхностных вод из озер, ранее организовывалось администрацией шахт в близлежащие водоемы, расположенные за границами городской территории. С закрытием шахт и угольных разрезов площадь контура депрессионной воронки будет неизменно уменьшаться, усиливаются процессы подтопления местности и связанные с этим деформации рыхлых отложений. Учитывая, что в границах городского округа отсутствуют действующие естественные водотоки и местность является практически бессточной, 10 осложнение поверхности дополнительными понижениями привело к заболачиванию дополнительных территорий. </w:t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15 года организована работа по понижению уровня воды в озере Синеглазово и воды из горных выработок шахты «Красная Горнячка». За период работы насосных станций зафиксировано падение уровня воды в районе шахты «Красная Горнячка» в пределах 83 см по зеркалу поверхности водоема, в озере Синеглазово в пределах 20 см по зеркалу поверхности водоема. Кроме того, за счет средств областного бюджета выполнены работы по восстановлению водоотводных канав, каналов и трубопроводов, а также установке (восстановлению) стационарных насосов на территории городского округа. </w:t>
      </w:r>
    </w:p>
    <w:p>
      <w:pPr>
        <w:pStyle w:val="Style23"/>
        <w:shd w:fill="FFFFFF" w:val="clear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и цели муниципальной политики в сфере реализации муниципальной программы определены исходя из целей и приоритетов государственной политики и соответствуют стратегической цели, определенной в Стратегии социально-экономического развития Копейского городского округа Челябинской области до 2035 года, утвержденной решением Собрания депутатов  городского округа от 19.12.2018 № 635-МО (в редакции решения Собрания депутатов городского округа от 19.12.2022 № 647-МО) (далее - Стратегия-2035).</w:t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аправлена на решение актуальных задач по созданию благоприятных условий для наиболее полного удовлетворения санитарно-гигиенических потребностей населения, обеспечению доступности социальных благ для всех групп населения, улучшению качества жизни населения города, что достигается в результате проведения работ по откачке и поддержанию постоянного уровня воды озера Синеглазово на проектной отметке 217,0 мБС, понижение уровня воды в карьере шахты «Красная Горнячка» до проектной отметки 180,0 мБС. </w:t>
      </w:r>
    </w:p>
    <w:p>
      <w:pPr>
        <w:pStyle w:val="Style23"/>
        <w:shd w:fill="FFFFFF" w:val="clear"/>
        <w:ind w:firstLine="709"/>
        <w:jc w:val="both"/>
        <w:rPr/>
      </w:pPr>
      <w:r>
        <w:rPr>
          <w:sz w:val="26"/>
          <w:szCs w:val="26"/>
        </w:rPr>
        <w:t>Реализация  муниципальной программы  позволит  решить   оптимальное водопонижение, исключающее подтопление поверхности территории  округа.</w:t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муниципальная программа направлена на достижение и поддержание постоянного уровня воды озера Синеглазово на проектной отметке 217,0 мБС, понижение уровня воды в карьере шахты «Красная Горнячка» до проектной отметки 180,0 мБС, а также на предупреждение и предотвращение подтопления (затопления) поверхностными водами, а также понижение уровня грунтовых вод на территории населенных пунктов.  </w:t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Для достижения поставленных целей муниципальной программой определены задачи:</w:t>
      </w:r>
    </w:p>
    <w:p>
      <w:pPr>
        <w:pStyle w:val="Style23"/>
        <w:ind w:firstLine="709"/>
        <w:jc w:val="both"/>
        <w:rPr/>
      </w:pPr>
      <w:r>
        <w:rPr>
          <w:bCs w:val="false"/>
          <w:sz w:val="26"/>
          <w:szCs w:val="26"/>
        </w:rPr>
        <w:t xml:space="preserve">- </w:t>
      </w:r>
      <w:r>
        <w:rPr>
          <w:sz w:val="26"/>
          <w:szCs w:val="26"/>
        </w:rPr>
        <w:t>проведение мероприятий по перекачке воды из озера Синеглазово в реку Чумляк с целью недопущения подтопления и проведению мероприятий по понижению воды в карьере шахты «Красная Горнячка»;</w:t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щита территорий населенных пунктов от подтопления (затопления). В зависимости от «остроты» решения проблемы определены этапы по осушению территории:</w:t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шение территории между Старокамышинским  и Бажовским жилыми массивами (карьер бывшей шахты № 45) с целью исключения подтопления автодороги Бажово – Старокамышинск;</w:t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шение Горняцкого жилого массива, включая микрорайоны Северный Рудник и шахты Северная, а также центральную часть города - поселки Новостройка и РМЗ;</w:t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шение территории Бажовского и Железнодорожного жилых массивов; </w:t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шение центральной части города (ул. Ленина,  ул. Кузнецова,                   ул. Сутягина, поселки Кадровик, 2-ой участок, шахты «Центральная»);</w:t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шение Октябрьского жилого  массива, с. Синеглазово;</w:t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ижение уровня воды в карьерах бывшего разреза «Копейский», расположенных восточнее территории АО «Копейский машиностроительный завод» и южнее промплощадки бывшей шахты «Центральная».</w:t>
      </w:r>
    </w:p>
    <w:p>
      <w:pPr>
        <w:pStyle w:val="ConsPlusNormal1"/>
        <w:shd w:fill="FFFFFF" w:val="clear"/>
        <w:tabs>
          <w:tab w:val="clear" w:pos="708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HTML1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shd w:fill="FFFFFF" w:val="clear"/>
          <w:lang w:val="en-US"/>
        </w:rPr>
        <w:t>III</w:t>
      </w:r>
      <w:r>
        <w:rPr>
          <w:sz w:val="26"/>
          <w:szCs w:val="26"/>
          <w:shd w:fill="FFFFFF" w:val="clear"/>
        </w:rPr>
        <w:t>. Сведения о взаимоувязке со стратегическими приоритетами, целями  и показателями государственных програм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реализуются в рамках направления  «Жилищно-коммунальное хозяйство», цель которого - обеспечение надлежащего водоотведения с территорий городского округа, содействие эффективной реализации органами местного самоуправления полномочий в области дорожной деятельности и организации благоустройства территории городского округа.</w:t>
      </w:r>
    </w:p>
    <w:p>
      <w:pPr>
        <w:pStyle w:val="Style23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цели данного направления решаются следующие задачи: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стижение и поддержание постоянного уровня воды озера Синеглазово на проектной отметке 217,0 мБС, понижение уровня воды в карьере шахты «Красная Горнячка» до проектной отметки 180,0 мБС;</w:t>
      </w:r>
    </w:p>
    <w:p>
      <w:pPr>
        <w:pStyle w:val="ConsPlusNormal1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упреждение и предотвращение подтопления (затопления) поверхностными водами, а также понижение уровня грунтовых вод на территории населенных пунктов.</w:t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основан на обеспечении достижения запланированных результатов и величин установленных в программе показателей и индикаторов в рамках выделяемых в соответствии с программой финансовых средств из областного и местного бюджетов. </w:t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эффективности расходования бюджетных средств.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420" w:leader="none"/>
          <w:tab w:val="left" w:pos="50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pacing w:val="-1"/>
          <w:sz w:val="26"/>
          <w:szCs w:val="26"/>
        </w:rPr>
      </w:pPr>
      <w:r>
        <w:rPr>
          <w:sz w:val="26"/>
          <w:szCs w:val="26"/>
          <w:shd w:fill="FFFFFF" w:val="clear"/>
          <w:lang w:val="en-US"/>
        </w:rPr>
        <w:t>IV</w:t>
      </w:r>
      <w:r>
        <w:rPr>
          <w:sz w:val="26"/>
          <w:szCs w:val="26"/>
          <w:shd w:fill="FFFFFF" w:val="clear"/>
        </w:rPr>
        <w:t xml:space="preserve">. Задачи муниципального управления, способы их эффективного решения в </w:t>
      </w:r>
      <w:r>
        <w:rPr>
          <w:bCs w:val="false"/>
          <w:spacing w:val="-1"/>
          <w:sz w:val="26"/>
          <w:szCs w:val="26"/>
        </w:rPr>
        <w:t>соответствующей отрасли экономики и сфере муниципального управления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откаченной воды из озера Синеглазово в реку Чумляк с целью недопущения подтопления составит 9 000,0 тыс. куб.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бсолютная отметка озера Синеглазово на момент окончания работ                   217,0 мБ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откаченной воды из карьера шахты «Красная Горнячка» составит  2300,0 тыс. куб.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бсолютная отметка в карьере шахты «Красная Горнячка» на момент окончания работ 180,0 мБС.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заключенного договора на разработку единого проекта водопонижения на территории округ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утвержденного проекта  водопонижения на территории округ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онижения воды в карьере шахты № 45.</w:t>
      </w:r>
    </w:p>
    <w:p>
      <w:pPr>
        <w:pStyle w:val="Style23"/>
        <w:numPr>
          <w:ilvl w:val="0"/>
          <w:numId w:val="2"/>
        </w:numPr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реализацией мероприятий муниципальной программы осуществляет ответственный исполнитель муниципальной программы – управление городского хозяйства администрации городского округа. Участником муниципальной программы является МУ городского округа «Городская служба заказчика»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, участники муниципальной программы несут равную ответственность за реализацию мероприятий муниципальной  программы, уточняют сроки реализации мероприятий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заимодействие и отчетность осуществляются в соответствии с </w:t>
      </w:r>
      <w:r>
        <w:rPr>
          <w:sz w:val="26"/>
          <w:szCs w:val="26"/>
          <w:lang w:bidi="en-US"/>
        </w:rPr>
        <w:t>Порядк</w:t>
      </w:r>
      <w:r>
        <w:rPr>
          <w:sz w:val="26"/>
          <w:szCs w:val="26"/>
        </w:rPr>
        <w:t>ом принятия решений о разработке, формировании и реализации муниципальных программ и Порядком разработки, утверждения, реализации, контроля и проведения оценки эффективности реализации муниципальных программ округа, утвержденными постановлением администрации городского округа от 25.04.2024 № 1098-п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тственный исполнитель муниципальной программы совместно с участниками готовит отчеты о ходе реализации муниципальной программы согласно вышеуказанному Порядку разработки, утверждения, реализации, контроля и проведения  оценки эффективности реализации муниципальных программ городского округа, и направляет в управление экономического развития  администрации городского округа. </w:t>
      </w:r>
    </w:p>
    <w:p>
      <w:pPr>
        <w:pStyle w:val="Normal"/>
        <w:ind w:firstLine="709"/>
        <w:jc w:val="both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ind w:left="-142" w:firstLine="14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right="-284" w:hanging="0"/>
        <w:rPr>
          <w:rFonts w:eastAsia="Adobe Fangsong Std R"/>
          <w:sz w:val="26"/>
          <w:szCs w:val="26"/>
        </w:rPr>
      </w:pPr>
      <w:r>
        <w:rPr>
          <w:rFonts w:eastAsia="Adobe Fangsong Std R"/>
          <w:sz w:val="26"/>
          <w:szCs w:val="26"/>
        </w:rPr>
        <w:t xml:space="preserve">Начальник управления </w:t>
      </w:r>
    </w:p>
    <w:p>
      <w:pPr>
        <w:pStyle w:val="Normal"/>
        <w:ind w:right="-284" w:hanging="0"/>
        <w:rPr>
          <w:rFonts w:eastAsia="Adobe Fangsong Std R"/>
          <w:sz w:val="26"/>
          <w:szCs w:val="26"/>
        </w:rPr>
      </w:pPr>
      <w:r>
        <w:rPr>
          <w:rFonts w:eastAsia="Adobe Fangsong Std R"/>
          <w:sz w:val="26"/>
          <w:szCs w:val="26"/>
        </w:rPr>
        <w:t>городского хозяйства                                                                                         А.Е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39" w:hanging="1110"/>
      </w:pPr>
      <w:rPr>
        <w:sz w:val="26"/>
        <w:szCs w:val="26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1"/>
    <w:qFormat/>
    <w:rPr/>
  </w:style>
  <w:style w:type="character" w:styleId="FooterChar">
    <w:name w:val="Footer Char"/>
    <w:basedOn w:val="1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Style12">
    <w:name w:val="Символ концевой сноски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color w:val="000000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3">
    <w:name w:val="Название объекта1"/>
    <w:basedOn w:val="Normal"/>
    <w:next w:val="Normal"/>
    <w:qFormat/>
    <w:pPr>
      <w:spacing w:lineRule="auto" w:line="276"/>
    </w:pPr>
    <w:rPr>
      <w:b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IndexHeading">
    <w:name w:val="Index Heading"/>
    <w:basedOn w:val="Style17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Перечень рисунков1"/>
    <w:basedOn w:val="Normal"/>
    <w:next w:val="Normal"/>
    <w:qFormat/>
    <w:pPr/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bCs w:val="false"/>
      <w:color w:val="000000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Style3"/>
    <w:basedOn w:val="Normal"/>
    <w:qFormat/>
    <w:pPr>
      <w:widowControl w:val="false"/>
    </w:pPr>
    <w:rPr>
      <w:bCs w:val="false"/>
      <w:color w:val="000000"/>
    </w:rPr>
  </w:style>
  <w:style w:type="paragraph" w:styleId="Consplusnormal11">
    <w:name w:val="consplusnormal1"/>
    <w:basedOn w:val="Normal"/>
    <w:qFormat/>
    <w:pPr>
      <w:spacing w:before="280" w:after="280"/>
    </w:pPr>
    <w:rPr>
      <w:bCs w:val="false"/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bCs w:val="false"/>
      <w:color w:val="00000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1">
    <w:name w:val="Заголовок 11"/>
    <w:basedOn w:val="ConsPlusNonformat"/>
    <w:next w:val="ConsPlusNonformat"/>
    <w:qFormat/>
    <w:pPr>
      <w:keepNext w:val="true"/>
      <w:keepLines/>
      <w:widowControl/>
      <w:pBdr/>
      <w:spacing w:lineRule="auto" w:line="276"/>
      <w:jc w:val="center"/>
      <w:outlineLvl w:val="0"/>
    </w:pPr>
    <w:rPr>
      <w:rFonts w:ascii="Times New Roman" w:hAnsi="Times New Roman" w:cs="Times New Roman"/>
      <w:bCs/>
      <w:color w:val="365F91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13:00Z</dcterms:created>
  <dc:creator>Кустова Ольга Валерьевна</dc:creator>
  <dc:description/>
  <dc:language>en-US</dc:language>
  <cp:lastModifiedBy>Ануфриева Наталья Андреевна</cp:lastModifiedBy>
  <cp:lastPrinted>2024-11-11T15:11:00Z</cp:lastPrinted>
  <dcterms:modified xsi:type="dcterms:W3CDTF">2024-11-25T09:13:00Z</dcterms:modified>
  <cp:revision>2</cp:revision>
  <dc:subject/>
  <dc:title/>
</cp:coreProperties>
</file>