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Приложение 5</w:t>
      </w:r>
    </w:p>
    <w:p>
      <w:pPr>
        <w:pStyle w:val="Normal"/>
        <w:ind w:left="9214" w:hanging="0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цен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менения мер муниципального регулирования в сфере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циальная поддержка населения Копейского городского округа»</w:t>
      </w:r>
    </w:p>
    <w:tbl>
      <w:tblPr>
        <w:tblW w:w="137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208"/>
        <w:gridCol w:w="975"/>
        <w:gridCol w:w="1125"/>
        <w:gridCol w:w="1020"/>
        <w:gridCol w:w="1080"/>
        <w:gridCol w:w="1020"/>
        <w:gridCol w:w="2883"/>
      </w:tblGrid>
      <w:tr>
        <w:trPr>
          <w:trHeight w:val="225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оценка результ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боснование необходимости применения для достижения цел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3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редоставление налоговых льгот, имеющих социальную направленно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налоговых льгот отдельным категориям граждан в соответствии с решением Собрания депутатов Копейского городского округа от 22.12.2021 № 332-МО «О земельном налоге на территории Копейского городского округ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на налоговых льгот на денежные выплаты повлечет дополнительные расходы местного бюджет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налоговых льгот отдельным категориям граждан в соответствии с решением Собрания депутатов Копейского городского округа от 25.11.2015 № 34-МО «Об установлении ставок налога на имущество физических лиц на территории Копейского городского округ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налоговых льгот на денежные выплаты повлечет дополнительные расходы местного бюдж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городского округ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                                                                                                                                   Ю.В.Кем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34" w:footer="0" w:bottom="719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9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Candara" w:hAnsi="Candara" w:cs="Candara"/>
      <w:i/>
      <w:iCs/>
      <w:sz w:val="70"/>
      <w:szCs w:val="70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0:00Z</dcterms:created>
  <dc:creator>arm44</dc:creator>
  <dc:description/>
  <dc:language>en-US</dc:language>
  <cp:lastModifiedBy>Ануфриева Наталья Андреевна</cp:lastModifiedBy>
  <cp:lastPrinted>2024-09-20T11:03:00Z</cp:lastPrinted>
  <dcterms:modified xsi:type="dcterms:W3CDTF">2024-11-13T12:00:00Z</dcterms:modified>
  <cp:revision>2</cp:revision>
  <dc:subject/>
  <dc:title>Повышение качества жизни населения Копейского городского округа</dc:title>
</cp:coreProperties>
</file>