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Cs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24 № 34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5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23" w:hRule="atLeast"/>
        </w:trPr>
        <w:tc>
          <w:tcPr>
            <w:tcW w:w="544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cs="Courier New"/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 утверждении документации по планировке территории (проект планировки территории, проект межевания территории), ограниченной ул. Федячкина, земельными участками с кадастровыми номерами 74:30:0103015:43, 74:30:0000000:14701/1 в г. Копейске</w:t>
            </w:r>
          </w:p>
          <w:p>
            <w:pPr>
              <w:pStyle w:val="Normal"/>
              <w:jc w:val="both"/>
              <w:rPr>
                <w:rFonts w:cs="Courier New"/>
                <w:iCs/>
                <w:sz w:val="28"/>
                <w:szCs w:val="28"/>
                <w:lang w:eastAsia="ar-SA"/>
              </w:rPr>
            </w:pPr>
            <w:r>
              <w:rPr>
                <w:rFonts w:cs="Courier New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В  соответствии с Градостроительным кодексом Российской Федерации, Федеральным законом от 06 октября 2003 года № 131-ФЗ «Об общих принципах  организации местного самоуправления в Российской Федерации», постановлениями администрации Копейского городского округа от 23.03.2017                         № 650-п «Об утверждении положения о порядке подготовки и утверждении документации по планировке территории Копейского городского округа, порядке подготовки изменений и внесения их в такие документы»,                             от 24.09.2024 № 2867-п «О проведении публичных слушаний по вопросу  утверждения документации по планировке территории (проект планировки территории, проект межевания территории), ограниченной ул. Федячкина, земельными участками с кадастровыми номерами 74:30:0103015:43, 74:30:0000000:14701/1 в г. Копейске», протоколом проведения собрания участников публичных слушаний и заключением о результатах публичных слушаний от 10.10.2024, администрация Копейского городского округа </w:t>
      </w:r>
    </w:p>
    <w:p>
      <w:pPr>
        <w:pStyle w:val="TextBody"/>
        <w:tabs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ab/>
        <w:t>1.</w:t>
        <w:tab/>
        <w:t>Утвердить документацию по планировке территории (проект планировки территории, проект межевания территории), ограниченной                   ул. Федячкина, земельными участками с кадастровыми номерами 74:30:0103015:43, 74:30:0000000:14701/1 в г. Копейске (далее – документация)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пресс-службы администрации Копейского городского округа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тренко Е.А.)  опубликовать настоящее постановление и документацию в порядке, установленном для официального опубликования муниципальных правовых    актов,    и    разместить    на   официальном   сайте   администрации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ейского городского округа в сети Интернет в разделе «Градостроительство»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 xml:space="preserve">Отделу     бухгалтерского     учета     и     отчетности    администрации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ейского городского округа (Шульгина И.Ю.) возместить расходы, связанные   с   опубликованием   настоящего   постановления,  за счет  средств,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>предусмотренных на эти цели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 xml:space="preserve">Контроль    исполнения   настоящего   постановления   возложить   на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городского округа Сазонова Н.В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С.В. Логанова</w:t>
      </w:r>
    </w:p>
    <w:p>
      <w:pPr>
        <w:pStyle w:val="Normal"/>
        <w:tabs>
          <w:tab w:val="clear" w:pos="709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20:00Z</dcterms:created>
  <dc:creator>Arhit</dc:creator>
  <dc:description/>
  <dc:language>en-US</dc:language>
  <cp:lastModifiedBy>Ануфриева Наталья Андреевна</cp:lastModifiedBy>
  <cp:lastPrinted>2024-11-01T15:20:00Z</cp:lastPrinted>
  <dcterms:modified xsi:type="dcterms:W3CDTF">2024-11-12T04:20:00Z</dcterms:modified>
  <cp:revision>2</cp:revision>
  <dc:subject/>
  <dc:title>О предоставлении земельного участка</dc:title>
</cp:coreProperties>
</file>