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Cs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1.2024 № 346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 внесении     изменений 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ей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т 17.10.2022 № 268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          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Копейский городской округ» администрация Копей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остановление администрации Копейского городского округа от 17.10.2022 № 2688-п «Об утверждении муниципальной программы «Содействие созданию в Копейском городском округе (исходя из прогнозируемой потребности) новых мест в общеобразовательных организациях Копейского городского округа», изложив муниципальную       программу в новой редакции (прилож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пейского городского округа от 31.10.2024 № 3326-п «О внесении изменений в постановление администрации Копейского городского округа от 17.10.2022 № 2688-п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пресс - службы администрации Копейского городского округа (Петренко Е.В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тделу бухгалтерского учета и отчетности администрации Копейского городского округа (Шульгина И.Ю.) возместить расходы, связанные с опубликованием, согласно смете расходов, предусмотренных на эти це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исполнения настоящего постановления возложить на заместителя Главы городского округа по социальному развит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Настоящее постановление вступает в силу со дня официального опубликования.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 xml:space="preserve">                            С.В. Логанова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60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16:00Z</dcterms:created>
  <dc:creator>user01</dc:creator>
  <dc:description/>
  <dc:language>en-US</dc:language>
  <cp:lastModifiedBy>Ануфриева Наталья Андреевна</cp:lastModifiedBy>
  <cp:lastPrinted>2024-11-06T17:30:00Z</cp:lastPrinted>
  <dcterms:modified xsi:type="dcterms:W3CDTF">2024-11-11T08:16:00Z</dcterms:modified>
  <cp:revision>2</cp:revision>
  <dc:subject/>
  <dc:title>Об утверждении перечня цен на платные</dc:title>
</cp:coreProperties>
</file>