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11.2024</w:t>
        <w:tab/>
        <w:t>№339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</w:tblGrid>
      <w:tr>
        <w:trPr>
          <w:trHeight w:val="1135" w:hRule="atLeast"/>
        </w:trPr>
        <w:tc>
          <w:tcPr>
            <w:tcW w:w="554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бщественных обсуждений по вопросу предоставления разрешения на отклонение от предельных параметров разрешенного строительства на земельном участке с кадастровым номером 74:30:0104012:485, расположенном по адресу:               г. Копейск, ул. Кемеровская, 38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,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Копейского городского округа, утвержденным решением Собрания депутатов Копейского городского округа Челябинской области от 30.10.2019 № 784-МО (в редакции решения от 30.11.2022                             № 662-МО), заявлением Томилова А.М., действующего по доверенности от 16.09.2024, удостоверенной Давыдовой С.В., нотариусом нотариального округа Копейского городского округа Челябинской области, зарегистрированной в реестре № 74/78-н/74-2024-4-38, за Абросимова А.Ю., администрация Копей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овести общественные обсуждения по вопросу предоставления разрешения на отклонение от предельных параметров разрешенного строительства на земельном участке с кадастровым номером 74:30:0104012:485, расположенном по адресу: г. Копейск, ул. Кемеровская, 38 (в соответствии с приложениями 1, 2).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   Информация о порядке и сроках проведения общественных обсуждений: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</w:t>
        <w:tab/>
        <w:t xml:space="preserve">       организатор проведения общественных обсуждений: управление архитектуры и градостроительства администрации Копейского городского округа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     срок проведения общественных обсуждений: с 15.11.2024 по 29.11.2024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     место проведения экспозиции проекта: официальный сайт администрации Копейского городского округа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akgo74.ru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</w:t>
        <w:tab/>
        <w:t xml:space="preserve">      справочная информация предоставляется по телефону:                                             8 (35139) 3-61-98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     срок приема предложений и замечаний: до 16-15 часов 29 ноября                2024 года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  <w:tab/>
        <w:t>Отделу пресс-службы администрации Копейского городского округа (Петренко Е.А.) опубликовать настоящее постановление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 в семидневный срок со дня подписания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</w:t>
        <w:tab/>
        <w:t>Управлению архитектуры и градостроительства администрации Копейского городского округа (Шилина И.Г.) разместить настоящее постановление на платформе обратной связи единого портала государственных и муниципальных услуг по адресу https://pos.gosuslugi.ru/docs/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>5.</w:t>
        <w:tab/>
        <w:t>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6.</w:t>
        <w:tab/>
        <w:t>Контроль исполнения настоящего постановления  возложить на первого заместителя Главы городского округа Сазонова Н.В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>7.</w:t>
        <w:tab/>
        <w:t>Настоящее постановление вступает в силу со дня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22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округа          </w:t>
        <w:tab/>
        <w:t xml:space="preserve">                          С.В. Лог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96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83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go74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43:00Z</dcterms:created>
  <dc:creator>Arhit</dc:creator>
  <dc:description/>
  <dc:language>en-US</dc:language>
  <cp:lastModifiedBy>Ануфриева Наталья Андреевна</cp:lastModifiedBy>
  <cp:lastPrinted>2024-11-01T14:35:00Z</cp:lastPrinted>
  <dcterms:modified xsi:type="dcterms:W3CDTF">2024-11-05T10:43:00Z</dcterms:modified>
  <cp:revision>2</cp:revision>
  <dc:subject/>
  <dc:title>О предоставлении земельного участка</dc:title>
</cp:coreProperties>
</file>