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11.2024</w:t>
        <w:tab/>
        <w:t>№338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</w:tblGrid>
      <w:tr>
        <w:trPr>
          <w:trHeight w:val="23" w:hRule="atLeast"/>
        </w:trPr>
        <w:tc>
          <w:tcPr>
            <w:tcW w:w="54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документации по планировке территории (проект планировки территории, проект межевания территории), ограниченной земельным участком с кадастровым номером 74:30:0908004:69, автодорогой «обход                  г. Челябинска», автодорогой от Федеральной трассы до п. Заозерный </w:t>
            </w:r>
            <w:r>
              <w:rPr>
                <w:iCs/>
                <w:sz w:val="28"/>
                <w:szCs w:val="28"/>
              </w:rPr>
              <w:t>в                 г. Копей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соответствии с Градостроительным кодексом Российской Федерации, Федеральным законом от 06 октября 2003 года № 131-ФЗ «Об общих принципах  организации местного самоуправления в Российской Федерации», постановлениями администрации Копейского городского округа от 23.03.2017                         № 650-п «Об утверждении положения о порядке подготовки и утверждении документации по планировке территории Копейского городского округа, порядке подготовки изменений и внесения их в такие документы»,                             от 24.09.2024 № 2866-п «О проведении публичных слушаний по вопросу  утверждения документации по планировке территории (проект планировки территории, проект межевания территории), ограниченной земельным участком с кадастровым номером 74:30:0908004:69, автодорогой «обход                      г. Челябинска», автодорогой от Федеральной трассы до п. Заозерный </w:t>
      </w:r>
      <w:r>
        <w:rPr>
          <w:iCs/>
          <w:sz w:val="28"/>
          <w:szCs w:val="28"/>
        </w:rPr>
        <w:t>в                       г. Копейске</w:t>
      </w:r>
      <w:r>
        <w:rPr>
          <w:sz w:val="28"/>
          <w:szCs w:val="28"/>
        </w:rPr>
        <w:t xml:space="preserve">», протоколом проведения собрания участников публичных слушаний и заключением о результатах публичных слушаний от 09.10.2024, администрация Копейского городского округа </w:t>
      </w:r>
    </w:p>
    <w:p>
      <w:pPr>
        <w:pStyle w:val="TextBody"/>
        <w:tabs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  <w:tab/>
        <w:t xml:space="preserve">Утвердить документацию по планировке территории (проект планировки территории, проект межевания территории), ограниченной земельным участком с кадастровым номером 74:30:0908004:69, автодорогой «обход г. Челябинска», автодорогой от Федеральной трассы до п. Заозерный </w:t>
      </w:r>
      <w:r>
        <w:rPr>
          <w:iCs/>
          <w:sz w:val="28"/>
          <w:szCs w:val="28"/>
        </w:rPr>
        <w:t>в г. Копейске</w:t>
      </w:r>
      <w:r>
        <w:rPr>
          <w:sz w:val="28"/>
          <w:szCs w:val="28"/>
        </w:rPr>
        <w:t xml:space="preserve"> (далее – документация)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тделу пресс-службы администрации Копейского городского округа 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етренко Е.А.)  опубликовать настоящее постановление и документацию в порядке, установленном для официального опубликования муниципальных правовых    актов,    и    разместить    на   официальном   сайте   администрации 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ейского городского округа в сети Интернет в разделе «Градостроительство»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 xml:space="preserve">Отделу     бухгалтерского     учета     и     отчетности    администрации 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ейского городского округа (Шульгина И.Ю.) возместить расходы, связанные   с   опубликованием   настоящего   постановления,  за счет  средств, 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>предусмотренных на эти цели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 xml:space="preserve">Контроль    исполнения   настоящего   постановления   возложить   на 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городского округа Сазонова Н.В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5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9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 xml:space="preserve">         С.В. Логанова</w:t>
      </w:r>
    </w:p>
    <w:p>
      <w:pPr>
        <w:pStyle w:val="Normal"/>
        <w:tabs>
          <w:tab w:val="clear" w:pos="709"/>
          <w:tab w:val="left" w:pos="8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24:00Z</dcterms:created>
  <dc:creator>Arhit</dc:creator>
  <dc:description/>
  <dc:language>en-US</dc:language>
  <cp:lastModifiedBy>Ануфриева Наталья Андреевна</cp:lastModifiedBy>
  <cp:lastPrinted>2024-10-22T10:26:00Z</cp:lastPrinted>
  <dcterms:modified xsi:type="dcterms:W3CDTF">2024-11-05T09:24:00Z</dcterms:modified>
  <cp:revision>2</cp:revision>
  <dc:subject/>
  <dc:title>О предоставлении земельного участка</dc:title>
</cp:coreProperties>
</file>