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1.2024</w:t>
        <w:tab/>
        <w:t>№3379-п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5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</w:tblGrid>
      <w:tr>
        <w:trPr>
          <w:trHeight w:val="1333" w:hRule="atLeast"/>
        </w:trPr>
        <w:tc>
          <w:tcPr>
            <w:tcW w:w="5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разрешения на отклонение от предельных параметров разрешенного строительства на земельном участке с кадастровым номером 74:30:0802002:39, расположенном по адресу: г. Копейск,                   ул. Борки, 2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 Федеральным законом от 06 октября 2003 года № 131-ФЗ «Об общих принципах  организации местного самоуправления в Российской  Федерации», правилами землепользования и застройки Копейского городского округа, утвержденными решением Собрания депутатов Копейского городского округа от 19.12.2012  № 639-МО (в редакции решения от 25.09.2024 № 1157-МО),                            с учетом протокола результатов общественных обсуждений и заключения о результатах общественных обсуждений, администрация Копейского городского округа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Предоставить разрешение на отклонение от предельных параметров разрешенного строительства на земельном участке с кадастровым номером 74:30:0802002:39, расположенном по адресу: г. Копейск,                                 ул. Борки, 20</w:t>
      </w:r>
      <w:r>
        <w:rPr>
          <w:sz w:val="28"/>
          <w:szCs w:val="28"/>
          <w:shd w:fill="FFFFFF" w:val="clear"/>
        </w:rPr>
        <w:t xml:space="preserve"> (в соответствии с приложениями 1,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2.</w:t>
        <w:tab/>
        <w:t xml:space="preserve">Отделу пресс-службы  администрации Копейского городского округа 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течение семи дней со дня утверждени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</w:t>
        <w:tab/>
        <w:t xml:space="preserve">Контроль   исполнения   настоящего   постановления   возложить   на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городского округа Сазонова Н.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Глава городского округа                                                                    С.В. Логан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8:00Z</dcterms:created>
  <dc:creator>Arhit</dc:creator>
  <dc:description/>
  <dc:language>en-US</dc:language>
  <cp:lastModifiedBy>Ануфриева Наталья Андреевна</cp:lastModifiedBy>
  <cp:lastPrinted>2024-04-05T10:56:00Z</cp:lastPrinted>
  <dcterms:modified xsi:type="dcterms:W3CDTF">2024-11-05T06:28:00Z</dcterms:modified>
  <cp:revision>2</cp:revision>
  <dc:subject/>
  <dc:title>О предоставлении земельного участка</dc:title>
</cp:coreProperties>
</file>