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ind w:left="10348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оряжением администрации</w:t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ейского городского округа</w:t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9.07.202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533-р</w:t>
      </w:r>
    </w:p>
    <w:p>
      <w:pPr>
        <w:pStyle w:val="Normal"/>
        <w:ind w:left="10915" w:hanging="0"/>
        <w:rPr>
          <w:rFonts w:ascii="Times New Roman;Times New Roman" w:hAnsi="Times New Roman;Times New Roman" w:cs="Times New Roman;Times New Roman"/>
          <w:sz w:val="20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6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ind w:left="10915" w:hanging="0"/>
        <w:rPr>
          <w:rFonts w:ascii="Times New Roman;Times New Roman" w:hAnsi="Times New Roman;Times New Roman" w:cs="Times New Roman;Times New Roman"/>
          <w:sz w:val="20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6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бъектов, находящихся в муниципальной собственности, в отношении которых планируется заключение концессионных соглашений в 2024 - 2025 годах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8"/>
        <w:gridCol w:w="2022"/>
        <w:gridCol w:w="1840"/>
        <w:gridCol w:w="1698"/>
        <w:gridCol w:w="2564"/>
        <w:gridCol w:w="159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аименование объе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обственник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аименование владельца, вещное право, в соответствии с которым объект находится в эксплуа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Вид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Данные о государственной регистрации права на объект, планируемый к передаче в концесс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ланиру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ая дата объявления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Ответственный исполнитель в О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одводящие инженерные сети к проектируемой блочно-модульной котельной (теплотрасса), кадастровый номер 74:30:0000000:13900, расположенной по адресу: Челябинская область, г. Копейск, ул. Гагарина, 7а/1 (1106 п. метров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highlight w:val="yellow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highlight w:val="yellow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Вид, номер и дата государственной регистрации права: муниципальная собственность, 74:30:0000000:13900-74/030/2017-1 от 25.09.201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ооружение гидротехническое, кадастровый номер 74:30:0102005:670, расположенное по адресу: Челябинская область, г. Копейск, от территории филила «КРМЗ» к жилым домам по ул. Красная Грнячка №10-1, №10-2, №10-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Вид, номер и дата государственной регистрации права: муниципальная собственность, 74:30:0102005:670-74/030/2017-2-от 27.11.20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ежилое помещение газовой котельн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бани № 6,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дастровый номер 74-74-30/027/2011-002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расположенное по адресу: Челябинская область, г. Копейск, ул. Томская, д.18 (помещение №6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Вид, номер и дата государственной регистрации права: муниципальная собственность, 74-74-30/027/2011-2 от 18.03.20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Участок тепловой сети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кадастровый номер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74:30:0104003:4601, расположенный по адресу: Челябинская обла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г. Копейск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ул. Ленина, 62 Б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МОУ СОШ                № 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Каз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Вид, номер и дата государственной регистрации права: муниципальная собственность, 74:30:0104003:4601-74/125/2022-3 от 09.08.202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Тепловые сеть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кадастровый номер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4:30:0104004:1228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расположенные по адресу: Челябинская область, г. Копейск,                ул. Борьбы, 2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74:30:0104004:1228-74/125/2022-1 от 31.10.20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Тепловая сеть котельной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кадастровый номер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74:30:0710001:101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расположенная по адресу: Челябинская область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, г. Копейск,                        юго-западнее                       оз. Курочкино,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74:30:0710001:101-74/125/2022-3 от 27.12.20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Тепловая сеть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кадастровый номе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 74:30:0000000:14403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расположенная по адресу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Челябинская область, г. Копейск,                        ул. Жданова, д.26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74:30:0000000:14403-74/125/2020-3 от 22.09.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Тепловая сеть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кадастровый номе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 74:30:0000000:12969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расположенная по адресу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Челябинская область, г. Копейск,                        ул. Ленина, д.74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74:30:0000000:12969-74/030/2019-2 от 19.06.2019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.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Тепловая сеть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кадастровый номе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 74:30:0803002:2051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расположенная по адресу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Челябинская область, г. Копейск,                        к жилому дому № 2 а по ул. 26 Партсъезда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74:30:0803002:2051-74/030/2019-2 от 06.05.20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Тепловые сети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кадастровый номе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 74:30:0301034:1000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расположенные по адресу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Челябинская область, г. Копейск,                        к жилому дому №44 по ул. 19 Партсъезда (корпус 1,2) города Копейска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74:30:0301034:1000-74/030/2019-2 от 06.05.20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Тепловая сеть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кадастровый номе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 74:30:0000000:14438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расположенная по адресу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Челябинская область, г. Копейск,                        ул. Тюленина, д.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74:30:0000000:14438-74/125/2020-3 от 22.09.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  <w:tr>
        <w:trPr>
          <w:trHeight w:val="2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Теплотрасса,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 инвентарный номер 8101, литер 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>расположенная по адресу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</w:rPr>
              <w:t xml:space="preserve">Челябинская область, г. Копейск,                         от ТК №1, расположенного у дома №2 по              ул. Васенко до т.1 до дома №1 по                       ул. Шахтерская, д.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Муниципальное образование «Копейский городской округ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Каз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Произв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ство, передача, распредел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ние тепловой энергии и горячей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Вид, номер и дата государственной регистрации права: муниципальная собственность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74-74-30/119/2011 -159 от 31.10.20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нварь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Яхина М.Р. начальник управления городского хозяйства администрации Копе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.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>8(35139) 40-57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  <w:lang w:val="en-US" w:eastAsia="en-US"/>
              </w:rPr>
              <w:t xml:space="preserve">E-mail: </w:t>
            </w:r>
            <w:hyperlink r:id="rId1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5"/>
                  <w:szCs w:val="25"/>
                  <w:lang w:val="en-US" w:eastAsia="en-US"/>
                </w:rPr>
                <w:t>gkh@akgo74.ru</w:t>
              </w:r>
            </w:hyperlink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ы городского округа                                                                                                                                             Н.В. Сазонов </w:t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6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color w:val="FFFFFF"/>
        <w:sz w:val="24"/>
        <w:szCs w:val="24"/>
      </w:rPr>
    </w:pPr>
    <w:r>
      <w:rPr>
        <w:rFonts w:cs="Times New Roman;Times New Roman" w:ascii="Times New Roman;Times New Roman" w:hAnsi="Times New Roman;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FFFFFF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FFFFFF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FFFFFF"/>
      </w:rPr>
      <w:t>1</w:t>
    </w:r>
    <w:r>
      <w:rPr>
        <w:sz w:val="24"/>
        <w:szCs w:val="24"/>
        <w:rFonts w:cs="Times New Roman;Times New Roman" w:ascii="Times New Roman;Times New Roman" w:hAnsi="Times New Roman;Times New Roman"/>
        <w:color w:val="FFFFFF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color w:val="FFFFFF"/>
        <w:sz w:val="24"/>
        <w:szCs w:val="24"/>
      </w:rPr>
    </w:pPr>
    <w:r>
      <w:rPr>
        <w:rFonts w:cs="Times New Roman;Times New Roman" w:ascii="Times New Roman;Times New Roman" w:hAnsi="Times New Roman;Times New Roman"/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Style25">
    <w:name w:val="Верхний колонтитул Знак"/>
    <w:qFormat/>
    <w:rPr>
      <w:rFonts w:ascii="Arial;PragmaticaCondC" w:hAnsi="Arial;PragmaticaCondC" w:cs="Arial;PragmaticaCondC"/>
    </w:rPr>
  </w:style>
  <w:style w:type="character" w:styleId="Style26">
    <w:name w:val="Нижний колонтитул Знак"/>
    <w:qFormat/>
    <w:rPr>
      <w:rFonts w:ascii="Arial;PragmaticaCondC" w:hAnsi="Arial;PragmaticaCondC" w:cs="Arial;PragmaticaCondC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;PragmaticaCondC" w:hAnsi="Arial;PragmaticaCondC" w:cs="Arial;PragmaticaCondC"/>
      <w:b/>
      <w:bCs/>
      <w:color w:val="C0C0C0"/>
      <w:sz w:val="24"/>
      <w:szCs w:val="24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0"/>
      <w:szCs w:val="20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4"/>
      <w:szCs w:val="14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4"/>
      <w:szCs w:val="14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;PragmaticaCondC" w:hAnsi="Arial;PragmaticaCondC" w:cs="Arial;PragmaticaCondC"/>
    </w:rPr>
  </w:style>
  <w:style w:type="paragraph" w:styleId="Style48">
    <w:name w:val="Переменная часть"/>
    <w:basedOn w:val="Style29"/>
    <w:next w:val="Normal"/>
    <w:qFormat/>
    <w:pPr/>
    <w:rPr>
      <w:rFonts w:ascii="Arial;PragmaticaCondC" w:hAnsi="Arial;PragmaticaCondC" w:cs="Arial;PragmaticaCondC"/>
      <w:sz w:val="18"/>
      <w:szCs w:val="18"/>
    </w:rPr>
  </w:style>
  <w:style w:type="paragraph" w:styleId="Style49">
    <w:name w:val="Постоянная часть"/>
    <w:basedOn w:val="Style29"/>
    <w:next w:val="Normal"/>
    <w:qFormat/>
    <w:pPr/>
    <w:rPr>
      <w:rFonts w:ascii="Arial;PragmaticaCondC" w:hAnsi="Arial;PragmaticaCondC" w:cs="Arial;PragmaticaCondC"/>
      <w:sz w:val="20"/>
      <w:szCs w:val="20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Знак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  <w:lang w:val="en-US"/>
    </w:rPr>
  </w:style>
  <w:style w:type="paragraph" w:styleId="Style59">
    <w:name w:val="Текст выноски"/>
    <w:basedOn w:val="Normal"/>
    <w:qFormat/>
    <w:pPr/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sz w:val="20"/>
      <w:szCs w:val="20"/>
      <w:lang w:val="en-US"/>
    </w:rPr>
  </w:style>
  <w:style w:type="paragraph" w:styleId="23">
    <w:name w:val="Знак2"/>
    <w:basedOn w:val="Normal"/>
    <w:qFormat/>
    <w:pPr>
      <w:widowControl/>
      <w:autoSpaceDE w:val="true"/>
      <w:spacing w:before="100" w:after="100"/>
    </w:pPr>
    <w:rPr>
      <w:rFonts w:ascii="Tahoma;Times New Roman" w:hAnsi="Tahoma;Times New Roman"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@akgo74.ru" TargetMode="External"/><Relationship Id="rId3" Type="http://schemas.openxmlformats.org/officeDocument/2006/relationships/hyperlink" Target="mailto:gkh@akgo74.ru" TargetMode="External"/><Relationship Id="rId4" Type="http://schemas.openxmlformats.org/officeDocument/2006/relationships/hyperlink" Target="mailto:gkh@akgo74.ru" TargetMode="External"/><Relationship Id="rId5" Type="http://schemas.openxmlformats.org/officeDocument/2006/relationships/hyperlink" Target="mailto:gkh@akgo74.ru" TargetMode="External"/><Relationship Id="rId6" Type="http://schemas.openxmlformats.org/officeDocument/2006/relationships/hyperlink" Target="mailto:gkh@akgo74.ru" TargetMode="External"/><Relationship Id="rId7" Type="http://schemas.openxmlformats.org/officeDocument/2006/relationships/hyperlink" Target="mailto:gkh@akgo74.ru" TargetMode="External"/><Relationship Id="rId8" Type="http://schemas.openxmlformats.org/officeDocument/2006/relationships/hyperlink" Target="mailto:gkh@akgo74.ru" TargetMode="External"/><Relationship Id="rId9" Type="http://schemas.openxmlformats.org/officeDocument/2006/relationships/hyperlink" Target="mailto:gkh@akgo74.ru" TargetMode="External"/><Relationship Id="rId10" Type="http://schemas.openxmlformats.org/officeDocument/2006/relationships/hyperlink" Target="mailto:gkh@akgo74.ru" TargetMode="External"/><Relationship Id="rId11" Type="http://schemas.openxmlformats.org/officeDocument/2006/relationships/hyperlink" Target="mailto:gkh@akgo74.ru" TargetMode="External"/><Relationship Id="rId12" Type="http://schemas.openxmlformats.org/officeDocument/2006/relationships/hyperlink" Target="mailto:gkh@akgo74.ru" TargetMode="External"/><Relationship Id="rId13" Type="http://schemas.openxmlformats.org/officeDocument/2006/relationships/hyperlink" Target="mailto:gkh@akgo74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21:00Z</dcterms:created>
  <dc:creator>НПП "Гарант-Сервис"</dc:creator>
  <dc:description>Документ экспортирован из системы ГАРАНТ</dc:description>
  <dc:language>en-US</dc:language>
  <cp:lastModifiedBy>Ануфриева Наталья Андреевна</cp:lastModifiedBy>
  <cp:lastPrinted>2024-06-11T11:21:00Z</cp:lastPrinted>
  <dcterms:modified xsi:type="dcterms:W3CDTF">2024-07-09T08:21:00Z</dcterms:modified>
  <cp:revision>2</cp:revision>
  <dc:subject/>
  <dc:title>Распоряжение Первого заместителя Главы города Челябинска</dc:title>
</cp:coreProperties>
</file>