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Style18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Style18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Копейского городского округа Челябинской области                        от 30.06.2021 № 1432-п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</w:rPr>
        <w:t>(в редакции постановления администрации Копейского городского округа                               от «</w:t>
      </w:r>
      <w:r>
        <w:rPr>
          <w:color w:val="000000"/>
          <w:sz w:val="28"/>
          <w:szCs w:val="28"/>
          <w:u w:val="single"/>
        </w:rPr>
        <w:t>29»07. 202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2186-п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right="-8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left="-108" w:hanging="0"/>
        <w:jc w:val="center"/>
        <w:rPr/>
      </w:pPr>
      <w:r>
        <w:rPr>
          <w:sz w:val="28"/>
          <w:szCs w:val="28"/>
        </w:rPr>
        <w:t>межведомственной комиссии по принятию решения о востребованности специальности врача на территории Копейского городского округа</w:t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(далее – Комиссия)</w:t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городского округа по социальному развитию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социальной защиты населения администрации Копейского городского округа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ведущий специалист отдела организации предоставления социальных услуг управления социальной защиты населения администрации Копейского городского окру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Собрания депутатов Копейского городского округ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БУЗ «Городская больница № 1              г. Копейск» (по согласованию)</w:t>
            </w:r>
          </w:p>
        </w:tc>
      </w:tr>
      <w:tr>
        <w:trPr>
          <w:trHeight w:val="627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БУЗ «Городская детская поликлиника №1 г. Копейск» (по согласованию)</w:t>
            </w:r>
          </w:p>
        </w:tc>
      </w:tr>
      <w:tr>
        <w:trPr>
          <w:trHeight w:val="20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осударственного учреждения здравоохранения «Станция скорой медицинской помощ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главный врач государственного учреждения здравоохранения «Врачебно-физкультурный диспансер»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экономического развития администрации Копейского городского округа</w:t>
            </w:r>
          </w:p>
        </w:tc>
      </w:tr>
      <w:tr>
        <w:trPr>
          <w:trHeight w:val="20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БУЗ «Городская больница № 3               г. Копейск» (по согласованию)</w:t>
            </w:r>
          </w:p>
        </w:tc>
      </w:tr>
      <w:tr>
        <w:trPr>
          <w:trHeight w:val="20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начальник отдела организации предоставления социальных услуг управления социальной защиты населения администрации Копейского городского округа</w:t>
            </w:r>
          </w:p>
        </w:tc>
      </w:tr>
      <w:tr>
        <w:trPr>
          <w:trHeight w:val="20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округа,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руководитель аппарата администрации                                                      Ю.В. Кем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3:56:00Z</dcterms:created>
  <dc:creator>Лысенко</dc:creator>
  <dc:description/>
  <dc:language>en-US</dc:language>
  <cp:lastModifiedBy>Ануфриева Наталья Андреевна</cp:lastModifiedBy>
  <cp:lastPrinted>2024-07-22T08:58:00Z</cp:lastPrinted>
  <dcterms:modified xsi:type="dcterms:W3CDTF">2024-07-30T03:56:00Z</dcterms:modified>
  <cp:revision>2</cp:revision>
  <dc:subject/>
  <dc:title>О внесении изменений в постановление</dc:title>
</cp:coreProperties>
</file>