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Копейского городского округа   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9.03. 2018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734-п 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администрации Копейского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4.07.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115-п</w:t>
      </w:r>
      <w:r>
        <w:rPr>
          <w:sz w:val="26"/>
          <w:szCs w:val="26"/>
        </w:rPr>
        <w:t>)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>Состав Рабочей группы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ого координационного Совета по развитию малого и среднего предпринимательства и улучшению инвестиционного климата в Копейском городском округе Челябинской области (далее – Рабочая группа)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ге О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экономического развития администрации Копейского городского округа, председатель Рабочей группы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дакушев Е.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ественный представитель Уполномоченного по защите прав предпринимателей в Копейском городском округе, заместитель председателя Рабочей группы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Юнг Ю.В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инвестиционной политике, поддержке и развитию предпринимательства управления экономического развития администрации Копейского городского округа, секретарь Рабочей групп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ищева Л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марин А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бьева Е.А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дивидуальный предприниматель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инвестиционной политике, поддержке и развитию предпринимательства управления экономического развития администрации Копей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по инвестиционной политике, поддержке и развитию предпринимательства управления экономического развития администрации Копейского городского округа;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ске Е.К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Копейского городского округ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ркова Ж.А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управления по имуществу и земельным отношениям администрации Копейского городского округа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фан Е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правового управления администрации Копейского городского округ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ина И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увакина О.А.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архитектуры и градостроительства администрации Копей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пейского отделения Челябинского отделения Общественной организации малого и среднего предпринимательства «ОПОРА РОССИИ», директор ООО «Элист+», индивидуальный предприниматель (по согласова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760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5760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5760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5760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5670" w:leader="none"/>
          <w:tab w:val="left" w:pos="5760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экономического развития                                                                                  О.Н. Ланге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32:00Z</dcterms:created>
  <dc:creator>БарановаЕП</dc:creator>
  <dc:description/>
  <dc:language>en-US</dc:language>
  <cp:lastModifiedBy>Ануфриева Наталья Андреевна</cp:lastModifiedBy>
  <cp:lastPrinted>2024-07-18T11:43:00Z</cp:lastPrinted>
  <dcterms:modified xsi:type="dcterms:W3CDTF">2024-07-24T03:32:00Z</dcterms:modified>
  <cp:revision>2</cp:revision>
  <dc:subject/>
  <dc:title/>
</cp:coreProperties>
</file>