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387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йского городского округ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3.10.2022 № 2615-п  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пейског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07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106-п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9"/>
          <w:tab w:val="left" w:pos="7020" w:leader="none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«Повышение уровня внешнего благоустройства Копейского городского округа»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tabs>
          <w:tab w:val="clear" w:pos="709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9"/>
          <w:tab w:val="left" w:pos="7020" w:leader="none"/>
          <w:tab w:val="left" w:pos="10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«Повышение уровня внешнего благоустройства Копейского городского округа»</w:t>
      </w:r>
    </w:p>
    <w:p>
      <w:pPr>
        <w:pStyle w:val="Normal"/>
        <w:tabs>
          <w:tab w:val="clear" w:pos="709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tabs>
          <w:tab w:val="clear" w:pos="709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: управление городского хозяйства администрации Копейского городского округа (далее – УГХ, городской округ).</w:t>
      </w:r>
    </w:p>
    <w:p>
      <w:pPr>
        <w:pStyle w:val="Normal"/>
        <w:spacing w:lineRule="auto" w:line="240" w:before="0" w:after="0"/>
        <w:ind w:firstLine="710"/>
        <w:jc w:val="both"/>
        <w:rPr>
          <w:color w:val="00000A"/>
        </w:rPr>
      </w:pPr>
      <w:r>
        <w:rPr>
          <w:rFonts w:cs="Times New Roman" w:ascii="Times New Roman" w:hAnsi="Times New Roman"/>
          <w:sz w:val="28"/>
          <w:szCs w:val="28"/>
        </w:rPr>
        <w:t>2.  Соисполнители муниципальной   программы: муниципальное учреждение Копейского городского округа «Городская служба заказчика» (далее – МУ «ГСЗ»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Копейского городского округа «Управление благоустройства» (далее – МКУ КГО «Управление благоустройства»),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муниципальное учреждение Копейского городского округа «Управление строительства» (далее - МУ «Управление строительства»)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:</w:t>
      </w:r>
    </w:p>
    <w:p>
      <w:pPr>
        <w:pStyle w:val="Style23"/>
        <w:shd w:fill="FFFFFF" w:val="clear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641"/>
        <w:gridCol w:w="1135"/>
        <w:gridCol w:w="992"/>
        <w:gridCol w:w="143"/>
        <w:gridCol w:w="992"/>
        <w:gridCol w:w="143"/>
        <w:gridCol w:w="850"/>
      </w:tblGrid>
      <w:tr>
        <w:trPr>
          <w:trHeight w:val="344" w:hRule="atLeast"/>
        </w:trPr>
        <w:tc>
          <w:tcPr>
            <w:tcW w:w="8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ивных показателей</w:t>
            </w:r>
          </w:p>
        </w:tc>
        <w:tc>
          <w:tcPr>
            <w:tcW w:w="425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лагоприятных условий для наиболее полного удовлетворения социальных, санитарно-гигиенических потребностей населения, эффективное использование возможностей современной коммунальной инфраструктуры, обеспечение доступности социальных благ для всех групп населения, улучшение качества жизни населения округа</w:t>
            </w:r>
          </w:p>
        </w:tc>
      </w:tr>
      <w:tr>
        <w:trPr>
          <w:trHeight w:val="621" w:hRule="atLeast"/>
        </w:trPr>
        <w:tc>
          <w:tcPr>
            <w:tcW w:w="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9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– оказание услуг по осуществлению деятельности по обращению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ивотными без владельцев</w:t>
            </w:r>
          </w:p>
        </w:tc>
      </w:tr>
      <w:tr>
        <w:trPr/>
        <w:tc>
          <w:tcPr>
            <w:tcW w:w="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– количество отловленных животных (ед.)</w:t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889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–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едение мероприятий по техническому обслуживанию объекта газового хозяйства мемориала «Вечный огонь»</w:t>
            </w:r>
          </w:p>
        </w:tc>
      </w:tr>
      <w:tr>
        <w:trPr/>
        <w:tc>
          <w:tcPr>
            <w:tcW w:w="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– количество объектов по поставке, транспортировке и техническому обслуживанию газового хозяйства  мемориала «Вечный огонь» (ед.)</w:t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889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–  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ведение мероприятий по устройству и техническому обслуживанию объектов внешнего благоустройства (фонтаны, новогодняя иллюминация, ледовый городок), благоустройство общественных и дворовых территорий,  в том числе разработки проектно-сметной документации. 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3 – количество фонтанов, в отношении которых проводятся мероприятия по содержанию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ация и расконсервация  (ед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  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 – количество объектов, в отношении которых проводятся мероприятия по устройству ледового городка, охрана ледового городка (ед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ание таблицы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5580"/>
        <w:gridCol w:w="813"/>
        <w:gridCol w:w="812"/>
        <w:gridCol w:w="813"/>
        <w:gridCol w:w="606"/>
      </w:tblGrid>
      <w:tr>
        <w:trPr>
          <w:trHeight w:val="138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 - количество объектов, в отношении которых проводятся мероприятия по поставке, установке изделий для создания ярких визуальных акцентов на территории Копейского городского округа к зимнему сезону (ед.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 – количество объектов,      в отношении которых проводятся мероприятия по благоустройству общественных и дворовых территорий (ед.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2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– количество объектов общественных территорий в отношении которых проводятся мероприятия по разработке проектно-сметной документации (ед.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Сроки реализации муниципальной   программы: 2023-2026 г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бщий объем финансового обеспечения муниципальной программы в 2023 - 2026 годах составит 266 792,48 тыс. рублей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3402"/>
        <w:gridCol w:w="2835"/>
      </w:tblGrid>
      <w:tr>
        <w:trPr>
          <w:trHeight w:val="380" w:hRule="atLeast"/>
        </w:trPr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64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, тыс. рублей</w:t>
            </w:r>
          </w:p>
        </w:tc>
      </w:tr>
      <w:tr>
        <w:trPr>
          <w:trHeight w:val="602" w:hRule="atLeast"/>
        </w:trPr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053,8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16,01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569,87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339,5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804,10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143,61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25,4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4,10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9,50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25,4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4,10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9,50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844,17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 948,31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 792,48</w:t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жидаемые результаты реализации муниципальной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отлов животных без владельцев на территории округа в количестве 3 262 ед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вка, транспортировка и техническое обслуживание газового хозяйства  мемориала «Вечный огонь» - 1 ед.</w:t>
      </w:r>
      <w:r>
        <w:rPr>
          <w:rFonts w:cs="Times New Roman" w:ascii="Times New Roman" w:hAnsi="Times New Roman"/>
          <w:sz w:val="28"/>
          <w:szCs w:val="28"/>
          <w:lang w:eastAsia="zh-CN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- проектирование объектов благоустройства – 1 ед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ежегодное содержание двух фонтанов на территории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ежегодное устройство и установка новогодней иллюмин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ежегодное строительство ледовых городков на территории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благоустройство 15 общественных и дворовых территор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настоящей муниципальной программы обусловлена отсутствием единого перспективного планирующего документа, координирующего мероприятия по поддержанию необходимого уровня санитарно-экологического благополучия жителей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решение актуальных задач по созданию благоприятных условий для наиболее полного удовлетворения санитарно-гигиенических потребностей населения, обеспечению доступности социальных благ для всех групп населения, улучшению качества жизни населения города, что достигается в результате проведения работ по организации отлова и регулирования численности животных без владельцев</w:t>
      </w:r>
      <w:r>
        <w:rPr>
          <w:rFonts w:cs="Times New Roman" w:ascii="Times New Roman" w:hAnsi="Times New Roman"/>
          <w:sz w:val="28"/>
          <w:szCs w:val="28"/>
          <w:lang w:eastAsia="zh-C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  мероприятий по </w:t>
      </w:r>
      <w:r>
        <w:rPr>
          <w:rFonts w:cs="Times New Roman" w:ascii="Times New Roman" w:hAnsi="Times New Roman"/>
          <w:sz w:val="28"/>
          <w:szCs w:val="28"/>
          <w:lang w:eastAsia="zh-CN"/>
        </w:rPr>
        <w:t>повышению эстетического уровня объектов внешнего благоустройств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цели и задач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ью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рограммы является </w:t>
      </w:r>
      <w:r>
        <w:rPr>
          <w:rFonts w:cs="Times New Roman" w:ascii="Times New Roman" w:hAnsi="Times New Roman"/>
          <w:sz w:val="28"/>
          <w:szCs w:val="28"/>
          <w:lang w:eastAsia="zh-CN"/>
        </w:rPr>
        <w:t>обеспечение благоприятных условий для наиболее полного удовлетворения социальных, санитарно-гигиенических потребностей населения, эффективное использование возможностей современной коммунальной инфраструктуры, обеспечение доступности социальных благ для всех групп населения, улучшение качества жизни населения округа.</w:t>
      </w:r>
    </w:p>
    <w:p>
      <w:pPr>
        <w:pStyle w:val="Normal"/>
        <w:shd w:fill="FFFFFF" w:val="clear"/>
        <w:spacing w:lineRule="auto" w:line="240" w:before="0" w:after="0"/>
        <w:ind w:right="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ой цели в рамках данной муниципальной программы решаются следующие основные </w:t>
      </w: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казание услуг по осуществлению деятельности по обращению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вотными без владельце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</w:rPr>
        <w:t>роведение мероприятий по техническому обслуживанию объекта газового хозяйства мемориала «Вечный огонь»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оведение мероприятий по устройству и техническому обслуживанию объектов внешнего благоустройства (фонтаны, новогодняя иллюминация, ледовые городки), благоустройство общественных дворовых территорий,  в том числе разработки проектно-сметной документации. 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24" w:gutter="0" w:header="283" w:top="1134" w:footer="0" w:bottom="1134"/>
          <w:pgNumType w:start="1"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а мероприятий и финансово-экономическое обосн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Таблица 3</w:t>
      </w:r>
    </w:p>
    <w:tbl>
      <w:tblPr>
        <w:tblW w:w="53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43"/>
        <w:gridCol w:w="1670"/>
        <w:gridCol w:w="1391"/>
        <w:gridCol w:w="1253"/>
        <w:gridCol w:w="1669"/>
        <w:gridCol w:w="1391"/>
        <w:gridCol w:w="1530"/>
        <w:gridCol w:w="1392"/>
        <w:gridCol w:w="1253"/>
      </w:tblGrid>
      <w:tr>
        <w:trPr>
          <w:trHeight w:val="656" w:hRule="atLeast"/>
        </w:trPr>
        <w:tc>
          <w:tcPr>
            <w:tcW w:w="5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</w:t>
            </w:r>
          </w:p>
        </w:tc>
        <w:tc>
          <w:tcPr>
            <w:tcW w:w="13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 -ль</w:t>
            </w:r>
          </w:p>
        </w:tc>
        <w:tc>
          <w:tcPr>
            <w:tcW w:w="16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из всех уровн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56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242" w:hRule="atLeast"/>
          <w:cantSplit w:val="true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42" w:hRule="atLeast"/>
          <w:cantSplit w:val="true"/>
        </w:trPr>
        <w:tc>
          <w:tcPr>
            <w:tcW w:w="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лагоприятных условий для наиболее полного удовлетворения социальных, санитарно-гигиенических потребностей населения, эффективное использование возможностей современной коммунальной инфраструктуры, обеспечение доступности социальных благ для всех групп населения, улучшение качества жизни населения округа</w:t>
            </w:r>
          </w:p>
        </w:tc>
      </w:tr>
      <w:tr>
        <w:trPr>
          <w:trHeight w:val="242" w:hRule="atLeast"/>
          <w:cantSplit w:val="true"/>
        </w:trPr>
        <w:tc>
          <w:tcPr>
            <w:tcW w:w="1419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казание услуг по осуществлению деятельности по обращению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ивотными без владельцев</w:t>
            </w:r>
          </w:p>
        </w:tc>
        <w:tc>
          <w:tcPr>
            <w:tcW w:w="1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по отлову животных без владельцев, в том числе: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0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ранспортировка и немедленная передача в приюты для животных;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0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, проводимые в приютах для животных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СЗ»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4,1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,10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4,10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4,10</w:t>
            </w:r>
          </w:p>
        </w:tc>
      </w:tr>
      <w:tr>
        <w:trPr>
          <w:trHeight w:val="264" w:hRule="atLeast"/>
          <w:cantSplit w:val="true"/>
        </w:trPr>
        <w:tc>
          <w:tcPr>
            <w:tcW w:w="1544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едение мероприятий по техническому обслуживанию объекта газового хозяйства мемориала «Вечный огонь»</w:t>
            </w:r>
          </w:p>
        </w:tc>
      </w:tr>
      <w:tr>
        <w:trPr>
          <w:trHeight w:val="812" w:hRule="atLeast"/>
          <w:cantSplit w:val="true"/>
        </w:trPr>
        <w:tc>
          <w:tcPr>
            <w:tcW w:w="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по поставке, транспортировке и техническому обслуживанию газового хозяйства мемориа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чный огонь»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С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0</w:t>
            </w:r>
          </w:p>
        </w:tc>
      </w:tr>
      <w:tr>
        <w:trPr>
          <w:trHeight w:val="628" w:hRule="atLeast"/>
          <w:cantSplit w:val="true"/>
        </w:trPr>
        <w:tc>
          <w:tcPr>
            <w:tcW w:w="1544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ведение мероприятий по устройству, обновлению и техническому обслуживанию объектов внешнего благоустройства: фонтаны, ледовые городки и  благоустройство общественных и дворовых территорий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ение таблицы 3</w:t>
      </w:r>
    </w:p>
    <w:tbl>
      <w:tblPr>
        <w:tblW w:w="53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340"/>
        <w:gridCol w:w="1670"/>
        <w:gridCol w:w="1391"/>
        <w:gridCol w:w="1253"/>
        <w:gridCol w:w="1669"/>
        <w:gridCol w:w="1391"/>
        <w:gridCol w:w="1530"/>
        <w:gridCol w:w="1392"/>
        <w:gridCol w:w="1253"/>
      </w:tblGrid>
      <w:tr>
        <w:trPr>
          <w:trHeight w:val="499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по содержанию фонтанов: расконсервация и консервация, электроснабжение 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9,19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,00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5,00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5,0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мероприятий по содержанию и демонтажу ледового городка 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4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 по устройству ледового городка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6,26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0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установка изделий для создания ярких визуальных акцентов на территориях  городского округа к зимнему сезону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8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 по устройству новогодней иллюмин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СЗ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81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6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м конкурсе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1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должение таблицы 3</w:t>
      </w:r>
    </w:p>
    <w:tbl>
      <w:tblPr>
        <w:tblW w:w="53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1"/>
        <w:gridCol w:w="1670"/>
        <w:gridCol w:w="1392"/>
        <w:gridCol w:w="1252"/>
        <w:gridCol w:w="1948"/>
        <w:gridCol w:w="1391"/>
        <w:gridCol w:w="1530"/>
        <w:gridCol w:w="1391"/>
        <w:gridCol w:w="1254"/>
      </w:tblGrid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сквера «Красных партизан» (Вечный огон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мероприятий по восстановлению ограждения сквера «Красных Партизан» (Вечный огон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сфальтирование, установка М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6,59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,3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благоустройству «Парка Победы» (завершение 1 эта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на 2024 год) 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К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строительства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75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40,0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благоустройству детской спортивной площадки по ул. Докучаева, 16 (электроснаб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СЗ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3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«Благоустройство территории» (пр. Славы, д. 25, д. 25а)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СЗ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2,73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46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по благоустройству прилегающей  территории между МДОУ «Детский сад № 51» и ул. П. Томилова д. 18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СЗ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6,5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лжение таблицы 3</w:t>
      </w:r>
    </w:p>
    <w:tbl>
      <w:tblPr>
        <w:tblW w:w="53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1"/>
        <w:gridCol w:w="1670"/>
        <w:gridCol w:w="1392"/>
        <w:gridCol w:w="1252"/>
        <w:gridCol w:w="1947"/>
        <w:gridCol w:w="1392"/>
        <w:gridCol w:w="1530"/>
        <w:gridCol w:w="1391"/>
        <w:gridCol w:w="1254"/>
      </w:tblGrid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«Благоустройство сквера «Шахтерская слава» у здания МУ «Дом культуры им. 30 лет ВЛКС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СЗ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7,8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«Пусть светится ярко «Наш Парк!» ул. Северная, 1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2,32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граждения 2Д спортивной площадки по пр. Славы, 25,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СЗ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34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ул. Кирова, 33,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СЗ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7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1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памятника «Книга памяти»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64,96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кончание талибы 3</w:t>
      </w:r>
    </w:p>
    <w:tbl>
      <w:tblPr>
        <w:tblW w:w="53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1"/>
        <w:gridCol w:w="1670"/>
        <w:gridCol w:w="1392"/>
        <w:gridCol w:w="1252"/>
        <w:gridCol w:w="1947"/>
        <w:gridCol w:w="1392"/>
        <w:gridCol w:w="1530"/>
        <w:gridCol w:w="1391"/>
        <w:gridCol w:w="1254"/>
      </w:tblGrid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установке опоры освещения на объекте: Благоустройство сквера по ул. 19 Партсъезда,   д. 27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7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восстановлению ограждения спортивной площадки в сквере за ДК им Бажова, ул. Лизы Чайкиной,33 в Бажовском жилом массиве  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16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ых работ по объекту: «Металлическая конструкция сцена Малая», расположенная на пл. Трудовой Славы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1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 - сметной документации по проекту «Зеленые шахты Копейска» (Городской парк по ул. Борьбы)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ГО «Управление благоустрой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</w:t>
            </w:r>
          </w:p>
        </w:tc>
        <w:tc>
          <w:tcPr>
            <w:tcW w:w="1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1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50,0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9,99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9877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                                                                                                местный бюджет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                                </w:t>
            </w:r>
          </w:p>
        </w:tc>
        <w:tc>
          <w:tcPr>
            <w:tcW w:w="1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569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53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516,01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14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33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804,10</w:t>
            </w:r>
          </w:p>
        </w:tc>
        <w:tc>
          <w:tcPr>
            <w:tcW w:w="13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2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4,10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2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4,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283" w:top="993" w:footer="0" w:bottom="142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. Организация управления и механизм выполнения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ГХ в ходе выполнения мероприятий муниципальной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ординацию работ по эффективной реализации ее мероприятий участниками муниципальной программы, а также проводит анализ использования средств муниципального бюджета и средств внебюджетных источников;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атывает план реализации муниципальной программы, осуществляет мониторинг исполнения плана реализации муниципальной программы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ы нормативных правовых актов о внесении изменений в муниципальную программу и о досрочном ее прекраще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в пределах своих полномочий нормативные акты, необходимые для выполнения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 готовит доклады о ходе реализации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своевременную и качественную реализацию муниципальной программы, обеспечивает эффективное использование средств, выделяемых на ее реализацию;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ивает размещение муниципальной программы (изменений в муниципальную программу)  на официальном сайте администрации городского округа, а также регистрацию муниципальной программы (изменений в муниципальную программу) в государственной автоматизированной информационной системе «Управление» в установленные сроки;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рганизует согласование проекта муниципальной программы всеми соисполнителями; размещает проект муниципальной программы на официальном сайте ответственного исполнителя, а также  на официальном сайте администрации городского округа в сети Интернет для проведения независимой экспертизы (публичных обсуждений);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рганизует общественные обсуждения проектов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 и отчетность осуществляются в соответствии с Порядком принятия решений о разработке муниципальных программ Копейского городского округа Челябинской области, их формирования и реализации, утвержденным постановлением администрации Копейского городского округа Челябинской области от 22.07.2020 № 1613-п «Об утверждении Порядка принятия решений о разработке, формировании и реализации муниципальных программ», а также «Порядком проведения оценки эффективности реализации муниципальных программ Копейского городского окру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ы реализации муниципальной программы формируются из элементов правового, экономического и организационного характера в соответствии с федеральной и региональной социально-экономической политикой. </w:t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4395" w:leader="none"/>
          <w:tab w:val="left" w:pos="6237" w:leader="none"/>
          <w:tab w:val="left" w:pos="6521" w:leader="none"/>
          <w:tab w:val="left" w:pos="6663" w:leader="none"/>
          <w:tab w:val="left" w:pos="7230" w:leader="none"/>
          <w:tab w:val="left" w:pos="7513" w:leader="none"/>
          <w:tab w:val="left" w:pos="79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оставляющей реализации муниципальной программы является Федеральный закон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9"/>
          <w:tab w:val="left" w:pos="3969" w:leader="none"/>
          <w:tab w:val="left" w:pos="4111" w:leader="none"/>
          <w:tab w:val="left" w:pos="46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 и достижения целевых показателей предусматривается использование средств бюджета городского округа, регионального и федерального бюджетов и внебюджетных источников. 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  <w:tab w:val="left" w:pos="80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  <w:tab w:val="left" w:pos="4962" w:leader="none"/>
          <w:tab w:val="left" w:pos="5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678" w:leader="none"/>
          <w:tab w:val="left" w:pos="100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 Сведения о целевых показателях (индикаторах) муниципальной программы и их значениях</w:t>
      </w:r>
    </w:p>
    <w:p>
      <w:pPr>
        <w:pStyle w:val="Normal"/>
        <w:tabs>
          <w:tab w:val="clear" w:pos="709"/>
          <w:tab w:val="left" w:pos="4111" w:leader="none"/>
          <w:tab w:val="left" w:pos="4962" w:leader="none"/>
          <w:tab w:val="left" w:pos="5103" w:leader="none"/>
          <w:tab w:val="left" w:pos="6663" w:leader="none"/>
          <w:tab w:val="left" w:pos="7797" w:leader="none"/>
          <w:tab w:val="left" w:pos="7938" w:leader="none"/>
          <w:tab w:val="left" w:pos="963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tbl>
      <w:tblPr>
        <w:tblW w:w="105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8"/>
        <w:gridCol w:w="756"/>
        <w:gridCol w:w="756"/>
        <w:gridCol w:w="95"/>
        <w:gridCol w:w="756"/>
        <w:gridCol w:w="94"/>
        <w:gridCol w:w="851"/>
        <w:gridCol w:w="48"/>
        <w:gridCol w:w="1086"/>
        <w:gridCol w:w="1134"/>
        <w:gridCol w:w="992"/>
      </w:tblGrid>
      <w:tr>
        <w:trPr>
          <w:trHeight w:val="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04" w:leader="none"/>
                <w:tab w:val="center" w:pos="302" w:leader="none"/>
              </w:tabs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показателя по годам</w:t>
              <w:tab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за  4 год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84" w:leader="none"/>
              </w:tabs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50" w:leader="none"/>
                <w:tab w:val="left" w:pos="4286" w:leader="none"/>
                <w:tab w:val="left" w:pos="44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лагоприятных условий для наиболее полного удовлетворения социальных, санитарно-гигиенических потребностей населения, эффективное использование возможностей современной коммунальной инфраструктуры, обеспечение доступности социальных благ для всех групп населения, улучшение качества жизни населения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9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существлению деятельности по обращению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ивотными без владельц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– количество отловленных жив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9733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едение мероприятий по техническому обслуживанию объекта газового хозяйства мемориала «Вечный огон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 – количество объектов по поставке, транспортировке и техническому обслуживанию газового хозяйства  мемориала «Вечный огонь» </w:t>
            </w:r>
          </w:p>
        </w:tc>
        <w:tc>
          <w:tcPr>
            <w:tcW w:w="9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9733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922" w:leader="none"/>
                <w:tab w:val="left" w:pos="4696" w:leader="none"/>
                <w:tab w:val="left" w:pos="55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едение мероприятий по устройству и техническому обслуживанию объектов внешнего благоустройства (фонтаны, новогодняя иллюминация, ледовый городок), благоустройство общественных и дворовых территорий, в том числе разработки проектно-сметной документ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31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3 – количество фонтанов, в отношении которых проводятся  мероприятия по содержанию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ервация и расконсервация </w:t>
            </w:r>
          </w:p>
        </w:tc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таблицы 4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850"/>
        <w:gridCol w:w="851"/>
        <w:gridCol w:w="850"/>
        <w:gridCol w:w="851"/>
        <w:gridCol w:w="1134"/>
        <w:gridCol w:w="850"/>
        <w:gridCol w:w="8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- количество объектов, в отношении которых проводятся мероприятия по поставке, установке изделий для создания ярких визуальных акцентов на территории Копейского городского округа к зимнему сезону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 – количество объектов, в отношении которых проводятся мероприятия по благоустройству общественных и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 – количество объектов общественных территорий в отношении которых проводятся мероприятия по разработке проектно – смет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 Главы городского округа                                        Н.В. Сазонов</w:t>
      </w:r>
    </w:p>
    <w:p>
      <w:pPr>
        <w:pStyle w:val="Normal"/>
        <w:tabs>
          <w:tab w:val="clear" w:pos="709"/>
          <w:tab w:val="left" w:pos="-4962" w:leader="none"/>
        </w:tabs>
        <w:spacing w:lineRule="auto" w:line="240" w:before="0" w:after="0"/>
        <w:ind w:hanging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284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09"/>
        <w:tab w:val="left" w:pos="6270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070" w:leader="none"/>
        <w:tab w:val="center" w:pos="728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709"/>
        <w:tab w:val="center" w:pos="4819" w:leader="none"/>
      </w:tabs>
      <w:spacing w:before="0" w:after="20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070" w:leader="none"/>
        <w:tab w:val="center" w:pos="728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709"/>
        <w:tab w:val="center" w:pos="4819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Знак2"/>
    <w:qFormat/>
    <w:rPr>
      <w:rFonts w:ascii="Times New Roman" w:hAnsi="Times New Roman" w:cs="Times New Roman"/>
      <w:b/>
      <w:sz w:val="28"/>
    </w:rPr>
  </w:style>
  <w:style w:type="character" w:styleId="1">
    <w:name w:val="Основной текст Знак1"/>
    <w:qFormat/>
    <w:rPr>
      <w:rFonts w:ascii="Times New Roman" w:hAnsi="Times New Roman" w:cs="Times New Roman"/>
      <w:b/>
      <w:sz w:val="20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42:00Z</dcterms:created>
  <dc:creator>Admin</dc:creator>
  <dc:description/>
  <dc:language>en-US</dc:language>
  <cp:lastModifiedBy>Ануфриева Наталья Андреевна</cp:lastModifiedBy>
  <cp:lastPrinted>2024-05-30T16:32:00Z</cp:lastPrinted>
  <dcterms:modified xsi:type="dcterms:W3CDTF">2024-07-23T10:42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