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м администрации Копей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2.04.2024 № 931-п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в редакции постановления администрации 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пей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06.08.2024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№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2288-п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остав комисс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проверке готовности к отопительному периоду 2024-2025 годов теплоснабжающих, теплосетевых организаций, потребителей тепловой энергии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комиссия)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285"/>
      </w:tblGrid>
      <w:tr>
        <w:trPr/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зонов Н.В.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первый заместитель Главы городского округа, председатель комиссии;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ергеев А.Е.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начальник управления городского хозяйства администрации Копейского городского округа, заместитель председателя комиссии;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Шершнева Е.А.</w:t>
            </w:r>
          </w:p>
        </w:tc>
        <w:tc>
          <w:tcPr>
            <w:tcW w:w="7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ведущий специалист отдела коммунальной инфраструктуры и развития управления городского хозяйства администрации Копейского городского округа, секретарь комиссии.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132"/>
              <w:gridCol w:w="6996"/>
              <w:gridCol w:w="10"/>
            </w:tblGrid>
            <w:tr>
              <w:trPr/>
              <w:tc>
                <w:tcPr>
                  <w:tcW w:w="23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Арасланов А.Н.</w:t>
                  </w:r>
                </w:p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Блинов Д.Г.</w:t>
                  </w:r>
                </w:p>
              </w:tc>
              <w:tc>
                <w:tcPr>
                  <w:tcW w:w="712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 заместитель Главы городского округа по территориальному развитию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начальник МУ «Управление гражданской защиты населения» Копейского городского округа;</w:t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Ангеловский А.А.</w:t>
                  </w:r>
                </w:p>
              </w:tc>
              <w:tc>
                <w:tcPr>
                  <w:tcW w:w="712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начальник управления образования администрации Копейского городского округа;</w:t>
                  </w:r>
                </w:p>
              </w:tc>
            </w:tr>
            <w:tr>
              <w:trPr/>
              <w:tc>
                <w:tcPr>
                  <w:tcW w:w="25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Яхина М.Р.</w:t>
                  </w:r>
                </w:p>
              </w:tc>
              <w:tc>
                <w:tcPr>
                  <w:tcW w:w="70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заместитель начальника управления городского хозяйства администрации Копейского городского округа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тавитель единой теплоснабжающей организации (по согласованию)</w:t>
            </w:r>
            <w:r>
              <w:rPr/>
              <w:t xml:space="preserve">: </w:t>
            </w:r>
          </w:p>
          <w:tbl>
            <w:tblPr>
              <w:tblW w:w="9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7076"/>
            </w:tblGrid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Киленский В.Н.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ООО «Перспектива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 xml:space="preserve">Парфентьев А.А.            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ООО «ПКП Синергия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Смирных В.Н.</w:t>
                  </w:r>
                </w:p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филиал АО «Челябоблкоммунэнерго» «Копейские                    электротепловые сети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 xml:space="preserve">Васильев В.В.                  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ООО «ТЕПЛОСНАБ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Ющенко А.И.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АО «Челябкоммунэнерго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 xml:space="preserve">Ромашов А.В.                 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- Федеральное казенное учреждение «Исправительная колония № 11 Федеральной службы исполнения наказания России по Челябинской области»;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>Посаднов Е.В.</w:t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  <w:t xml:space="preserve">- ООО «Коркинский экскаваторо-вагоноремонтный завод». 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осударственный инспектор Управления по технологическому и экологическому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дзору Ростехнадзора по Челябин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тавитель филиала АО «Газпром газораспределение Челябинск» в г. Копейске (по согласованию);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тавитель Главного управления «Государственная жилищная инспекция Челябинской области» (по согласованию).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вый заместитель Главы городского округа                                              Н.В. Сазо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8:00Z</dcterms:created>
  <dc:creator>Крон</dc:creator>
  <dc:description/>
  <dc:language>en-US</dc:language>
  <cp:lastModifiedBy>Ануфриева Наталья Андреевна</cp:lastModifiedBy>
  <cp:lastPrinted>2024-08-02T17:06:00Z</cp:lastPrinted>
  <dcterms:modified xsi:type="dcterms:W3CDTF">2024-08-09T09:38:00Z</dcterms:modified>
  <cp:revision>2</cp:revision>
  <dc:subject/>
  <dc:title/>
</cp:coreProperties>
</file>