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ru-RU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ru-RU"/>
        </w:rPr>
        <w:t>ЧЕЛЯБИНСКОЙ ОБЛАСТИ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ru-RU"/>
        </w:rPr>
        <w:t>РАСПОРЯЖЕНИЕ</w:t>
      </w:r>
    </w:p>
    <w:p>
      <w:pPr>
        <w:pStyle w:val="Normal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02.10.2024</w:t>
        <w:tab/>
        <w:t>№798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36" w:hanging="0"/>
        <w:jc w:val="both"/>
        <w:rPr/>
      </w:pPr>
      <w:r>
        <w:rPr/>
      </w:r>
    </w:p>
    <w:p>
      <w:pPr>
        <w:pStyle w:val="Normal"/>
        <w:ind w:right="4536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 утверждении состава комиссий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ем  Правительства Челябинской области от 16.02.2011 № 31-П «О Положении о порядке организации ярмарок и продажи товаров (выполнения работ, оказания услуг) на ярмарках на территории Челябинской области», постановлением администрации Копейского  городского округа от 30.12.2021 № 3076-п «Об утверждении Порядка организации и проведения ярмарок, продажи товаров (выполнения работ, оказания услуг) на них на территории Копейского городского округа Челябинской области и Методики расчета размера платы за предоставление мест на ярмарках по продаже товаров (выполнению работ, оказанию услуг), организуемых администрацией Копейского городского округа», Уставом муниципального образования «Копейский городской округ»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став комиссии по формированию и утверждению перечня ярмарочных площадок, рассмотрению заявлений юридических лиц и индивидуальных предпринимателей об организации ярмарок и принятию решений о проведении ярмарок на территории Копейского городского округа (приложение 1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формированию и утверждению перечня площадок для установки аттракционов, батутов, а также другого развлекательного оборудования на территории Копейского городского округа (приложение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шение вышеуказанных комиссий принимается простым большинством голосов членов комиссий. Заседание комиссий правомочно при условии присутствия на нем более половины ее член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ить следующие распоряжения администрации Копейского городского округа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 от   04.02.2022  № 61-р «Об утверждении состава комиссий»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от 10.06.2022 № 403-р «О внесении изменений в распоряжение администрации Копейского городского округа от 04.02.2022 № 61-р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ресс-службы администрации Копейского городского округа (Петренко Е.А.) разместить настоящее распоряжение на сайте администрации Копейского городского округа в сети Интернет.</w:t>
      </w:r>
    </w:p>
    <w:p>
      <w:pPr>
        <w:pStyle w:val="TextBodyIndent"/>
        <w:numPr>
          <w:ilvl w:val="0"/>
          <w:numId w:val="2"/>
        </w:numPr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аспоряжения возложить на заместителя Главы городского округа по финансам и экономике Пескову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городского округа                                            </w:t>
        <w:tab/>
        <w:tab/>
        <w:t xml:space="preserve">          С.В. Лога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;Arial" w:hAnsi="Open Sans;Arial" w:eastAsia="Droid Sans Fallback" w:cs="Lohit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16:00Z</dcterms:created>
  <dc:creator>09_6</dc:creator>
  <dc:description/>
  <dc:language>en-US</dc:language>
  <cp:lastModifiedBy>Ануфриева Наталья Андреевна</cp:lastModifiedBy>
  <cp:lastPrinted>2024-09-25T16:39:00Z</cp:lastPrinted>
  <dcterms:modified xsi:type="dcterms:W3CDTF">2024-10-02T06:16:00Z</dcterms:modified>
  <cp:revision>2</cp:revision>
  <dc:subject/>
  <dc:title/>
</cp:coreProperties>
</file>