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ru-RU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ru-RU"/>
        </w:rPr>
        <w:t>ЧЕЛЯБИНСКОЙ ОБЛАСТИ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ru-RU"/>
        </w:rPr>
        <w:t>П О С Т А Н О В Л Е Н И Е</w:t>
      </w:r>
    </w:p>
    <w:p>
      <w:pPr>
        <w:pStyle w:val="Normal"/>
        <w:ind w:right="5810" w:hanging="0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02.10.2024</w:t>
        <w:tab/>
        <w:tab/>
        <w:t>№2999-п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опейского городского округа               от 20.10.2022 № 2734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           «Об общих принципах организации местного самоуправления в Российской Федерации», Уставом муниципального образования «Копейский городской округ» администрация Копейского городского округа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Копейского городского округа от 20.10.2022 № 2734-п «Об утверждении муниципальной программы «Развитие системы социальной защиты населения Копейского городского округа» изменения,  изложив муниципальную программу в новой редакции (приложение)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тделу пресс-службы администрации Копейского городского округа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Контроль исполнения настоящего постановления возложить на заместителя Главы городского округа, руководителя аппарата администрации Кем Ю.В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ind w:left="709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                                                                    С.В Логанова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737" w:gutter="0" w:header="709" w:top="1134" w:footer="0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he-I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bidi="he-I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bidi="he-IL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</w:rPr>
  </w:style>
  <w:style w:type="paragraph" w:styleId="IndexHeading">
    <w:name w:val="Index Heading"/>
    <w:basedOn w:val="Normal"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09"/>
      <w:jc w:val="center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тиль1"/>
    <w:basedOn w:val="Normal"/>
    <w:qFormat/>
    <w:pPr>
      <w:ind w:left="0" w:right="0"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4:40:00Z</dcterms:created>
  <dc:creator>Admin</dc:creator>
  <dc:description/>
  <dc:language>en-US</dc:language>
  <cp:lastModifiedBy>Ануфриева Наталья Андреевна</cp:lastModifiedBy>
  <cp:lastPrinted>2024-09-18T11:40:00Z</cp:lastPrinted>
  <dcterms:modified xsi:type="dcterms:W3CDTF">2024-10-02T04:40:00Z</dcterms:modified>
  <cp:revision>2</cp:revision>
  <dc:subject/>
  <dc:title/>
</cp:coreProperties>
</file>