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ind w:right="-39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39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пейского   городского  округ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0.10.2022 № 2734-п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Копейского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10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99-п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Развитие системы социальной защиты на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пейского городского округ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Копей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системы социальной защиты населения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пейского городского округ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1. Ответственный исполнитель муниципальной программы – управление социальной защиты населения администрации Копейского городского округа     (далее – УСЗН, округ).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2.   Соисполнители муниципальной программы: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-  муниципальное учреждение «Комплексный центр социального обслуживания населения» (далее - КЦСОН);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- муниципальное учреждение социального обслуживания «Социально - реабилитационный центр для несовершеннолетних» (далее - СРЦ);</w:t>
      </w:r>
    </w:p>
    <w:p>
      <w:pPr>
        <w:pStyle w:val="Normal"/>
        <w:ind w:left="60" w:hanging="0"/>
        <w:jc w:val="both"/>
        <w:rPr/>
      </w:pPr>
      <w:r>
        <w:rPr>
          <w:rStyle w:val="FontStyle12"/>
        </w:rPr>
        <w:tab/>
        <w:t>-  муниципальное бюджетное учреждение «Центр помощи детям, оставшимся без попечения родителей» (далее - ЦПД).</w:t>
      </w:r>
    </w:p>
    <w:p>
      <w:pPr>
        <w:pStyle w:val="Normal"/>
        <w:tabs>
          <w:tab w:val="clear" w:pos="708"/>
          <w:tab w:val="left" w:pos="709" w:leader="none"/>
        </w:tabs>
        <w:ind w:left="60" w:hanging="0"/>
        <w:jc w:val="both"/>
        <w:rPr/>
      </w:pPr>
      <w:r>
        <w:rPr>
          <w:rStyle w:val="FontStyle12"/>
        </w:rPr>
        <w:tab/>
        <w:t xml:space="preserve">3.  </w:t>
      </w:r>
      <w:r>
        <w:rPr>
          <w:sz w:val="26"/>
          <w:szCs w:val="26"/>
        </w:rPr>
        <w:t>Основные цели, задачи и целевые показатели (индикаторы)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ind w:left="60" w:hanging="0"/>
        <w:jc w:val="right"/>
        <w:rPr/>
      </w:pPr>
      <w:r>
        <w:rPr>
          <w:rStyle w:val="FontStyle12"/>
        </w:rPr>
        <w:t xml:space="preserve">Таблица 1 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22"/>
        <w:gridCol w:w="1071"/>
        <w:gridCol w:w="964"/>
        <w:gridCol w:w="1018"/>
        <w:gridCol w:w="971"/>
      </w:tblGrid>
      <w:tr>
        <w:trPr>
          <w:trHeight w:val="36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е показатели (индикаторы) муниципальной программы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показателей (индикаторов) муниципальной программы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>
          <w:trHeight w:val="6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малоимущего населения, получившего социальные выплаты (се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семей, получающих субсидию на оплату жилья и коммунальных услуг, в процентах от общего количества семей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>
          <w:trHeight w:val="12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имеющих заслуги перед государством, и граждан, переживших лишения, получивших социальную помощь, установленную законодательством (че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8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которым предоставлены социальные гарантии (че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</w:t>
      </w:r>
      <w:r>
        <w:rPr/>
        <w:t>Продолжение таблицы 1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0"/>
        <w:gridCol w:w="4822"/>
        <w:gridCol w:w="1071"/>
        <w:gridCol w:w="964"/>
        <w:gridCol w:w="1018"/>
        <w:gridCol w:w="97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получивших социальные выплаты (че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-сирот и детей, оставшихся без попечения родителей, устроенных на семейные формы воспитания, в процентах от общего числа детей-сирот и детей, оставшихся без попечения родителей, нуждающихся в устройстве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павших в трудную жизненную ситуацию, возвращенных в «биологическую» семью, от количества выявленных (%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детей-сирот и детей, оставшихся без попечения родителей, которым предоставлены меры социальной поддержки (чел.)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388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иваемых на дому (че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Обеспеченность одиноко проживающих пожилых людей и инвалидов нестационарными (надомными) формами обслуживания в процентах от числа нуждающихся (%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енных граждан в полустационарных условиях пребывания (чел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енных престарелых и инвалидов в отделении временного пребывания (чел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ицы 1</w:t>
      </w:r>
    </w:p>
    <w:tbl>
      <w:tblPr>
        <w:tblW w:w="97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22"/>
        <w:gridCol w:w="1071"/>
        <w:gridCol w:w="964"/>
        <w:gridCol w:w="1136"/>
        <w:gridCol w:w="1044"/>
      </w:tblGrid>
      <w:tr>
        <w:trPr>
          <w:trHeight w:val="32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.1.5</w:t>
            </w:r>
          </w:p>
        </w:tc>
        <w:tc>
          <w:tcPr>
            <w:tcW w:w="48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социальных услуг, оказанных мобильной социальной службой жителям отдаленных населенных пунктов (услуг)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322" w:hRule="atLeast"/>
        </w:trPr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</w:tc>
      </w:tr>
      <w:tr>
        <w:trPr>
          <w:trHeight w:val="32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служенных несовершеннолетних в стационарных условиях пребывания (чел.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32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етей, получивших социальную реабилитацию в специализированном учреждении, в процентах от общего числа безнадзорных и беспризорных детей (%)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</w:tbl>
    <w:p>
      <w:pPr>
        <w:pStyle w:val="Normal"/>
        <w:ind w:left="3780" w:hanging="37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Сроки и этапы реализации муниципальной программы: 2023 – 2026 го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023 год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; 2024 год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; 2025 год –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, 2026 год — IV эта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Объемы бюджетных ассигнований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ового обеспечения муниципальной программы в 2023-2026 годах составит 3 628 817,7  тыс.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77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01"/>
        <w:gridCol w:w="1692"/>
        <w:gridCol w:w="1620"/>
        <w:gridCol w:w="1440"/>
        <w:gridCol w:w="1856"/>
      </w:tblGrid>
      <w:tr>
        <w:trPr>
          <w:trHeight w:val="405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 860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 0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5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 401,4</w:t>
            </w:r>
          </w:p>
        </w:tc>
      </w:tr>
      <w:tr>
        <w:trPr/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 07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 97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92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 976,3</w:t>
            </w:r>
          </w:p>
        </w:tc>
      </w:tr>
      <w:tr>
        <w:trPr>
          <w:trHeight w:val="3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7" w:hanging="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8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 8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4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 320,7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08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 4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8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 401,8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47 153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71 2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 6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 667 100,2</w:t>
            </w:r>
          </w:p>
        </w:tc>
      </w:tr>
    </w:tbl>
    <w:p>
      <w:pPr>
        <w:pStyle w:val="Normal"/>
        <w:ind w:left="3780" w:hanging="3780"/>
        <w:jc w:val="both"/>
        <w:rPr/>
      </w:pPr>
      <w:r>
        <w:rPr/>
      </w:r>
    </w:p>
    <w:p>
      <w:pPr>
        <w:pStyle w:val="Style19"/>
        <w:widowControl/>
        <w:ind w:left="7" w:hanging="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6. Ожидаемые результаты реализации муниципальной программы:</w:t>
      </w:r>
    </w:p>
    <w:p>
      <w:pPr>
        <w:pStyle w:val="Style19"/>
        <w:widowControl/>
        <w:ind w:left="7" w:hanging="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sz w:val="26"/>
          <w:szCs w:val="26"/>
        </w:rPr>
        <w:tab/>
        <w:t xml:space="preserve">1) </w:t>
      </w:r>
      <w:r>
        <w:rPr>
          <w:rStyle w:val="FontStyle11"/>
          <w:b w:val="false"/>
          <w:i w:val="false"/>
          <w:sz w:val="26"/>
          <w:szCs w:val="26"/>
        </w:rPr>
        <w:t xml:space="preserve">  14 640 семей получат социальные выплаты;</w:t>
      </w:r>
    </w:p>
    <w:p>
      <w:pPr>
        <w:pStyle w:val="Style19"/>
        <w:widowControl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2) удельный вес семей, получающих субсидию на оплату жилья и коммунальных услуг, составит 6,8 процентов от общего количества семей;</w:t>
      </w:r>
    </w:p>
    <w:p>
      <w:pPr>
        <w:pStyle w:val="Style19"/>
        <w:widowControl/>
        <w:tabs>
          <w:tab w:val="clear" w:pos="708"/>
          <w:tab w:val="left" w:pos="709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3) 107 400 человек, имеющих заслуги перед государством и пережившие лишения, получат социальную помощь, установленную законодательством;</w:t>
      </w:r>
    </w:p>
    <w:p>
      <w:pPr>
        <w:pStyle w:val="Style19"/>
        <w:widowControl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4)  990 человек получат социальные гаранти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5)  2 080 детей – сирот получат социальные выплаты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6)  удельный вес детей – сирот и детей, оставшихся без попечения родителей, устроенных на семейные формы воспитания составит 78 процентов от числа детей - сирот, оставшихся без попечения родителей,  нуждающихся в устройстве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7) удельный вес детей, попавших в трудную жизненную ситуацию, возвращенных в «биологическую семью», составит 45 процентов от количества выявленных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8) 240 детям – сиротам, оставшимся без попечения родителей, будут предоставлены меры социальной поддержк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9)   4 000 человек получат обслуживание на дому;</w:t>
      </w:r>
    </w:p>
    <w:p>
      <w:pPr>
        <w:pStyle w:val="Normal"/>
        <w:tabs>
          <w:tab w:val="clear" w:pos="708"/>
          <w:tab w:val="left" w:pos="738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</w:t>
      </w:r>
      <w:r>
        <w:rPr>
          <w:rStyle w:val="FontStyle11"/>
          <w:b w:val="false"/>
          <w:i w:val="false"/>
          <w:sz w:val="26"/>
          <w:szCs w:val="26"/>
        </w:rPr>
        <w:t>10) обеспеченность одиноко проживающих пожилых людей и инвалидов нестационарными (надомными) формами обслуживания составит 100 процентов от числа нуждающихся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</w:t>
      </w:r>
      <w:r>
        <w:rPr>
          <w:rStyle w:val="FontStyle11"/>
          <w:b w:val="false"/>
          <w:i w:val="false"/>
          <w:sz w:val="26"/>
          <w:szCs w:val="26"/>
        </w:rPr>
        <w:tab/>
        <w:t>11) 1 540 человек получат обслуживание в полустационарных условиях пребыван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 </w:t>
      </w:r>
      <w:r>
        <w:rPr>
          <w:rStyle w:val="FontStyle11"/>
          <w:b w:val="false"/>
          <w:i w:val="false"/>
          <w:sz w:val="26"/>
          <w:szCs w:val="26"/>
        </w:rPr>
        <w:t>12)   260 человек будут обслужены в отделении временного пребывания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</w:t>
      </w:r>
      <w:r>
        <w:rPr>
          <w:rStyle w:val="FontStyle11"/>
          <w:b w:val="false"/>
          <w:i w:val="false"/>
          <w:sz w:val="26"/>
          <w:szCs w:val="26"/>
        </w:rPr>
        <w:t>13)  3 200 социальных услуг будут оказаны мобильной социальной службой жителям отдаленных населенных пунктов;</w:t>
      </w:r>
    </w:p>
    <w:p>
      <w:pPr>
        <w:pStyle w:val="Normal"/>
        <w:tabs>
          <w:tab w:val="clear" w:pos="708"/>
          <w:tab w:val="left" w:pos="738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</w:t>
      </w:r>
      <w:r>
        <w:rPr>
          <w:rStyle w:val="FontStyle11"/>
          <w:b w:val="false"/>
          <w:i w:val="false"/>
          <w:sz w:val="26"/>
          <w:szCs w:val="26"/>
        </w:rPr>
        <w:t>14) 360 несовершеннолетних будут обслужены в стационарных условиях пребы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15) удельный вес детей, получивших социальную реабилитацию в специализированном учреждении составит 85 процентов  от общего числа безнадзорных и беспризорных детей.  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</w:p>
    <w:p>
      <w:pPr>
        <w:pStyle w:val="Normal"/>
        <w:ind w:left="60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</w:t>
      </w:r>
      <w:r>
        <w:rPr>
          <w:rStyle w:val="FontStyle11"/>
          <w:b w:val="false"/>
          <w:i w:val="false"/>
          <w:sz w:val="26"/>
          <w:szCs w:val="26"/>
        </w:rPr>
        <w:t>. 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104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>Одной из ключевых задач в сфере социальной защиты населения является обеспечение прав отдельных категорий граждан на получение мер социальной поддержки.</w:t>
      </w:r>
      <w:r>
        <w:rPr>
          <w:sz w:val="26"/>
          <w:szCs w:val="26"/>
        </w:rPr>
        <w:t xml:space="preserve">  Численность граждан, состоящих на учете в УСЗН, составляет 41645 человек – 28 % от всего населения города.  Численность получателей мер социальной поддержки -  26 850 человек (9 900 - федеральные льготники, 16 950 - региональные льготник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rStyle w:val="FontStyle11"/>
          <w:b w:val="false"/>
          <w:i w:val="false"/>
          <w:sz w:val="26"/>
          <w:szCs w:val="26"/>
        </w:rPr>
        <w:t>УСЗН выполняет все обязательства в отношении предоставления мер социальной поддержки различным категориям гражд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>На УСЗН возложены отдельные государственные полномочия по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реализации мер социальной поддержки (льгот) отдельным категориям льготников в соответствии с федеральными и областными законам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социальному   обслуживанию   населения, осуществляемому подведомственными муниципальными учреждениям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 ведению дифференцированного учета численности льготников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оформлению и выдаче документов, подтверждающих право на меры социальной поддержк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выплате социальных пособи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профилактике безнадзорности несовершеннолетни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Одним из направлений в деятельности является работа по организации социальной защиты семьи и детей. В своей работе УСЗН охвачены все категории семей: малообеспеченные, неполные, многодетные, приемные, неблагополучные и находящиеся в трудной жизненной ситуации.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</w:t>
      </w:r>
      <w:r>
        <w:rPr>
          <w:rStyle w:val="FontStyle11"/>
          <w:b w:val="false"/>
          <w:i w:val="false"/>
          <w:sz w:val="26"/>
          <w:szCs w:val="26"/>
        </w:rPr>
        <w:t>Основными направлениями по социальной защите семьи и детей являются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 xml:space="preserve">1) профилактика семейного неблагополучия и социального сиротства; 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2) комплексная материальная поддержка семьи и дете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3) организация работы по отдыху и оздоровлению детей.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</w:t>
      </w:r>
      <w:r>
        <w:rPr>
          <w:rStyle w:val="FontStyle11"/>
          <w:b w:val="false"/>
          <w:i w:val="false"/>
          <w:sz w:val="26"/>
          <w:szCs w:val="26"/>
        </w:rPr>
        <w:tab/>
        <w:t>На учете в УСЗН состоят 2 800 семей, где среднедушевой доход на каждого члена семьи ниже прожиточного минимума, 117 семей, находящихся в социально опасном положении и трудной жизненной ситуации, в которых проживают 275 детей, 520 детей - сирот и детей, оставшихся без попечения родителей, которые нуждаются в защите государства. Реализация муниципальной программы позволит не допустить увеличения количества семей и детей данной катег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</w:t>
      </w:r>
      <w:r>
        <w:rPr>
          <w:rStyle w:val="FontStyle11"/>
          <w:b w:val="false"/>
          <w:i w:val="false"/>
          <w:sz w:val="26"/>
          <w:szCs w:val="26"/>
        </w:rPr>
        <w:tab/>
        <w:t>Осуществление комплекса полномочий, определенных нормативно-правовыми актами, и сложившаяся в округе система защиты населения требует дальнейшего развития.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 Разработка муниципальной программы в связи с этим остается актуальной и своевременной, она направлена на максимально возможное смягчение негативных последствий снижения жизненного уровня жителей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I</w:t>
      </w:r>
      <w:r>
        <w:rPr>
          <w:rStyle w:val="FontStyle11"/>
          <w:b w:val="false"/>
          <w:i w:val="false"/>
          <w:sz w:val="26"/>
          <w:szCs w:val="26"/>
        </w:rPr>
        <w:t>. Основные цели и задач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  <w:t>Основными целями муниципальной программы являются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ab/>
        <w:t>- повышение уровня и качества жизни отдельных категорий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- профилактика </w:t>
        <w:tab/>
        <w:t>безнадзорности несовершеннолетних в рамках проведения эффективной реабилитации и адаптации детей, находящихся в сложной жизненной ситуации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ab/>
        <w:t>-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</w:t>
      </w:r>
      <w:r>
        <w:rPr>
          <w:rStyle w:val="FontStyle11"/>
          <w:b w:val="false"/>
          <w:i w:val="false"/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>- повышение доходов и потребительских   возможностей малообеспеченного населения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повышение доходов и потребительских возможностей отдельных категорий граждан, имеющих заслуги перед государством, и граждан, переживших лиш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  предоставление социальных гарантий отдельным категориям граждан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- улучшение качества жизни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ab/>
        <w:t>- содержание и обеспечение деятельности ЦПД на социальную поддержку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</w:t>
      </w:r>
      <w:r>
        <w:rPr>
          <w:rStyle w:val="FontStyle11"/>
          <w:b w:val="false"/>
          <w:i w:val="false"/>
          <w:sz w:val="26"/>
          <w:szCs w:val="26"/>
        </w:rPr>
        <w:tab/>
        <w:t>- предоставление услуг по социальному обслуживанию для пожилых и инвалидов;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</w:t>
      </w:r>
      <w:r>
        <w:rPr>
          <w:rStyle w:val="FontStyle11"/>
          <w:b w:val="false"/>
          <w:i w:val="false"/>
          <w:sz w:val="26"/>
          <w:szCs w:val="26"/>
        </w:rPr>
        <w:tab/>
        <w:t>- предоставление   временного приюта   в СРЦ детям, попавшим в трудную жизненную ситуацию.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II</w:t>
      </w:r>
      <w:r>
        <w:rPr>
          <w:rStyle w:val="FontStyle11"/>
          <w:b w:val="false"/>
          <w:i w:val="false"/>
          <w:sz w:val="26"/>
          <w:szCs w:val="26"/>
        </w:rPr>
        <w:t>. Перечень мероприятий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к муниципальной программе «Система мероприятий муниципальной програм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V</w:t>
      </w:r>
      <w:r>
        <w:rPr>
          <w:rStyle w:val="FontStyle11"/>
          <w:b w:val="false"/>
          <w:i w:val="false"/>
          <w:sz w:val="26"/>
          <w:szCs w:val="26"/>
        </w:rPr>
        <w:t>. Организация управления и механизм выполнения мероприятий</w:t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  <w:r>
        <w:rPr>
          <w:rStyle w:val="FontStyle11"/>
          <w:b w:val="false"/>
          <w:i w:val="false"/>
          <w:sz w:val="26"/>
          <w:szCs w:val="26"/>
        </w:rPr>
        <w:t>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Управление реализацией мероприятий муниципальной программы осуществляет УСЗН, в том числе координацию и контроль, </w:t>
      </w:r>
      <w:r>
        <w:rPr>
          <w:sz w:val="26"/>
          <w:szCs w:val="26"/>
        </w:rPr>
        <w:t xml:space="preserve">а также вносит предложения заместителю Главы округа по социальному развитию по уточнению мероприятий муниципальной программы с учетом складывающейся социально-экономической ситуации. Проект муниципального правового акта администрации округа о внесении изменений в муниципальную программу подлежит согласованию с финансовым управлением администрации округа, управлением экономического развития  администрации окру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исполнения муниципальной программы осуществляет начальник УСЗ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Ответственный исполнитель до 1 марта года, следующего за отчетным, готовит годовой отчет о ходе реализации муниципальной программы, размещает его на официальном сайте в сети Интернет и направляет в управление экономического развития администрации округ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</w:r>
      <w:r>
        <w:rPr>
          <w:sz w:val="26"/>
          <w:szCs w:val="26"/>
        </w:rPr>
        <w:t xml:space="preserve">Соисполнители муниципальной программы в пределах своей компетенции ежеквартально (за исключени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), до 10 числа месяца, следующего за отчетным кварталом, направляют ответственному исполнителю информацию о ходе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ежеквартально (за исключени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), до 16 числа месяца, следующего за отчетным кварталом, направляет сводный отчет в управление экономического развития администрации окру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V</w:t>
      </w:r>
      <w:r>
        <w:rPr>
          <w:rStyle w:val="FontStyle11"/>
          <w:b w:val="false"/>
          <w:i w:val="false"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>Сведения о целевых показателях (индикаторах) муниципальной программы и их значения за период реализации муниципальной программы</w:t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rStyle w:val="FontStyle11"/>
          <w:b w:val="false"/>
          <w:i w:val="false"/>
          <w:sz w:val="26"/>
          <w:szCs w:val="26"/>
        </w:rPr>
        <w:t>Таблица 3</w:t>
      </w:r>
    </w:p>
    <w:tbl>
      <w:tblPr>
        <w:tblW w:w="998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12"/>
        <w:gridCol w:w="977"/>
        <w:gridCol w:w="851"/>
        <w:gridCol w:w="1134"/>
        <w:gridCol w:w="992"/>
        <w:gridCol w:w="984"/>
        <w:gridCol w:w="787"/>
        <w:gridCol w:w="1081"/>
      </w:tblGrid>
      <w:tr>
        <w:trPr>
          <w:trHeight w:val="59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№</w:t>
            </w: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Наименование целевого показателя (индикатора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Единица изме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ре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начение целевых показателей (индикаторов) по годам реализации муниципальной программы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 риод реа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за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и  прог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</w:t>
            </w:r>
          </w:p>
        </w:tc>
      </w:tr>
      <w:tr>
        <w:trPr>
          <w:trHeight w:val="3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95" w:hRule="atLeast"/>
        </w:trPr>
        <w:tc>
          <w:tcPr>
            <w:tcW w:w="9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>
          <w:trHeight w:val="729" w:hRule="atLeast"/>
        </w:trPr>
        <w:tc>
          <w:tcPr>
            <w:tcW w:w="9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  <w:p>
            <w:pPr>
              <w:pStyle w:val="Style19"/>
              <w:widowControl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3</w:t>
      </w:r>
    </w:p>
    <w:tbl>
      <w:tblPr>
        <w:tblW w:w="1000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"/>
        <w:gridCol w:w="2566"/>
        <w:gridCol w:w="836"/>
        <w:gridCol w:w="141"/>
        <w:gridCol w:w="851"/>
        <w:gridCol w:w="992"/>
        <w:gridCol w:w="142"/>
        <w:gridCol w:w="850"/>
        <w:gridCol w:w="142"/>
        <w:gridCol w:w="859"/>
        <w:gridCol w:w="916"/>
        <w:gridCol w:w="1097"/>
      </w:tblGrid>
      <w:tr>
        <w:trPr>
          <w:trHeight w:val="3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малоимущего населения, получившего социальные выплаты</w:t>
            </w:r>
          </w:p>
          <w:p>
            <w:pPr>
              <w:pStyle w:val="Style19"/>
              <w:widowControl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640</w:t>
            </w:r>
          </w:p>
        </w:tc>
      </w:tr>
      <w:tr>
        <w:trPr>
          <w:trHeight w:val="32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семей, получающих субсидию на оплату жилья и коммунальных услуг, в процентах от общего количества семе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,8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7" w:leader="none"/>
              </w:tabs>
              <w:spacing w:lineRule="exact" w:line="319"/>
              <w:ind w:firstLine="1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>
          <w:trHeight w:val="32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имеющих заслуги перед государством, и граждан, переживших лишения, получивших социальную помощь, установленную законодательств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400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  <w:tr>
        <w:trPr>
          <w:trHeight w:val="32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которым предоставлены социальные гаранти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0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>
          <w:trHeight w:val="324" w:hRule="atLeast"/>
        </w:trPr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получивших социальные выплаты 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4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8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3</w:t>
      </w:r>
    </w:p>
    <w:tbl>
      <w:tblPr>
        <w:tblW w:w="1000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50"/>
        <w:gridCol w:w="850"/>
        <w:gridCol w:w="963"/>
        <w:gridCol w:w="1025"/>
        <w:gridCol w:w="962"/>
        <w:gridCol w:w="1013"/>
        <w:gridCol w:w="975"/>
        <w:gridCol w:w="1038"/>
      </w:tblGrid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Удельный вес детей-сирот и детей, оставшихся без попечения родителей, устроенных на семейные формы воспитания, в процентах от общего числа детей-сирот и детей, оставшихся без попечения родителей, нуждающихся в устройстве 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павших в трудную жизненную ситуацию, возвращенных в «биологическую» семью, от количества выявленных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детей-сирот и детей, оставшихся без попечения родителей, которым предоставлены меры социальной поддержки</w:t>
            </w:r>
          </w:p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319"/>
              <w:ind w:firstLine="1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3</w:t>
      </w:r>
    </w:p>
    <w:tbl>
      <w:tblPr>
        <w:tblW w:w="1000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50"/>
        <w:gridCol w:w="850"/>
        <w:gridCol w:w="963"/>
        <w:gridCol w:w="1025"/>
        <w:gridCol w:w="962"/>
        <w:gridCol w:w="1013"/>
        <w:gridCol w:w="975"/>
        <w:gridCol w:w="1038"/>
      </w:tblGrid>
      <w:tr>
        <w:trPr>
          <w:trHeight w:val="2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  <w:r>
              <w:rPr>
                <w:rStyle w:val="FontStyle11"/>
                <w:b w:val="false"/>
                <w:i w:val="false"/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обслуживаемых на д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Обеспеченность одиноко проживающих пожилых людей и инвалидов нестационарными (надомными) формами обслуживания в процентах от числа нуждающихся 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обслуженных граждан в полустационарных условиях пребы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40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обслуженных престарелых и инвалидов в отделении временного пребы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социальных услуг, оказанных мобильной социальной службой жителям отдаленных населенных пунктов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00</w:t>
            </w:r>
          </w:p>
        </w:tc>
      </w:tr>
      <w:tr>
        <w:trPr>
          <w:trHeight w:val="324" w:hRule="atLeast"/>
        </w:trPr>
        <w:tc>
          <w:tcPr>
            <w:tcW w:w="10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Окончание таблицы 3</w:t>
      </w:r>
    </w:p>
    <w:tbl>
      <w:tblPr>
        <w:tblW w:w="1000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50"/>
        <w:gridCol w:w="850"/>
        <w:gridCol w:w="963"/>
        <w:gridCol w:w="1025"/>
        <w:gridCol w:w="962"/>
        <w:gridCol w:w="1013"/>
        <w:gridCol w:w="975"/>
        <w:gridCol w:w="1038"/>
      </w:tblGrid>
      <w:tr>
        <w:trPr>
          <w:trHeight w:val="2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обслуженных несовершеннолет них в стационарных условиях пребы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</w:t>
            </w:r>
          </w:p>
        </w:tc>
      </w:tr>
      <w:tr>
        <w:trPr>
          <w:trHeight w:val="32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Удельный вес детей, получивших социальную реабилитацию в специализирован</w:t>
            </w:r>
          </w:p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ном учреждении, в процентах от общего числа безнадзорных и беспризорных дет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 xml:space="preserve">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VI</w:t>
      </w:r>
      <w:r>
        <w:rPr>
          <w:rStyle w:val="FontStyle11"/>
          <w:b w:val="false"/>
          <w:i w:val="false"/>
          <w:sz w:val="26"/>
          <w:szCs w:val="26"/>
        </w:rPr>
        <w:t>. Финансово – экономическое обоснование муниципальной</w:t>
      </w:r>
    </w:p>
    <w:p>
      <w:pPr>
        <w:pStyle w:val="Normal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>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ab/>
        <w:t>Финансово – экономическое обоснование муниципальной программы приведено в таблице 4  «Система мероприятий муниципальной програм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ind w:right="-340" w:hanging="0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уководитель аппарата администрации                                                               Ю.В. Кем                                                      </w:t>
      </w:r>
    </w:p>
    <w:p>
      <w:pPr>
        <w:pStyle w:val="Normal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                                                                     </w:t>
      </w:r>
      <w:r>
        <w:rPr>
          <w:rStyle w:val="FontStyle11"/>
          <w:b w:val="false"/>
          <w:i w:val="false"/>
          <w:sz w:val="26"/>
          <w:szCs w:val="26"/>
        </w:rPr>
        <w:tab/>
        <w:t xml:space="preserve">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340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2357120" cy="466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0" tIns="31750" rIns="31750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36.75pt;mso-wrap-distance-left:9.05pt;mso-wrap-distance-right:9.05pt;mso-wrap-distance-top:0pt;mso-wrap-distance-bottom:0pt;margin-top:0.05pt;mso-position-vertical-relative:text;margin-left:522pt;mso-position-horizontal-relative:text">
                <v:fill opacity="0f"/>
                <v:textbox inset="0.0347222222222222in,0.0347222222222222in,0.0347222222222222in,0.0347222222222222in">
                  <w:txbxContent>
                    <w:tbl>
                      <w:tblPr>
                        <w:tblW w:w="46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 мероприятий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аблица 4</w:t>
      </w:r>
    </w:p>
    <w:tbl>
      <w:tblPr>
        <w:tblW w:w="1532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338"/>
        <w:gridCol w:w="1140"/>
        <w:gridCol w:w="963"/>
        <w:gridCol w:w="1992"/>
        <w:gridCol w:w="1635"/>
        <w:gridCol w:w="1360"/>
        <w:gridCol w:w="1363"/>
        <w:gridCol w:w="1362"/>
        <w:gridCol w:w="1548"/>
      </w:tblGrid>
      <w:tr>
        <w:trPr>
          <w:trHeight w:val="48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ель ме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ят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номер целевого показателя из паспорта муниципальной программы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Цель 1: Повышение уровня и качества жизни отдельных категорий граждан</w:t>
            </w:r>
          </w:p>
        </w:tc>
      </w:tr>
      <w:tr>
        <w:trPr/>
        <w:tc>
          <w:tcPr>
            <w:tcW w:w="15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овышение доходов и потребительских возможностей малоимущего населе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особия на ребенка семьям, среднедушевой доход в которых не превышает величину прожиточного минимума, установленного в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5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6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39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61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областного единовременного пособия при рождении ребе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98,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6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2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61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2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73"/>
        <w:gridCol w:w="1134"/>
        <w:gridCol w:w="957"/>
        <w:gridCol w:w="1995"/>
        <w:gridCol w:w="1695"/>
        <w:gridCol w:w="1300"/>
        <w:gridCol w:w="1363"/>
        <w:gridCol w:w="1362"/>
        <w:gridCol w:w="155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денежная  выплата многодетным семьям на оплату услуг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13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60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50,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52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385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614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960,0</w:t>
            </w:r>
          </w:p>
        </w:tc>
      </w:tr>
      <w:tr>
        <w:trPr>
          <w:trHeight w:val="89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3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0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2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20,7</w:t>
            </w:r>
          </w:p>
        </w:tc>
      </w:tr>
      <w:tr>
        <w:trPr>
          <w:trHeight w:val="89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4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4,9</w:t>
            </w:r>
          </w:p>
        </w:tc>
      </w:tr>
      <w:tr>
        <w:trPr/>
        <w:tc>
          <w:tcPr>
            <w:tcW w:w="15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овышение доходов и потребительских возможностей отдельных категорий граждан, имеющих заслуги перед государством, и граждан, переживших лиш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реабилитированным лицам и лицам, признанным пострадавшими от политических репре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9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0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259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83,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8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28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58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413,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134"/>
        <w:gridCol w:w="990"/>
        <w:gridCol w:w="1961"/>
        <w:gridCol w:w="1635"/>
        <w:gridCol w:w="1361"/>
        <w:gridCol w:w="1363"/>
        <w:gridCol w:w="1362"/>
        <w:gridCol w:w="161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гражданам, имеющим звание «Ветеран труда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12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519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826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939,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меры социальной поддержки детей погибших участников ВОВ и приравненных к ним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3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3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0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8,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ые денежные выплаты для оплаты жилищно-коммунальных услуг федеральным льготн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10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878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378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031,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 граждан, работающих и проживающих в сельских населенных пунктах и рабочих поселках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52"/>
        <w:gridCol w:w="1134"/>
        <w:gridCol w:w="960"/>
        <w:gridCol w:w="1991"/>
        <w:gridCol w:w="1635"/>
        <w:gridCol w:w="1361"/>
        <w:gridCol w:w="1363"/>
        <w:gridCol w:w="1362"/>
        <w:gridCol w:w="161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женщинам – участникам ВОВ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цам, награжденным знаком «Житель блокадного Ленинград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диноко проживающим ветеранам, достигшим 80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6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ая денежная выплата гражданам, награжденным нагрудным знаком «Почетный донор СССР», «Почетный донор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40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56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24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25,6</w:t>
            </w:r>
          </w:p>
        </w:tc>
      </w:tr>
      <w:tr>
        <w:trPr>
          <w:trHeight w:val="11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уплату взноса на капитальный ремонт отдельным категориям гражд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2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26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43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17,2</w:t>
            </w:r>
          </w:p>
        </w:tc>
      </w:tr>
      <w:tr>
        <w:trPr>
          <w:trHeight w:val="11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ая субсидия гражданам в связи с ростом платы за коммунальные услу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-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15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Предоставление социальных гарантий отдельным категориям гражд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2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42"/>
        <w:gridCol w:w="1134"/>
        <w:gridCol w:w="960"/>
        <w:gridCol w:w="23"/>
        <w:gridCol w:w="1968"/>
        <w:gridCol w:w="1592"/>
        <w:gridCol w:w="45"/>
        <w:gridCol w:w="1359"/>
        <w:gridCol w:w="1363"/>
        <w:gridCol w:w="112"/>
        <w:gridCol w:w="1250"/>
        <w:gridCol w:w="63"/>
        <w:gridCol w:w="148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йному перечню услуг по погреб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5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5,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5,8</w:t>
            </w:r>
          </w:p>
        </w:tc>
      </w:tr>
      <w:tr>
        <w:trPr>
          <w:trHeight w:val="66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социальной защиты населения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0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24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93,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93,0</w:t>
            </w:r>
          </w:p>
        </w:tc>
      </w:tr>
      <w:tr>
        <w:trPr>
          <w:trHeight w:val="44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/>
        <w:tc>
          <w:tcPr>
            <w:tcW w:w="1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2: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</w:t>
            </w:r>
          </w:p>
        </w:tc>
      </w:tr>
      <w:tr>
        <w:trPr/>
        <w:tc>
          <w:tcPr>
            <w:tcW w:w="1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Улучшение качества жизни детей-сирот и детей, оставшихся без попечения родителе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на содержание ребенка в семье опекуна и приемной семье,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100,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932,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243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023,0</w:t>
            </w:r>
          </w:p>
        </w:tc>
      </w:tr>
      <w:tr>
        <w:trPr>
          <w:trHeight w:val="68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осуществление деятельности по опеке и попечительст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95,8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7,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7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7,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1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1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1,7</w:t>
            </w:r>
          </w:p>
        </w:tc>
      </w:tr>
      <w:tr>
        <w:trPr/>
        <w:tc>
          <w:tcPr>
            <w:tcW w:w="15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 Содержание и обеспечение деятельности  ЦПД на социальную поддержку детей-сирот и детей, оставшихся без попечения родителе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2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134"/>
        <w:gridCol w:w="1276"/>
        <w:gridCol w:w="1700"/>
        <w:gridCol w:w="1567"/>
        <w:gridCol w:w="1404"/>
        <w:gridCol w:w="1463"/>
        <w:gridCol w:w="1325"/>
        <w:gridCol w:w="148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еспечение деятельности  ЦПД  на социальную поддержку детей-сирот и детей, оставшихся без попечения род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19,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67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52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65,4</w:t>
            </w:r>
          </w:p>
        </w:tc>
      </w:tr>
      <w:tr>
        <w:trPr>
          <w:trHeight w:val="461" w:hRule="atLeast"/>
        </w:trPr>
        <w:tc>
          <w:tcPr>
            <w:tcW w:w="15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Цель 3: Улучшение качества жизни граждан пожилого возраста, инвалидов, неблагополучных семей с детьми, детей-сирот и детей, оставшихся без попечения родителей, через социальное обслуживание</w:t>
            </w:r>
          </w:p>
        </w:tc>
      </w:tr>
      <w:tr>
        <w:trPr>
          <w:trHeight w:val="285" w:hRule="atLeast"/>
        </w:trPr>
        <w:tc>
          <w:tcPr>
            <w:tcW w:w="15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Предоставление услуг по социальному обслуживанию для пожилых и инвалидов</w:t>
            </w:r>
          </w:p>
        </w:tc>
      </w:tr>
      <w:tr>
        <w:trPr>
          <w:trHeight w:val="21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государственных гарантий прав граждан  на получение социальных услуг, нуждающихся в постоянном или временном нестационарном обслуживан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 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246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15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58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103,5</w:t>
            </w:r>
          </w:p>
        </w:tc>
      </w:tr>
      <w:tr>
        <w:trPr>
          <w:trHeight w:val="188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технических средств реабилитации для пункта проката муниципальных учреждений системы социальной защиты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trHeight w:val="8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и на приобретение основных средств и материальных запа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41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11"/>
        <w:gridCol w:w="1134"/>
        <w:gridCol w:w="1276"/>
        <w:gridCol w:w="1700"/>
        <w:gridCol w:w="1566"/>
        <w:gridCol w:w="1405"/>
        <w:gridCol w:w="1475"/>
        <w:gridCol w:w="1313"/>
        <w:gridCol w:w="1576"/>
      </w:tblGrid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15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Предоставление временного приюта несовершеннолетним, попавшим в трудную жизненную ситуацию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прав граждан на предоставление временного приюта несовершеннолетним, попавшим в трудную жизненную ситуац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89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814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7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83,8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осударственной экспертизы проектно-сметной документации на ремонт отопительной систе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З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1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ивный проект «Внешний и внутренний ремонт здания СРЦ по ул. Ленина, д. 23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пейске Челябинской обла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местного само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94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90,6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4</w:t>
      </w:r>
    </w:p>
    <w:tbl>
      <w:tblPr>
        <w:tblW w:w="1539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11"/>
        <w:gridCol w:w="1134"/>
        <w:gridCol w:w="1276"/>
        <w:gridCol w:w="1700"/>
        <w:gridCol w:w="1566"/>
        <w:gridCol w:w="1405"/>
        <w:gridCol w:w="1475"/>
        <w:gridCol w:w="1313"/>
        <w:gridCol w:w="1553"/>
      </w:tblGrid>
      <w:tr>
        <w:trPr>
          <w:trHeight w:val="28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69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полномочий по назначению государственной социальной помощи, в том числе на основании социального контра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</w:tr>
      <w:tr>
        <w:trPr>
          <w:trHeight w:val="2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назначению гражданам единовременной социальной выплаты на оплату приобретения внутридомового газового оборудования (возмещение расходов на оплату оборудования) и оплату работ по его установке и формированию электронных реестров для зачисления денежных средств на счета физических лиц в кредитных организ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2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312"/>
        <w:gridCol w:w="1134"/>
        <w:gridCol w:w="1276"/>
        <w:gridCol w:w="1700"/>
        <w:gridCol w:w="1559"/>
        <w:gridCol w:w="1412"/>
        <w:gridCol w:w="1475"/>
        <w:gridCol w:w="1313"/>
        <w:gridCol w:w="1488"/>
      </w:tblGrid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редств криптографической защиты информации либо обновление устаревших средств криптографической защиты информации в органах социальной защиты населения муниципальных образований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изация деятельности органов социальной защиты населения муниципальных образований Челяби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лжение таблицы 4</w:t>
      </w:r>
    </w:p>
    <w:tbl>
      <w:tblPr>
        <w:tblW w:w="1532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312"/>
        <w:gridCol w:w="1134"/>
        <w:gridCol w:w="1276"/>
        <w:gridCol w:w="1700"/>
        <w:gridCol w:w="1559"/>
        <w:gridCol w:w="1412"/>
        <w:gridCol w:w="1475"/>
        <w:gridCol w:w="1313"/>
        <w:gridCol w:w="1488"/>
      </w:tblGrid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приему, регистрации заявлений и  документов, необходимых для предоставления дополнительных мер социальной поддержки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 и Украины, и формированию реестров для зачисления денежных средств на счета физических лиц, открытых в кредитных организ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Окончание таблицы 4</w:t>
      </w:r>
    </w:p>
    <w:tbl>
      <w:tblPr>
        <w:tblW w:w="1537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312"/>
        <w:gridCol w:w="1081"/>
        <w:gridCol w:w="1300"/>
        <w:gridCol w:w="1729"/>
        <w:gridCol w:w="1559"/>
        <w:gridCol w:w="1412"/>
        <w:gridCol w:w="1475"/>
        <w:gridCol w:w="1313"/>
        <w:gridCol w:w="1536"/>
      </w:tblGrid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приему, регистрации заявлений и документов, необходимых для предоставления областного  материнского (семейного) капитала, принятию решения о предоставлении (об отказе в предоставлении) семьям, имеющим детей, областного материнского (семейного) капитала, формированию электронных реестров для зачисления денежных средств на счета физических лиц в кредитных организациях и электронных реестров для зачисления денежных средств на счета организаций в кредитных организа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-20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Окончание таблицы 4</w:t>
      </w:r>
    </w:p>
    <w:tbl>
      <w:tblPr>
        <w:tblW w:w="1537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312"/>
        <w:gridCol w:w="1249"/>
        <w:gridCol w:w="1132"/>
        <w:gridCol w:w="1729"/>
        <w:gridCol w:w="1671"/>
        <w:gridCol w:w="1300"/>
        <w:gridCol w:w="1475"/>
        <w:gridCol w:w="1313"/>
        <w:gridCol w:w="1536"/>
      </w:tblGrid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государственных полномочий по назначению ежегодной денежной выплаты на приобретение одежды для посещения учебных занятий, а также спортивной формы для ребенка, обучающегося в общеобразовательной организации по очной форме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23 - 20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ЦСОН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023 - 2026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7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 401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 97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 320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 4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,</w:t>
      </w:r>
    </w:p>
    <w:p>
      <w:pPr>
        <w:pStyle w:val="Normal"/>
        <w:tabs>
          <w:tab w:val="clear" w:pos="708"/>
          <w:tab w:val="left" w:pos="13750" w:leader="none"/>
          <w:tab w:val="left" w:pos="13892" w:leader="none"/>
          <w:tab w:val="left" w:pos="141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 администрации                                                                                                                                                     Ю.В. Кем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340" w:top="747" w:footer="0" w:bottom="427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Style15">
    <w:name w:val="Верхний колонтитул Знак"/>
    <w:qFormat/>
    <w:rPr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41:00Z</dcterms:created>
  <dc:creator>arm44</dc:creator>
  <dc:description/>
  <dc:language>en-US</dc:language>
  <cp:lastModifiedBy>Ануфриева Наталья Андреевна</cp:lastModifiedBy>
  <cp:lastPrinted>2024-09-26T08:46:00Z</cp:lastPrinted>
  <dcterms:modified xsi:type="dcterms:W3CDTF">2024-10-02T04:41:00Z</dcterms:modified>
  <cp:revision>2</cp:revision>
  <dc:subject/>
  <dc:title/>
</cp:coreProperties>
</file>