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sz w:val="28"/>
          <w:szCs w:val="28"/>
        </w:rPr>
        <w:t xml:space="preserve">  </w:t>
      </w: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9.2024</w:t>
        <w:tab/>
        <w:t>№296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</w:tblGrid>
      <w:tr>
        <w:trPr>
          <w:trHeight w:val="257" w:hRule="atLeast"/>
        </w:trPr>
        <w:tc>
          <w:tcPr>
            <w:tcW w:w="527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cs="Courier New"/>
                <w:i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 проведении публичных слушаний по вопросу утверждения проекта межевания территории, ограниченной земельными участками с кадастровыми номерами 74:30:0102033:25, 74:30:0102033:366, 74:30:0102033:156, пр. Победы в                              г. Копейске</w:t>
            </w:r>
            <w:r>
              <w:rPr>
                <w:rFonts w:cs="Courier New"/>
                <w:iCs/>
                <w:sz w:val="26"/>
                <w:szCs w:val="26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cs="Courier New"/>
                <w:iCs/>
                <w:sz w:val="26"/>
                <w:szCs w:val="26"/>
                <w:lang w:eastAsia="ar-SA"/>
              </w:rPr>
            </w:pPr>
            <w:r>
              <w:rPr>
                <w:rFonts w:cs="Courier New"/>
                <w:iCs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В </w:t>
      </w:r>
      <w:r>
        <w:rPr>
          <w:sz w:val="26"/>
          <w:szCs w:val="26"/>
        </w:rPr>
        <w:t>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опейского городского округа, утвержденным решением Собрания депутатов Копейского городского округа Челябинской области от 30.10.2019 № 784-МО (в редакции решения от 30.11.2022              № 662-МО), постановлением администрации Копейского городского округа Челябинской области от 03.07.2024 № 1865-п «О разработке проекта межевания территории, ограниченной земельными участками с кадастровыми номерами 74:30:0102033:25, 74:30:0102033:366, 74:30:0102033:156, пр. Победы в                              г. Копейске», администрация Копейского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>1.</w:t>
        <w:tab/>
      </w:r>
      <w:r>
        <w:rPr>
          <w:sz w:val="26"/>
          <w:szCs w:val="26"/>
        </w:rPr>
        <w:t xml:space="preserve">Провести публичные слушания по вопросу утверждения проекта межевания территории, ограниченной земельными участками с кадастровыми номерами 74:30:0102033:25, 74:30:0102033:366, 74:30:0102033:156, пр. Победы в                              г. Копейске (далее - проект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  <w:tab/>
        <w:t>Утвердить прилагаемый состав комиссии по организации и проведению публичных слушаний по вопросу внесения изменений  в  проек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 xml:space="preserve">Публичные    слушания    провести    11.102024    в    14-30   по   адресу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 Копейск,     ул. Жданова, 29    (Центральная городская библиотека).  Все   замечания   и  предложения  по  предмету  публичных  слушаний  следует направлять в управление архитектуры и  градостроительства администрации Копейского городского округа Челябинской области по адресу: г. Копейск,                            пр. Ильича, 6.      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</w:t>
        <w:tab/>
        <w:t xml:space="preserve">Управлению     архитектуры     и    градостроительства    администрации  Копейского городского округа  (Шилина И.Г.):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беспечить    проведение    консультирования   по   проекту  по графику: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>понедельник, среда с 10-00 ч. до 16-00 ч. (обед с 12-00 ч. до 12-45 ч.); контактные телефоны 3-38-06, 3-61-98;  до проведения собрания участников  публичных слушани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</w:t>
        <w:tab/>
        <w:t>обеспечить прием письменных предложений и замечаний от участников публичных слушаний, прошедших идентификацию, по графику: понедельник, среда с 10-00 ч. до 16-00 ч. (обед с 12-00  ч. до 12-45 ч.) по адресу:  г. Копейск,                        проспект Ильича, 6, кабинеты 3, 4; контактные телефоны 3-38-06, 3-61-98, или в день проведения собрания участников публичных слушани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обеспечить размещение проекта на официальном сайте администрации Копейского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разместить настоящее постановление на платформе обратной связи единого портала государственных и муниципальных услуг по адресу https://pos.gosuslugi.ru/docs/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Отделу пресс-службы администрации Копейского городского округа (Петренко Е.А.) опубликовать настоящее 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до 04 октября 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   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</w:t>
        <w:tab/>
        <w:t xml:space="preserve">Контроль исполнения настоящего постановления возложить на перв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я Главы городского округа Сазонова Н.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</w:t>
        <w:tab/>
        <w:t>Настоящее постановл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С.В. Лог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УТВЕРЖДЕН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опейского городского округ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30.09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6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и проведению публичных слушаний по вопросу утверждения проекта межевания территории, ограниченной земельными участками с кадастровыми номерами 74:30:0102033:25, 74:30:0102033:366, 74:30:0102033:156, пр. Победы в  г. Копейске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Courier New"/>
          <w:iCs/>
          <w:sz w:val="28"/>
          <w:szCs w:val="28"/>
          <w:lang w:eastAsia="ar-SA"/>
        </w:rPr>
      </w:pPr>
      <w:r>
        <w:rPr>
          <w:rFonts w:cs="Courier New"/>
          <w:i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алее - комиссия)</w:t>
      </w:r>
    </w:p>
    <w:p>
      <w:pPr>
        <w:pStyle w:val="Normal"/>
        <w:tabs>
          <w:tab w:val="clear" w:pos="709"/>
          <w:tab w:val="left" w:pos="2970" w:leader="none"/>
        </w:tabs>
        <w:rPr/>
      </w:pPr>
      <w:r>
        <w:rPr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8"/>
      </w:tblGrid>
      <w:tr>
        <w:trPr/>
        <w:tc>
          <w:tcPr>
            <w:tcW w:w="280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Сазонов Н.В.           -   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городского округа, председатель комиссии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ина И.Г.            -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Копейского  городского округа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Васючкова О.С.       -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отдела генерального плана и перспективного развития территории управления архитектуры и градостроительства администрации Копейского городского округа, секретарь комиссии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Члены комиссии:     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Буркова Ж.А.            - </w:t>
            </w:r>
          </w:p>
        </w:tc>
        <w:tc>
          <w:tcPr>
            <w:tcW w:w="6478" w:type="dxa"/>
            <w:tcBorders/>
          </w:tcPr>
          <w:p>
            <w:pPr>
              <w:pStyle w:val="Normal"/>
              <w:tabs>
                <w:tab w:val="clear" w:pos="709"/>
                <w:tab w:val="left" w:pos="76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имуществу и земельным отношениям администрации Копейского городского округа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Первый заместитель Главы городского округа                                  Н.В. Сазонов </w:t>
      </w:r>
    </w:p>
    <w:p>
      <w:pPr>
        <w:pStyle w:val="Normal"/>
        <w:tabs>
          <w:tab w:val="clear" w:pos="709"/>
          <w:tab w:val="left" w:pos="7470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ab/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20:00Z</dcterms:created>
  <dc:creator>Arhit</dc:creator>
  <dc:description/>
  <dc:language>en-US</dc:language>
  <cp:lastModifiedBy>Ануфриева Наталья Андреевна</cp:lastModifiedBy>
  <cp:lastPrinted>2024-09-05T09:25:00Z</cp:lastPrinted>
  <dcterms:modified xsi:type="dcterms:W3CDTF">2024-09-30T05:20:00Z</dcterms:modified>
  <cp:revision>2</cp:revision>
  <dc:subject/>
  <dc:title>О предоставлении земельного участка</dc:title>
</cp:coreProperties>
</file>