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9.2024</w:t>
        <w:tab/>
        <w:t>№286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 в                             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Челябинской области от 03.04.2024 № 831-п «О разработке 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 в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 в г. Копейске (далее -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утверждения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0.10.2024    в    14-3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ул. Жданова, 29    (Центральная городская библиотека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пр. Ильича, 6.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3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67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ации по планировке территории (проект планировки территории, проект межевания территории), ограниченной ул. Федячкина, земельными участками с кадастровыми номерами 74:30:0103015:43, 74:30:0000000:14701/1  в г. Копейске 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53:00Z</dcterms:created>
  <dc:creator>Arhit</dc:creator>
  <dc:description/>
  <dc:language>en-US</dc:language>
  <cp:lastModifiedBy>Ануфриева Наталья Андреевна</cp:lastModifiedBy>
  <cp:lastPrinted>2024-09-13T10:06:00Z</cp:lastPrinted>
  <dcterms:modified xsi:type="dcterms:W3CDTF">2024-09-24T05:53:00Z</dcterms:modified>
  <cp:revision>2</cp:revision>
  <dc:subject/>
  <dc:title>О предоставлении земельного участка</dc:title>
</cp:coreProperties>
</file>