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2021 № 12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>
          <w:trHeight w:val="390" w:hRule="atLeast"/>
        </w:trPr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омплексном развитии территории в границах многоконтурного земельного участка с кадастровым номером 74:30:0000000:13777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9" w:leader="none"/>
        </w:tabs>
        <w:ind w:firstLine="709"/>
        <w:rPr/>
      </w:pPr>
      <w:r>
        <w:rPr>
          <w:sz w:val="28"/>
          <w:szCs w:val="28"/>
        </w:rPr>
        <w:t>В соответствии со статьей 66 Градостроительного кодекса Российской Федерации, Федеральным законом от 06 октября 2003 года № 131-ФЗ             «Об общих принципах организации местного самоуправления в Российской Федерации», Законом Челябинской области от 20.04.2021 № 339-ЗО                 «О комплексном развитии территории в Челябинской области», решениями  Собрания депутатов Копейского городского округа от 29.02.2012 № 476-МО  «Об утверждении генерального плана Копейского городского округа Челябинской области», от 19.12.2012 № 639-МО «Об утверждении правил землепользования и застройки Копейского городского округа», руководствуясь Уставом муниципального образования «Копейский городской округ», администрация Копейского городского округа</w:t>
      </w:r>
    </w:p>
    <w:p>
      <w:pPr>
        <w:pStyle w:val="TextBody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Осуществить комплексное развитие территории в границах многоконтурного земельного участка с кадастровым номером 74:30:0000000:13777, расположенного по адресу: Челябинская область,               г. Копейск, севернее ул. Северная (далее – комплексное развитие) согласно приложениям 1 и 2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делу пресс-службы администрации Копейского городского округа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трех дней со дня его подписания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исполнения настоящего постановления возложить на первого заместителя Главы городского округа Самарина К.А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А.М. Фалейчик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38:00Z</dcterms:created>
  <dc:creator>Arhit</dc:creator>
  <dc:description/>
  <cp:keywords/>
  <dc:language>en-US</dc:language>
  <cp:lastModifiedBy>Лехновская Ирина Евгеньевна</cp:lastModifiedBy>
  <cp:lastPrinted>2021-05-13T14:01:00Z</cp:lastPrinted>
  <dcterms:modified xsi:type="dcterms:W3CDTF">2021-06-17T04:39:00Z</dcterms:modified>
  <cp:revision>3</cp:revision>
  <dc:subject/>
  <dc:title>О предоставлении земельного участка</dc:title>
</cp:coreProperties>
</file>