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опейского городского округ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7.06.2021  № 1254-п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раницах территории, в отношении которой принято 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плексном развитии территории </w:t>
      </w:r>
      <w:r>
        <w:rPr>
          <w:sz w:val="26"/>
          <w:szCs w:val="26"/>
        </w:rPr>
        <w:t>в границах многоконтурного земельного участка с кадастровым номером 74:30:0000000:137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оположении, площади и границах территории, подлежащей комплексному развит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Копейск, севернее ул. Север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астровый номер:  74:30:0000000:137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: 279787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объектов капитального строительства, расположенных в границах территории, подлежащей комплексному развит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капитального строительства 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ельный срок реализации решения о комплексном развитии террит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еализации комплексного развития территор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лицо, определенное по результатам торгов в целях заключения договора о комплексном развитии незастроенной территор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, в отношении которой принимается такое реш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ые виды использования земельных участков и объектов капитального строительства, а также параметры разрешенного строительства определяются в соответствии с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№639-МО (в редакции, действующей на момент заключения договора о комплексном развитии незастроенной территор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объектов культурного наследия, подлежащих сохранению в соответствии с законодательством Российской Федерации об объектах культурного наслед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го наследия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территории осуществлять в соответствии с утвержденной документацией по планировке территории, подготовленной после заключения договора о комплексном развитии незастроенной территории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415" w:leader="none"/>
        </w:tabs>
        <w:ind w:right="-1" w:hanging="142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ского округа                                             К.А. Самарин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38:00Z</dcterms:created>
  <dc:creator>Arhit</dc:creator>
  <dc:description/>
  <cp:keywords/>
  <dc:language>en-US</dc:language>
  <cp:lastModifiedBy>Лехновская Ирина Евгеньевна</cp:lastModifiedBy>
  <cp:lastPrinted>2021-05-13T14:01:00Z</cp:lastPrinted>
  <dcterms:modified xsi:type="dcterms:W3CDTF">2021-06-17T04:39:00Z</dcterms:modified>
  <cp:revision>3</cp:revision>
  <dc:subject/>
  <dc:title>О предоставлении земельного участка</dc:title>
</cp:coreProperties>
</file>