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РАСПОРЯЖЕНИЕ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05.2020 № 278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5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в распоряжение   администрации Копейского городского округа Челябинской области от 18.10.2019 № 566-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вязи с кадровыми изменениями в администрации Копейского городского округа, в  соответствии с  Уставом муниципального образования «Копейский городской округ»: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изменения в распоряжение администрации Копейского городского округа от 18.10.2019 № 566-р «Об утверждении состава городской комиссии по подготовке и проведению Всероссийской переписи населения 2020 года на территории Копейского городского округа Челябинской области», изложив приложение к распоряжению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Отделу пресс - службы администрации Копейского городского округа (Ерыкалина А.Ю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Контроль исполнения настоящего распоряжения возложить на заместителя Главы </w:t>
      </w:r>
      <w:r>
        <w:rPr>
          <w:sz w:val="27"/>
          <w:szCs w:val="27"/>
        </w:rPr>
        <w:t xml:space="preserve">Копейского </w:t>
      </w:r>
      <w:r>
        <w:rPr>
          <w:color w:val="000000"/>
          <w:sz w:val="27"/>
          <w:szCs w:val="27"/>
        </w:rPr>
        <w:t>городского округа по финансам и экономике Пескову О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е распоряжение вступает в силу с момента подписания.</w:t>
      </w:r>
    </w:p>
    <w:p>
      <w:pPr>
        <w:pStyle w:val="Normal"/>
        <w:ind w:left="7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  городского округа                                                                   А.М. Фалейч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Yakovleva</dc:creator>
  <dc:description/>
  <cp:keywords/>
  <dc:language>en-US</dc:language>
  <cp:lastModifiedBy>Лехновская Ирина Евгеньевна</cp:lastModifiedBy>
  <cp:lastPrinted>2020-05-22T13:35:00Z</cp:lastPrinted>
  <dcterms:modified xsi:type="dcterms:W3CDTF">2020-05-29T09:28:00Z</dcterms:modified>
  <cp:revision>3</cp:revision>
  <dc:subject/>
  <dc:title>О Всероссийской переписи</dc:title>
</cp:coreProperties>
</file>