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ственный Комитет Российской Федерации разъясняет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 w:val="false"/>
          <w:sz w:val="28"/>
          <w:szCs w:val="28"/>
        </w:rPr>
        <w:t xml:space="preserve">В действующем Уголовном кодексе Российской Федерации предусмотрена уголовная ответственность за половое сношение лицом, достигшим восемнадцатилетнего возраста с лицом, не достигшим шестнадцатилетнего возраста (ч. 1 ст. 134 УК РФ). За совершение указанного преступления предусмотрен ряд наказаний, в том числе самое суровое – </w:t>
      </w:r>
      <w:r>
        <w:rPr>
          <w:b w:val="false"/>
          <w:sz w:val="28"/>
          <w:szCs w:val="28"/>
          <w:lang w:eastAsia="ru-RU"/>
        </w:rPr>
        <w:t>лишение свободы на срок до четырех лет.</w:t>
      </w:r>
    </w:p>
    <w:p>
      <w:pPr>
        <w:pStyle w:val="Normal"/>
        <w:suppressAutoHyphens w:val="false"/>
        <w:ind w:firstLine="708"/>
        <w:jc w:val="both"/>
        <w:rPr/>
      </w:pPr>
      <w:r>
        <w:rPr>
          <w:b w:val="false"/>
          <w:sz w:val="28"/>
          <w:szCs w:val="28"/>
          <w:lang w:eastAsia="ru-RU"/>
        </w:rPr>
        <w:t>Согласно части 2 статьи 134 УК РФ предусмотрена уголовная ответственность за мужеложство или лесбиянство с лицом, не достигшим шестнадцатилетнего возраста, совершенные лицом, достигшим восемнадцатилетнего возраста. За совершение такого преступления также предусмотрен ряд наказаний, но самое суровое из них лишение свободы на срок до шести лет.</w:t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Уголовная ответственность за указанные преступления наступает, когда одному партнеру уже есть восемнадцать и больше лет, а второму не исполнилось шестнадцать лет. Стоит обратить внимание, что в этой статье Уголовного кодекса речь о добровольном половом акте и уголовная ответственность наступает за сам факт полового сноше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b w:val="false"/>
          <w:sz w:val="28"/>
          <w:szCs w:val="28"/>
          <w:lang w:eastAsia="ru-RU"/>
        </w:rPr>
        <w:t>Необходимо помнить, что необдуманные решения молодых людей могут повлечь в дальнейшем негативные последствия. Это связано не только проблемы с Законом, но и повлечь проблемы со здоровьем.</w:t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12"/>
      <w:jc w:val="both"/>
    </w:pPr>
    <w:rPr>
      <w:b w:val="fals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b w:val="false"/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 w:val="false"/>
      <w:sz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2"/>
      <w:ind w:firstLine="421"/>
      <w:jc w:val="both"/>
    </w:pPr>
    <w:rPr>
      <w:b w:val="false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b w:val="false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b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45:00Z</dcterms:created>
  <dc:creator>Павел Николаевич</dc:creator>
  <dc:description/>
  <cp:keywords/>
  <dc:language>en-US</dc:language>
  <cp:lastModifiedBy>User</cp:lastModifiedBy>
  <cp:lastPrinted>2017-08-31T12:38:00Z</cp:lastPrinted>
  <dcterms:modified xsi:type="dcterms:W3CDTF">2023-12-07T09:53:00Z</dcterms:modified>
  <cp:revision>3</cp:revision>
  <dc:subject/>
  <dc:title>«П Р О Д Л Е В А Ю»</dc:title>
</cp:coreProperties>
</file>