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ственный Комитет Российской Федерации разъясняет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23.04.2018 в статью 158 Уголовного кодекса Российской Федерации внесены изменения, согласно которым введен пункт «Г» в части 3, согласно которому предусмотрена уголовная ответственность за кражу с банковского счета, а равно в отношении электронных денежных средств (при отсутствии признаков преступления, предусмотренного статьей 159.3 настоящего Кодекса).</w:t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Совершение такого преступления </w:t>
      </w:r>
      <w:r>
        <w:rPr>
          <w:b w:val="false"/>
          <w:color w:val="000000"/>
          <w:sz w:val="28"/>
          <w:szCs w:val="28"/>
          <w:shd w:fill="FFFFFF" w:val="clear"/>
        </w:rPr>
        <w:t>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, либо принудительными работами на срок до пяти лет с ограничением свободы на срок до полутора лет или без такового,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.</w:t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бщему правило уголовная ответственность за совершение кражи наступает с четырнадцати лет.</w:t>
      </w:r>
    </w:p>
    <w:p>
      <w:pPr>
        <w:pStyle w:val="Normal"/>
        <w:suppressAutoHyphens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оловная ответственность за данный вид кражи может наступить, если человек расплатился, снял наличные денежные средства с чужой банковской карты без ведома собственника. Используя доступ к мобильному приложению кредитных организаций, осуществил перевод денежных средств с расчетного счета, принадлежащего другому лицу, без его ведома, на свой расчетный счет и или расчетный счет, к которому имеется доступ.</w:t>
      </w:r>
    </w:p>
    <w:p>
      <w:pPr>
        <w:pStyle w:val="Normal"/>
        <w:suppressAutoHyphens w:val="false"/>
        <w:ind w:firstLine="708"/>
        <w:jc w:val="both"/>
        <w:rPr/>
      </w:pPr>
      <w:r>
        <w:rPr>
          <w:b w:val="false"/>
          <w:sz w:val="28"/>
          <w:szCs w:val="28"/>
        </w:rPr>
        <w:t>Разъясняем, что ни в коим случае нельзя пользоваться найденными банковскими картами для оплаты товаров, снятия наличных денежных средств через банкоматы и пр. За совершение таких действий предусмотрена строгая уголовная ответственность.</w:t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12"/>
      <w:jc w:val="both"/>
    </w:pPr>
    <w:rPr>
      <w:b w:val="fals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b w:val="false"/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 w:val="false"/>
      <w:sz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2"/>
      <w:ind w:firstLine="421"/>
      <w:jc w:val="both"/>
    </w:pPr>
    <w:rPr>
      <w:b w:val="false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b w:val="false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b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5:00:00Z</dcterms:created>
  <dc:creator>Павел Николаевич</dc:creator>
  <dc:description/>
  <cp:keywords/>
  <dc:language>en-US</dc:language>
  <cp:lastModifiedBy>User</cp:lastModifiedBy>
  <cp:lastPrinted>2017-08-31T12:38:00Z</cp:lastPrinted>
  <dcterms:modified xsi:type="dcterms:W3CDTF">2023-12-07T09:52:00Z</dcterms:modified>
  <cp:revision>3</cp:revision>
  <dc:subject/>
  <dc:title>«П Р О Д Л Е В А Ю»</dc:title>
</cp:coreProperties>
</file>