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5954" w:firstLine="142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УТВЕРЖДЕНА</w:t>
        <w:tab/>
        <w:t xml:space="preserve">                                                                                              постановлением администрации                                                                                        Копейского городского округа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510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от 13.06.2017 №  1393-п</w:t>
      </w:r>
    </w:p>
    <w:p>
      <w:pPr>
        <w:pStyle w:val="Normal"/>
        <w:tabs>
          <w:tab w:val="clear" w:pos="708"/>
          <w:tab w:val="left" w:pos="595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мплексное развитие транспортной инфраструктуры</w:t>
      </w:r>
    </w:p>
    <w:p>
      <w:pPr>
        <w:pStyle w:val="Normal"/>
        <w:jc w:val="center"/>
        <w:rPr/>
      </w:pPr>
      <w:r>
        <w:rPr>
          <w:sz w:val="26"/>
          <w:szCs w:val="26"/>
        </w:rPr>
        <w:t>Копей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й программы «Комплексное развитие транспортной инфраструктуры</w:t>
      </w:r>
    </w:p>
    <w:p>
      <w:pPr>
        <w:pStyle w:val="Normal"/>
        <w:jc w:val="center"/>
        <w:rPr/>
      </w:pPr>
      <w:r>
        <w:rPr>
          <w:sz w:val="26"/>
          <w:szCs w:val="26"/>
        </w:rPr>
        <w:t>Копейского городского окру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29"/>
        <w:gridCol w:w="1281"/>
        <w:gridCol w:w="1276"/>
        <w:gridCol w:w="567"/>
        <w:gridCol w:w="1559"/>
        <w:gridCol w:w="567"/>
        <w:gridCol w:w="1134"/>
        <w:gridCol w:w="1559"/>
      </w:tblGrid>
      <w:tr>
        <w:trPr>
          <w:trHeight w:val="870" w:hRule="atLeas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тдел городского хозяйства администрации Копейского городского округа Челябинской области (далее - отдел городского хозяйства, городской округ)</w:t>
            </w:r>
          </w:p>
        </w:tc>
      </w:tr>
      <w:tr>
        <w:trPr>
          <w:trHeight w:val="868" w:hRule="atLeas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ое учреждение Копейского городского округа «Городская служба заказчик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алее - МУ «ГСЗ»)</w:t>
            </w:r>
          </w:p>
        </w:tc>
      </w:tr>
      <w:tr>
        <w:trPr/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, задачи и целевые показатели муниципальной программы</w:t>
            </w:r>
          </w:p>
        </w:tc>
      </w:tr>
      <w:tr>
        <w:trPr>
          <w:trHeight w:val="63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ого показателя по годам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-2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модернизации транспортной инфраструктуры на территории городского округ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ектирования строительства, реконструкции объектов транспортной инфраструкту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ой проектно-сметной документации, экспертиза проектов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конструкции объектов транспортной инфраструкту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реконструированных   автомобильных дорог общего пользования местного значения (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  <w:shd w:fill="FFFFFF" w:val="clear"/>
              </w:rPr>
              <w:t>Обеспечение строительства объектов транспортной инфраструкту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тяженность построенных автомобильных дорог общего пользования местного значения (к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троенных остановочных павильонов на муниципальных маршрутах регулярных перевозок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троенных пунктов весового контроля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городского округа приоритетных условий для обеспечения безопасности жизни и здоровья участников дорожного дви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конструкции сетей наружного освещ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реконструированных сетей наружного освещения (п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троительства сетей наружного освещ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построенных сетей наружного освещения (п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ведение в нормативное состояние пешеходных переходов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ешеходных переходов,  приведенных в нормативное состояние, прилегающих непосредственно к дошкольным образовательным организациям, образовательным организациям и организациям дополнительного образования (шт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ерегулируемых пешеходных переходов,  приведенных в нормативное состояние (шт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 территории городского округа условий для пешеходного движ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монта тротуар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яженность отремонтированных тротуаров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троительства тротуар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яженность построенных тротуаров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на территории городского округа доступности объектов транспортной инфраструктуры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едение остановочных пунктов в соответствие с требованиями обеспечения доступности для инвалидов и других маломобильных групп населения 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остановочных пунктов общественного транспорта и подходов к остановочным пунктам, приведенных в соответствие с требованиями обеспечения доступности для инвалидов и других маломобильных групп населения (шт.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парковочных мест для инвалид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1.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рковочных мест, оборудованных для инвалидов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30 годы</w:t>
            </w:r>
          </w:p>
        </w:tc>
      </w:tr>
      <w:tr>
        <w:trPr>
          <w:trHeight w:val="515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 в целом и по годам реализации (тыс. руб.)</w:t>
            </w:r>
          </w:p>
        </w:tc>
      </w:tr>
      <w:tr>
        <w:trPr>
          <w:trHeight w:val="268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268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130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06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06,5</w:t>
            </w:r>
          </w:p>
        </w:tc>
      </w:tr>
      <w:tr>
        <w:trPr>
          <w:trHeight w:val="7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424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424,4</w:t>
            </w:r>
          </w:p>
        </w:tc>
      </w:tr>
      <w:tr>
        <w:trPr>
          <w:trHeight w:val="7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-203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139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139,8</w:t>
            </w:r>
          </w:p>
        </w:tc>
      </w:tr>
      <w:tr>
        <w:trPr>
          <w:trHeight w:val="182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170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170,7</w:t>
            </w:r>
          </w:p>
        </w:tc>
      </w:tr>
      <w:tr>
        <w:trPr>
          <w:trHeight w:val="444" w:hRule="atLeast"/>
        </w:trPr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реализации  программы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развития транспортной инфраструктуры городского округа, сбалансированного с градостроительной деятельностью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</w:t>
            </w:r>
            <w:r>
              <w:rPr>
                <w:bCs/>
                <w:sz w:val="26"/>
                <w:szCs w:val="26"/>
              </w:rPr>
              <w:t>формирования условий для социально-экономического развития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пропускной способности автомобильных дорог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беспечение безопасности дорожного движения на улично-дорожной сети городского округа; </w:t>
            </w:r>
          </w:p>
          <w:p>
            <w:pPr>
              <w:pStyle w:val="Normal"/>
              <w:shd w:fill="FFFFFF" w:val="clear"/>
              <w:spacing w:lineRule="atLeast" w:line="240"/>
              <w:ind w:left="34" w:hanging="708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 обеспечение доступности объектов транспортной инфраструктуры городского округ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eastAsia="Times New Roman"/>
          <w:sz w:val="26"/>
          <w:szCs w:val="26"/>
          <w:lang w:eastAsia="ar-SA"/>
        </w:rPr>
        <w:t>Социально-экономическая характеристика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Городской округ расположен на северо-востоке Челябинской области, к востоку от г. Челябинск. </w:t>
      </w:r>
      <w:r>
        <w:rPr>
          <w:rStyle w:val="Style15"/>
          <w:rFonts w:eastAsia="Times New Roman"/>
          <w:sz w:val="26"/>
          <w:szCs w:val="26"/>
          <w:lang w:eastAsia="ar-SA"/>
        </w:rPr>
        <w:t>Протяженность территории в направлении с севера на юг составляет ~ 42 км, с запада на восток ~15 км.</w:t>
      </w:r>
    </w:p>
    <w:p>
      <w:pPr>
        <w:pStyle w:val="Normal"/>
        <w:jc w:val="both"/>
        <w:rPr/>
      </w:pPr>
      <w:r>
        <w:rPr>
          <w:rStyle w:val="Style15"/>
          <w:rFonts w:eastAsia="Times New Roman"/>
          <w:sz w:val="26"/>
          <w:szCs w:val="26"/>
          <w:lang w:eastAsia="ar-SA"/>
        </w:rPr>
        <w:tab/>
        <w:t>Площадь городского округа - 35576,1 га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ar-SA"/>
        </w:rPr>
        <w:tab/>
        <w:t xml:space="preserve">Границами </w:t>
      </w:r>
      <w:r>
        <w:rPr>
          <w:rStyle w:val="Style15"/>
          <w:rFonts w:eastAsia="Times New Roman"/>
          <w:sz w:val="26"/>
          <w:szCs w:val="26"/>
          <w:lang w:eastAsia="ar-SA"/>
        </w:rPr>
        <w:t>городского округа являются: на западе -</w:t>
      </w:r>
      <w:r>
        <w:rPr>
          <w:rFonts w:eastAsia="Times New Roman"/>
          <w:sz w:val="26"/>
          <w:szCs w:val="26"/>
          <w:lang w:eastAsia="ar-SA"/>
        </w:rPr>
        <w:t xml:space="preserve"> Челябинский городской округ, на севере, востоке - Красноармейский муниципальный район, на юго-востоке - Еткульский муниципальный район, на юге - Коркинский муниципальный район, на юго-западе - Сосновский муниципальный район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Ярко выражена планировочная связь с Челябинском: общая граница более чем 20 км, развитая система транспортных связей. </w:t>
      </w:r>
      <w:r>
        <w:rPr>
          <w:rStyle w:val="Style15"/>
          <w:sz w:val="26"/>
          <w:szCs w:val="26"/>
          <w:lang w:eastAsia="ar-SA"/>
        </w:rPr>
        <w:t>Схемой территориального планирования Челябинской агломерации городской округ включен в состав Челябинской агломерации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Style w:val="Style15"/>
          <w:rFonts w:eastAsia="Times New Roman"/>
          <w:sz w:val="26"/>
          <w:szCs w:val="26"/>
          <w:lang w:eastAsia="ar-SA"/>
        </w:rPr>
        <w:tab/>
        <w:t>В состав городского округа входят 4 населенных пункта: г. Копейск,  села Калачево и Синеглазово, пос. Заозерный.</w:t>
      </w:r>
      <w:r>
        <w:rPr>
          <w:sz w:val="26"/>
          <w:szCs w:val="26"/>
        </w:rPr>
        <w:t xml:space="preserve"> Основным территориальным образованием и ядром является г. Копейск, административный центр городского округа.</w:t>
      </w:r>
      <w:r>
        <w:rPr>
          <w:rStyle w:val="Style15"/>
          <w:rFonts w:eastAsia="Times New Roman"/>
          <w:sz w:val="26"/>
          <w:szCs w:val="26"/>
          <w:lang w:eastAsia="ar-SA"/>
        </w:rPr>
        <w:t xml:space="preserve"> Численность населения округа на 01.01.2017 г. 148,3 тыс. чел. Плотность населения 416,9 чел/ км</w:t>
      </w:r>
      <w:r>
        <w:rPr>
          <w:rStyle w:val="Style15"/>
          <w:rFonts w:eastAsia="Times New Roman"/>
          <w:sz w:val="26"/>
          <w:szCs w:val="26"/>
          <w:vertAlign w:val="superscript"/>
          <w:lang w:eastAsia="ar-SA"/>
        </w:rPr>
        <w:t>2</w:t>
      </w:r>
      <w:r>
        <w:rPr>
          <w:rStyle w:val="Style15"/>
          <w:rFonts w:eastAsia="Times New Roman"/>
          <w:sz w:val="26"/>
          <w:szCs w:val="26"/>
          <w:lang w:eastAsia="ar-S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род Копейск является одним из крупных городов области. Более 80 лет город развивался как угледобывающий центр региона. В последние годы Копейск - город с многоотраслевой структурой промышленного производства. Основными отраслями общественного производства являются машиностроение и металлообработка, химическая, легкая и пищевая промышленность, промышленность строительных материалов (машиностроительный завод, завод «Пластмасс», ремонтно-механический завод, швейная фабрика, предприятия по производству строительных материалов, молокозавод, хлебокомбинат и т.д.). Построен крупный  завод по производству керамических проппантов - завод «КАРБО-Керамикс», логистический центр         ООО «Логоцентр»</w:t>
      </w:r>
      <w:r>
        <w:rPr/>
        <w:t xml:space="preserve"> (</w:t>
      </w:r>
      <w:r>
        <w:rPr>
          <w:sz w:val="26"/>
          <w:szCs w:val="26"/>
        </w:rPr>
        <w:t>предусмотрено строительство 2 и 3 очередей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в городском округе разработан документ территориального планирования – «Внесение изменений в Генеральный план Копейского городского округа», утвержденный решением Собрания депутатов Копейского городского округа от 26.10.2016 № 219 М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числа наиболее острых проблем планировочного характера можно отметить следующее. Город не представляет собой целостного образования, что объясняется особенностями формирования города - слияния отдельных поселков при шахтах в единый населенный пункт, и, как следствие, - большая протяженность улиц и дорог.        Недостаточно развитая сеть благоустроенных улиц и дорог для пропуска пассажирского транспорта - одна из важнейших проблем города, что в условиях такого протяженного по величине города создает дополнительные неудобства проживания. От уровня транспортно-эксплуатационного состояния и развития сети автомобильных дорог во многом зависит решение задач достижения устойчивого экономического роста городского округа, повышение качества жизни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, входящих в улично-дорожную сеть городского округа, составляет 451,2 км, в том числе с асфальто-бетонным покрытием 136,0 км. В перечень автодорог городского округа входит два путепров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существующего состояния и перспектив развития транспортной инфраструктуры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шние пассажирские и грузовые перевозки городского округа обслуживаются железнодорожным и автомобильным транспорт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гулярные перевозки пассажиров и багажа  по муниципальным маршрутам в границах  городского округа осуществляются автомобильным транспорт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Внешний транспор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став современного железнодорожного узла городского округа входят: участки железнодорожных линий Уфа – Челябинск - Омск, 3 станции и подъездные пути основных промпред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еверной части города проходит главная транссибирская магистраль                       Уфа - Челябинск - Владивосток, по которой осуществляются транспортные связи европейской части России с Сибирью и Дальним Востоком. На территории Копейского железнодорожного узла расположено 4 станции: Челябинск - Южный, Потанино, Козырево, Кирпичный зав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род Копейск в настоящее время не имеет связи воздушным транспортом с городами области и страны, перевозки пассажиров и грузов в отдаленные города осуществляются аэропортом г. Челябинск. В с. Калачево находится учебный аэродр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втомобильный транспорт имеет значение первостепенной важности для осуществления связей производственного и пассажирского характера. Это обусловлено относительной развитостью автодорожной сети и автомобильного пар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еделах городского округа проходят внешние автодороги общего пользования федерального, регионального или межмуниципального и местного значения. Общее протяжение внешних автомобильных дорог и улиц составляет 89,873 к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ее важными направлениями являются автомобильные дороги общего пользования федерального значения М-51 «Байкал» Челябинск - Курган и М-36 Челябинск - Троиц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втодорога М-51 «Байкал» имеет важное народнохозяйственное значение. Она является единственной автомагистралью, связывающей Западную и Восточную Сибирь, Южный Урал с республикой Башкортостан, с центральной и европейской частью страны. Существующая дорога построена в 1965-1970 гг. по нормативам III категории с асфальтобетонным покрытием. Ширина земляного полотна 12 м, проезжей части 7-8 м. В пределах рассматриваемого района дорога проходит в северной части городского округа с запада на вост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территории округа проходит восточное объездное кольцо г. Челябинск, являющееся областной автодорогой общего пользования регионального зна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язь г. Копейск - административного центра с населенными пунктами городского округа - Синеглазово, Заозерный, Калачево осуществляется с помощью автодороги общего пользования федерального значения М-36 Челябинск-Троицк, автодорог регионального или межмуниципального значения Челябинск - Октябрьское Октябрьского муниципального района и восточного объездного кольца                        г. Челябинск, а также с помощью автодорог местного значения (автодорога М-36 - Синеглазово, Заозерный - Калачево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сети существующих внешних автомобильных дорог общего пользования городского округа:</w:t>
      </w:r>
    </w:p>
    <w:p>
      <w:pPr>
        <w:pStyle w:val="56"/>
        <w:shd w:fill="auto" w:val="clear"/>
        <w:spacing w:lineRule="auto" w:line="240" w:before="0" w:after="0"/>
        <w:ind w:left="20" w:right="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134"/>
        <w:gridCol w:w="1134"/>
        <w:gridCol w:w="127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pacing w:lineRule="auto" w:line="240" w:before="0" w:after="0"/>
              <w:ind w:right="80" w:hanging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56"/>
              <w:spacing w:lineRule="auto" w:line="240" w:before="0" w:after="0"/>
              <w:ind w:right="80" w:hanging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ротяженность</w:t>
            </w:r>
          </w:p>
          <w:p>
            <w:pPr>
              <w:pStyle w:val="56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в границах округа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auto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Тип покры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auto" w:line="240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</w:tr>
      <w:tr>
        <w:trPr>
          <w:trHeight w:val="30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жей части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 федерального знач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1" w:leader="none"/>
              </w:tabs>
              <w:spacing w:lineRule="exact" w:line="274" w:before="0" w:after="0"/>
              <w:ind w:left="0" w:right="80" w:hanging="20"/>
              <w:jc w:val="left"/>
              <w:rPr/>
            </w:pPr>
            <w:r>
              <w:rPr>
                <w:sz w:val="20"/>
                <w:szCs w:val="20"/>
              </w:rPr>
              <w:t>М-51 «Байкал» Челябинск - Новосиби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0" w:leader="none"/>
                <w:tab w:val="left" w:pos="77" w:leader="none"/>
              </w:tabs>
              <w:spacing w:lineRule="exact" w:line="274" w:before="0" w:after="0"/>
              <w:ind w:left="264" w:right="80" w:hanging="74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. М-36 Челябинск-Троиц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0" w:leader="none"/>
                <w:tab w:val="left" w:pos="77" w:leader="none"/>
              </w:tabs>
              <w:spacing w:lineRule="exact" w:line="274" w:before="0" w:after="0"/>
              <w:ind w:left="264" w:right="80" w:hanging="740"/>
              <w:jc w:val="left"/>
              <w:rPr/>
            </w:pPr>
            <w:r>
              <w:rPr>
                <w:rStyle w:val="12"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12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rStyle w:val="12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rStyle w:val="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rStyle w:val="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/>
            </w:pPr>
            <w:r>
              <w:rPr>
                <w:sz w:val="20"/>
                <w:szCs w:val="20"/>
              </w:rPr>
              <w:t>Автодороги регионального или межмуниципального знач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30" w:before="0" w:after="0"/>
              <w:ind w:left="720" w:hanging="74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Обход города Челяб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. Челябинск - Октябрьское Октябр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ч/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3. Копейск - Луговой Красноармей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щ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4. Подъезд к г. Копей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ч/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. Железнодорожный города Копейска - Октябрьский города Копей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. Копейск - Потанино города Копей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7. Копейск - Бажово города Копей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8. Поселок Северный Рудник города Копейска - Вахрушево города Копе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9. Рабочий поселок Роза - село Калач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,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ч/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/>
            </w:pPr>
            <w:r>
              <w:rPr>
                <w:rStyle w:val="12"/>
                <w:sz w:val="20"/>
                <w:szCs w:val="20"/>
              </w:rPr>
              <w:t>10. Подъезд к поселку Горняк города Копей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а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 местного знач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74" w:before="0" w:after="0"/>
              <w:ind w:righ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napToGrid w:val="false"/>
              <w:spacing w:lineRule="exact" w:line="274" w:before="0" w:after="0"/>
              <w:ind w:righ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napToGrid w:val="false"/>
              <w:spacing w:lineRule="exact" w:line="274" w:before="0" w:after="0"/>
              <w:ind w:righ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napToGrid w:val="false"/>
              <w:spacing w:lineRule="exact" w:line="274" w:before="0" w:after="0"/>
              <w:ind w:righ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6"/>
        <w:shd w:fill="auto" w:val="clear"/>
        <w:spacing w:lineRule="exact" w:line="274" w:before="0" w:after="0"/>
        <w:ind w:left="20" w:right="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территории городского округа проходят трассы движения                             40 межмуниципальных маршрутов регулярных перевозок, 18 из них пригородных сообщением Копейск-Челябинс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сложившейся ситуации выявляет следующие недостат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изкий уровень технического состояния сети автодорог местного знач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ие достаточного количества широтных связей между населенными пункт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ные предложения генплана по развитию автодорожной сети предусматривают осуществление внешних связей по автодорогам федерального и областного значения, внутрирайонных связей - по дорогам местного зна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, положенными в основу проектируемой сети,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внутрирайонных связей центра со всеми населенными пунктами округа, а также с близлежащими станциям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роение дорожной сети с четкой структурой и максимальным использованием существующих дорог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троительство автодорожных обходов основных населенных пунктов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й программой предлагается вариант развития транспортной инфраструктуры, предусмотренный в рамках утвержденного до 2030 года генпла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Проектом генплана предусматривается создание новых направлений автодорог местного значения в широтном направлении, а именно восточное объездное кольцо «Обход города Челябинска» - Октябрьский, Калачево - автодорога федерального значения    М-36 Челябинск - Троиц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язь между населенными пунктами внутри округа осуществляется следующими автодорога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осточное объездное кольцо «Обход города Челябинска» осуществляет удобные транспортные связи между г. Копейск, пос. Заозерный, с. Синеглазов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автодорога «Челябинск - Октябрьское Октябрьского муниципального района» связывает села Синеглазово и Калачево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вязь между пос. Заозерный и с. Калачево осуществляется с помощью автодороги местного зна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автодорога регионального значения восточное объездное кольцо «Обход города Челябинска» служит для пропуска транзитного грузового транспорта, направлена в обход административного центра - г. Копейск, связывает между собой федеральные трассы М-36 Челябинск - Троицк и М-51 «Байкал» Челябинск - Ку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асчетный срок генплана существующие внешние автодороги сохраняют свое значение и начертание в плане. Предусматривается реконструкция проезжих частей, соответствующая категориям дорог, а также строительство 22,0 км внешних автомобильных дорог местного значения с усовершенствованным покрыт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сновным дорогам общего пользования межмуниципального значения предусматривается устройство асфальтобетонных покрытий проезжих частей и строительство развязок на пересечениях доро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ети местных дорог основными мероприятиями будут - реконструкция и строительство автомобильных дорог общего пользования местного зна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sz w:val="26"/>
          <w:szCs w:val="26"/>
        </w:rPr>
        <w:t>Улично-дорожная сеть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ествующая улично-дорожная сеть (далее - УДС) городского округа отражает: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ямоугольную сеть улиц, членящую застройку на небольшие квартал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характер природного ландшафта: равнинный рельеф, наличие небольших рек, ручьёв, озе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бросанность и разобщенность участков жилой территории привела к увеличению протяженности УД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ые по УДС городского окру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6"/>
        <w:gridCol w:w="2267"/>
        <w:gridCol w:w="21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Д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.ч. дорог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пров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проезжей ча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ДС с твердым покрытие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УД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м/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ной широтной транспортной магистралью является пр. Победы, соединяющий по Копейскому шоссе город Копейск с городом Челябинс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 остальные транспортные магистрали (в силу вытянутости города) в основном, меридионального направления: ул. Борьбы, Ленина, Пестеля, Славы, Мира, автодорога в пос. Железнодорожный и Старокамышинс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ая улица города - ул. Ленина, на которой расположены центральная площадь города, административные, торговые и культурные учреждения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пересечения магистралей регулируются при помощи дорожных знаков и светофорного регулир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инженерные сооружения: путепровод через железную дорогу, мост через р. Чумля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нализ сложившейся УДС выявляет следующие недостат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ие четкой системы УДС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статочно высокая плотность магистральной се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удовлетворительное состояние системы инженерных сооружений (несоответствие их габаритов категориям улиц и дорог, на которых они устроены), что ведёт к снижению пропускной способности магистральной се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пуск транзитного транспорта через гор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изкий уровень благоустройства улиц;</w:t>
      </w:r>
    </w:p>
    <w:p>
      <w:pPr>
        <w:pStyle w:val="Normal"/>
        <w:ind w:firstLine="708"/>
        <w:jc w:val="both"/>
        <w:rPr>
          <w:rStyle w:val="35"/>
          <w:rFonts w:eastAsia="Calibri"/>
          <w:sz w:val="26"/>
          <w:szCs w:val="26"/>
        </w:rPr>
      </w:pPr>
      <w:r>
        <w:rPr>
          <w:rStyle w:val="35"/>
          <w:rFonts w:eastAsia="Calibri"/>
          <w:sz w:val="26"/>
          <w:szCs w:val="26"/>
        </w:rPr>
        <w:t>- недостаточная ширина проезжей части магистра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ществующая УДС сельских населенных пунктов (далее - СНП) городского округа отража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ямоугольную сеть улиц, членящую застройку на небольшие квартал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характер природного ландшафта - равнинный рельеф.</w:t>
      </w:r>
    </w:p>
    <w:p>
      <w:pPr>
        <w:pStyle w:val="Normal"/>
        <w:ind w:firstLine="708"/>
        <w:jc w:val="both"/>
        <w:rPr>
          <w:rStyle w:val="2"/>
          <w:rFonts w:eastAsia="Arial"/>
          <w:sz w:val="26"/>
          <w:szCs w:val="26"/>
          <w:u w:val="none"/>
        </w:rPr>
      </w:pPr>
      <w:r>
        <w:rPr>
          <w:rStyle w:val="2"/>
          <w:rFonts w:eastAsia="Arial"/>
          <w:sz w:val="26"/>
          <w:szCs w:val="26"/>
          <w:u w:val="none"/>
        </w:rPr>
        <w:t>Общие данные по УДС СНП городского округа:</w:t>
      </w:r>
    </w:p>
    <w:p>
      <w:pPr>
        <w:pStyle w:val="56"/>
        <w:shd w:fill="auto" w:val="clear"/>
        <w:spacing w:lineRule="exact" w:line="230" w:before="0" w:after="14"/>
        <w:ind w:left="20" w:firstLine="689"/>
        <w:jc w:val="both"/>
        <w:rPr>
          <w:rStyle w:val="2"/>
          <w:rFonts w:eastAsia="Arial"/>
          <w:sz w:val="26"/>
          <w:szCs w:val="26"/>
          <w:u w:val="none"/>
        </w:rPr>
      </w:pPr>
      <w:r>
        <w:rPr/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98"/>
        <w:gridCol w:w="1967"/>
        <w:gridCol w:w="1968"/>
        <w:gridCol w:w="1858"/>
      </w:tblGrid>
      <w:tr>
        <w:trPr>
          <w:trHeight w:val="4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2"/>
                <w:rFonts w:eastAsia="Calibri"/>
                <w:sz w:val="20"/>
                <w:szCs w:val="20"/>
              </w:rPr>
              <w:t>№</w:t>
            </w:r>
            <w:r>
              <w:rPr>
                <w:rStyle w:val="12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12"/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2"/>
                <w:rFonts w:eastAsia="Calibri"/>
                <w:sz w:val="20"/>
                <w:szCs w:val="20"/>
              </w:rPr>
              <w:t>Показател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. Калаче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ос. Заозерн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. Синеглазово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Общая протяженность УДС, к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7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,9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лотность УДС, км/км</w:t>
            </w:r>
            <w:r>
              <w:rPr>
                <w:rStyle w:val="12"/>
                <w:sz w:val="20"/>
                <w:szCs w:val="20"/>
                <w:vertAlign w:val="superscript"/>
              </w:rPr>
              <w:t xml:space="preserve">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3,1</w:t>
            </w:r>
          </w:p>
        </w:tc>
      </w:tr>
    </w:tbl>
    <w:p>
      <w:pPr>
        <w:pStyle w:val="56"/>
        <w:shd w:fill="auto" w:val="clear"/>
        <w:spacing w:lineRule="auto" w:line="240" w:before="0" w:after="0"/>
        <w:ind w:left="20" w:right="2" w:hanging="20"/>
        <w:jc w:val="both"/>
        <w:rPr>
          <w:rStyle w:val="2"/>
          <w:rFonts w:eastAsia="Arial"/>
          <w:sz w:val="26"/>
          <w:szCs w:val="26"/>
          <w:u w:val="non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нализ сложившейся УДС СНП выявляет следующие недостат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ие четкой системы УДС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статочно высокая плотность магистральной сети в поселке Заозерный и селе Синеглазов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изкий уровень технического состояния улиц, что ведёт к снижению пропускной способности улиц и дорог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изкий уровень благоустройства улиц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достаточная ширина проезжей ч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ируемая дорожно-транспортная сеть города решена с учето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ложившейся системы улиц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ланировочной структуры гор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я наиболее удобных связей со всеми функциональными зонами и объектами, расположенными в пригородной з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УДС, в соответствии со СНиП 2.07.01-89*, принята следующая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- магистральные улицы общегородского значения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- магистральные улицы районного значения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основные улицы в жилой застрой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формированная система УДС представляет собо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расса главной городской меридиональной магистрали, практически, сохраняется и связывает между собой Троицкий и Курганский тракты, проходит через                       пос. Октябрьский, по дороге вдоль бывшей шахты «Комсомольская», через              пос. Бажово, 2-ой участок, пос. Горняк, пос. Вахрушево (с выходом на Курганский тракт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трасса второй городской магистрали меридионального направления проходит через пос. Октябрьский, пос. Старокамышинск с выходом в центр города по              ул. Жданова до пересечения с главной широтной магистралью пр. Победы, далее на пр. Коммунистический, через пос. Потанино с выходом на Курганский трак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лавная широтная городская магистраль пр. Победы связывает г. Челябинск с           г. Копейск и выходит на новое объездное кольц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расчетный срок запроектирован участок пр. Победы, связывающий два меридиональных направ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щегородские магистрали, представленные улицами Гольца, Лихачева, Борьбы, К. Маркса и пр. Ильича, образуют кольцо в центральной части гор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йонные магистрали, представленные улицами Дзержинского, Талалихина, являются, как бы, радиусами в кольце городских магистралей и обеспечивают развитую связь с ним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стальные районные магистрали связывают отдалённые жилые зоны с городскими магистраля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усмотрено строительство новой автодороги с намывом берега озера Шелюгино, связывающей пос. Потанино с г. Челябинс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рганизована пешеходная зона по ул. Ленина на участке от пр. Победы до              пр. Ильич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магистральной сети города на расчётный срок генплана                 2017-2030 гг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88"/>
        <w:gridCol w:w="1861"/>
        <w:gridCol w:w="184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2"/>
                <w:rFonts w:eastAsia="Calibri"/>
                <w:sz w:val="20"/>
                <w:szCs w:val="20"/>
              </w:rPr>
            </w:pPr>
            <w:r>
              <w:rPr>
                <w:rStyle w:val="12"/>
                <w:rFonts w:eastAsia="Calibri"/>
                <w:sz w:val="20"/>
                <w:szCs w:val="20"/>
              </w:rPr>
              <w:t>№</w:t>
            </w:r>
            <w:r>
              <w:rPr>
                <w:rStyle w:val="12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12"/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лиц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рок</w:t>
            </w:r>
          </w:p>
        </w:tc>
      </w:tr>
      <w:tr>
        <w:trPr/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Магистральные улицы общегородского знач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р. Поб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9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2,2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ул. Гольц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ул. Лихаче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,3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р. Ильич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ул. Борьб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Карла Маркс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7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Ждано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8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Васнецо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9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Локомотивн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часток от ул. Локомотивная до ул. Федотье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Федотье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4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часток от ул. Федотьева до п. Октябрьск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Автодорога от п. Октябрьский на Троиц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Автодорога от п. Октябрьский на Еткул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5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4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Автодорога от пр. Победы до п. Вахруше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6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Автодорога Челябинск-Кург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7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4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Новая автодорога на Челябинск через оз. Шелюги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8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69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часток от ул. Васнецова на Курганский трак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9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8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часток от п. Петровка до п. Геологоразведч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0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Урицк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Забойщик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пр. Коммунистическ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Коммунистичес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 98</w:t>
            </w:r>
          </w:p>
        </w:tc>
      </w:tr>
      <w:tr>
        <w:trPr/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Дзержинск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Талалих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пр. Слав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Ждано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5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полукольцо от ул. Жданова до ул. Гольц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6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Фруктов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7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Малыше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8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Проектная 1-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9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Проектная 2-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0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Потемк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1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Проектная 3-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2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Вышинск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3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Проектная 4-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4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Салтыко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5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Проектная 5-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6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7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Проектная 6-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8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19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/>
            </w:pPr>
            <w:r>
              <w:rPr>
                <w:sz w:val="20"/>
                <w:szCs w:val="20"/>
              </w:rPr>
              <w:t>ул. в п. Октябрьск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лицы в жилой застройк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30" w:before="0" w:after="0"/>
              <w:ind w:left="220" w:hanging="220"/>
              <w:jc w:val="center"/>
              <w:rPr>
                <w:rStyle w:val="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4</w:t>
            </w:r>
          </w:p>
        </w:tc>
      </w:tr>
    </w:tbl>
    <w:p>
      <w:pPr>
        <w:pStyle w:val="5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расчетный срок в проекте территориального планирования Челябинской агломерации предлагается трасса автодороги «Малое объездное кольцо», участок которой с восточной стороны проходит по территории г. Копейс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араметры элементов поперечных профилей улиц и дорог установлены с учетом их категорий и типа застрой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ересечениях магистральных улиц и дорог, при необходимости, устраивается светофорное регулирование движения транспорта и пеше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проектируемой на расчетный срок улично-дорожной сети городского округа:</w:t>
      </w:r>
    </w:p>
    <w:p>
      <w:pPr>
        <w:pStyle w:val="56"/>
        <w:shd w:fill="auto" w:val="clear"/>
        <w:spacing w:lineRule="auto" w:line="240" w:before="0" w:after="4"/>
        <w:ind w:left="40" w:right="2" w:firstLine="66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106"/>
        <w:gridCol w:w="3827"/>
      </w:tblGrid>
      <w:tr>
        <w:trPr>
          <w:trHeight w:val="3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6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56"/>
              <w:shd w:fill="auto" w:val="clear"/>
              <w:spacing w:lineRule="exact" w:line="230" w:before="6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единицы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8" w:before="0" w:after="4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УДС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78" w:before="0" w:after="4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- магистральные ул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napToGrid w:val="false"/>
              <w:spacing w:lineRule="exact" w:line="278" w:before="0" w:after="4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60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новные улицы в жилой застро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78" w:before="0" w:after="4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604" w:hanging="0"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отность магистральной сети, км/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расчетный период генплана в г. Копейске предлагается строительство     46,14 км улиц с усовершенствованным покрыт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ируемая УДС СНП округа решена с учето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ложившейся системы улиц: планировочной структуры поселк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я наиболее удобных связей со всеми функциональными зонами и объектами, расположенными в пригородной зо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пересечениях поселковых улиц и автодорог, при необходимости, устраивается светофорное регулирование движения транспорта и пеше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казатели проектируемой на расчетный срок УДС СНП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03"/>
        <w:gridCol w:w="1959"/>
        <w:gridCol w:w="1960"/>
        <w:gridCol w:w="1850"/>
      </w:tblGrid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. Калаче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пос. Заозерн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2"/>
                <w:sz w:val="20"/>
                <w:szCs w:val="20"/>
              </w:rPr>
              <w:t>с. Синеглазово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ДС, к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УДС, км/км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расчетный период генплана предлагается строительство 26,5 км поселковых улиц и дорог, в т.ч. в с. Калачево - 15,9 км, в пос. Заозерный - 10,6 км. В                       с. Синеглазово строительство улиц и дорог не предусматрив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абариты проезжих частей назначаются с учетом категорий подходящих магистралей, структуры и мощности транспортных пото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инженерные сооружения - транспортные и пешеходные мосты, водопропускные трубы - сохраняются и, по мере необходимости, реконструирую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лагается новое строительство в разных уровнях транспортных развязок и инженерных сооружений на пересечениях основных магистральных улиц, автодорог, железных дорог.</w:t>
      </w:r>
    </w:p>
    <w:p>
      <w:pPr>
        <w:pStyle w:val="Normal"/>
        <w:ind w:firstLine="708"/>
        <w:jc w:val="both"/>
        <w:rPr>
          <w:rStyle w:val="2"/>
          <w:rFonts w:eastAsia="Arial"/>
          <w:sz w:val="26"/>
          <w:szCs w:val="26"/>
          <w:u w:val="none"/>
        </w:rPr>
      </w:pPr>
      <w:r>
        <w:rPr>
          <w:rStyle w:val="2"/>
          <w:rFonts w:eastAsia="Arial"/>
          <w:sz w:val="26"/>
          <w:szCs w:val="26"/>
          <w:u w:val="none"/>
        </w:rPr>
        <w:t>Характеристика существующей и проектируемой за расчетный срок улично-дорожной сети по городскому округу:</w:t>
      </w:r>
    </w:p>
    <w:p>
      <w:pPr>
        <w:pStyle w:val="Normal"/>
        <w:ind w:firstLine="708"/>
        <w:jc w:val="both"/>
        <w:rPr>
          <w:rStyle w:val="2"/>
          <w:rFonts w:eastAsia="Arial"/>
          <w:sz w:val="26"/>
          <w:szCs w:val="26"/>
          <w:u w:val="none"/>
        </w:rPr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6"/>
        <w:gridCol w:w="1970"/>
        <w:gridCol w:w="1972"/>
        <w:gridCol w:w="197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>
                <w:rStyle w:val="2"/>
                <w:rFonts w:eastAsia="Arial"/>
                <w:sz w:val="20"/>
                <w:szCs w:val="20"/>
                <w:u w:val="none"/>
              </w:rPr>
              <w:t>№</w:t>
            </w:r>
            <w:r>
              <w:rPr>
                <w:rStyle w:val="2"/>
                <w:rFonts w:eastAsia="Times New Roman"/>
                <w:sz w:val="20"/>
                <w:szCs w:val="20"/>
                <w:u w:val="none"/>
              </w:rPr>
              <w:t xml:space="preserve"> </w:t>
            </w:r>
            <w:r>
              <w:rPr>
                <w:rStyle w:val="2"/>
                <w:rFonts w:eastAsia="Arial"/>
                <w:sz w:val="20"/>
                <w:szCs w:val="20"/>
                <w:u w:val="none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>
                <w:rStyle w:val="2"/>
                <w:rFonts w:eastAsia="Arial"/>
                <w:sz w:val="20"/>
                <w:szCs w:val="20"/>
                <w:u w:val="none"/>
              </w:rPr>
              <w:t>Наименование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>
                <w:rStyle w:val="2"/>
                <w:rFonts w:eastAsia="Arial"/>
                <w:sz w:val="20"/>
                <w:szCs w:val="20"/>
                <w:u w:val="none"/>
              </w:rPr>
              <w:t>Единицы измерения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>
                <w:rStyle w:val="2"/>
                <w:rFonts w:eastAsia="Arial"/>
                <w:sz w:val="20"/>
                <w:szCs w:val="20"/>
                <w:u w:val="none"/>
              </w:rPr>
              <w:t>Количество единиц измер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>
                <w:rStyle w:val="2"/>
                <w:rFonts w:eastAsia="Arial"/>
                <w:sz w:val="20"/>
                <w:szCs w:val="20"/>
                <w:u w:val="none"/>
              </w:rPr>
              <w:t>Существующе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eastAsia="Arial"/>
                <w:sz w:val="20"/>
                <w:szCs w:val="20"/>
                <w:u w:val="none"/>
              </w:rPr>
            </w:pPr>
            <w:r>
              <w:rPr>
                <w:rStyle w:val="2"/>
                <w:rFonts w:eastAsia="Arial"/>
                <w:sz w:val="20"/>
                <w:szCs w:val="20"/>
                <w:u w:val="none"/>
              </w:rPr>
              <w:t>На расчетный срок генпл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auto" w:line="2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, в том числе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0"/>
                <w:b w:val="false"/>
                <w:sz w:val="20"/>
                <w:szCs w:val="20"/>
              </w:rPr>
              <w:t>26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yle20"/>
                <w:b w:val="false"/>
                <w:sz w:val="20"/>
                <w:szCs w:val="20"/>
              </w:rPr>
              <w:t>3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дорог федерального значения (М-36, М-51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дорог регионального или межмуниципального знач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дорог местного знач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УДС г. Копей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left="34" w:hanging="0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УДС СНП городского округ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«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6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</w:tbl>
    <w:p>
      <w:pPr>
        <w:pStyle w:val="Normal"/>
        <w:ind w:firstLine="708"/>
        <w:jc w:val="both"/>
        <w:rPr>
          <w:rStyle w:val="2"/>
          <w:rFonts w:eastAsia="Arial"/>
          <w:sz w:val="26"/>
          <w:szCs w:val="26"/>
          <w:u w:val="none"/>
        </w:rPr>
      </w:pPr>
      <w:r>
        <w:rPr/>
      </w:r>
    </w:p>
    <w:p>
      <w:pPr>
        <w:pStyle w:val="56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Мероприятия программы разрабатывались исходя из параметров дорожного движения, состояния объектов транспортной инфраструктуры.</w:t>
      </w:r>
    </w:p>
    <w:p>
      <w:pPr>
        <w:pStyle w:val="56"/>
        <w:shd w:fill="auto" w:val="clear"/>
        <w:spacing w:lineRule="auto" w:line="240" w:before="0" w:after="68"/>
        <w:ind w:left="40" w:righ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ab/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сновные цели и задачи муниципальной программ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азвития и модернизации транспортной инфраструктуры на территории городск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а территории городского округа приоритетных условий для обеспечения безопасности жизни и здоровья участников дорожного дви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 территории городского округа условий для пешеходного дви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обеспечение на территории городского округа доступности объектов транспортной инфраструктуры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программа направлена на обеспечение развития и модернизации транспортной инфраструктуры, обеспечение наилучших условий для проживания граждан на территории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достижения поставленных целей муниципальной программы  необходимо выполнить следующие задачи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проектирования строительства, реконструкции объектов транспортной инфраструктуры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реконструкции объектов транспортной инфраструктуры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о</w:t>
      </w:r>
      <w:r>
        <w:rPr>
          <w:color w:val="000000"/>
          <w:spacing w:val="-1"/>
          <w:sz w:val="26"/>
          <w:szCs w:val="26"/>
          <w:shd w:fill="FFFFFF" w:val="clear"/>
        </w:rPr>
        <w:t>беспечение строительства</w:t>
      </w:r>
      <w:r>
        <w:rPr>
          <w:sz w:val="26"/>
          <w:szCs w:val="26"/>
        </w:rPr>
        <w:t xml:space="preserve"> объектов транспортной инфраструкту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еконструкции сетей наружного освещ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троительства сетей наружного освещ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пешеходных пере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емонта тротуар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троительства тротуар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остановочных пунктов в соответствие с требованиями обеспечения доступности для инвалидов и других маломобильных групп на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рудование парковочных мест для инвалидов. 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оки и реализация муниципальной программы предусмотрены  и будут осуществляться в 3 этап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 этап – 2017- 2020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 этап – 2021-2025 годы;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 этап – 2026-2030 год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основных мероприятий представлен в табличном виде в приложении к муниципальной программе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Ресурсное обеспечение муниципальной программы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реализации муниципальной программы предусматривается финансирование мероприятий из бюджета городского округа, областного бюджета, направленных на обеспечение развития и модернизации транспортной инфраструктуры городского округа. 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sz w:val="26"/>
          <w:szCs w:val="26"/>
        </w:rPr>
        <w:t>Общий объем финансовых средств, предусмотренных муниципальной программой, на период 2017-2030 гг. составляет 2019170,7 тыс. рублей за счет областного бюджета, в том числе: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sz w:val="26"/>
          <w:szCs w:val="26"/>
        </w:rPr>
        <w:t>2017-2020 годы - 191606,5 тыс. рублей;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sz w:val="26"/>
          <w:szCs w:val="26"/>
        </w:rPr>
        <w:t>2021-2025 годы - 544424,4 тыс. рублей;</w:t>
      </w:r>
    </w:p>
    <w:p>
      <w:pPr>
        <w:pStyle w:val="Normal"/>
        <w:tabs>
          <w:tab w:val="clear" w:pos="708"/>
          <w:tab w:val="left" w:pos="3238" w:leader="none"/>
        </w:tabs>
        <w:ind w:firstLine="720"/>
        <w:jc w:val="both"/>
        <w:rPr/>
      </w:pPr>
      <w:r>
        <w:rPr>
          <w:sz w:val="26"/>
          <w:szCs w:val="26"/>
        </w:rPr>
        <w:t>2026-2030 годы – 1283139,8 тыс. рублей.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муниципальной программы будут проводиться в объемах, обеспеченных финансированием.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мероприятия и объемы финансирования муниципальной программы уточняются в течение трех месяцев после утверждения бюджета городского округа на соответствующий финансовый год и могут корректироваться в процессе реализации муниципальной программы.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Организация управления и механизм реализации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Общее руководство и контроль за реализацией муниципальной программы возлагается на </w:t>
      </w:r>
      <w:r>
        <w:rPr>
          <w:spacing w:val="2"/>
          <w:sz w:val="26"/>
          <w:szCs w:val="26"/>
        </w:rPr>
        <w:t>заместителя Главы администрации по жилищно-коммунальным вопросам</w:t>
      </w:r>
      <w:r>
        <w:rPr>
          <w:sz w:val="26"/>
          <w:szCs w:val="26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беспечение деятельности по управлению муниципальной программой возлагается на </w:t>
      </w:r>
      <w:r>
        <w:rPr>
          <w:iCs/>
          <w:spacing w:val="2"/>
          <w:sz w:val="26"/>
          <w:szCs w:val="26"/>
        </w:rPr>
        <w:t>отдел городского хозяйства</w:t>
      </w:r>
      <w:r>
        <w:rPr>
          <w:bCs/>
          <w:sz w:val="26"/>
          <w:szCs w:val="26"/>
        </w:rPr>
        <w:t>, который осуществляет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ежегодной информации о расходовании бюджетных средст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предложений о внесении изменений и дополнений в муниципальную программу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- подготовку ежегодной заявки на финансирование мероприятий муниципальной программы из местного и областного бюджета на текущий год и на плановый период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эффективным использованием бюджетных средств на реализацию мероприятий муниципальной программ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- подготовку годового </w:t>
      </w:r>
      <w:hyperlink w:anchor="Par401">
        <w:r>
          <w:rPr>
            <w:rStyle w:val="InternetLink"/>
            <w:sz w:val="26"/>
            <w:szCs w:val="26"/>
          </w:rPr>
          <w:t>отчет</w:t>
        </w:r>
      </w:hyperlink>
      <w:r>
        <w:rPr>
          <w:sz w:val="26"/>
          <w:szCs w:val="26"/>
        </w:rPr>
        <w:t>а о ходе реализации муниципальной программы совместно с соисполнителями до 20 февра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ущее управление, сбор информации и отчеты о выполнении муниципальной программы осуществляет соисполнитель муниципальной программы МУ «ГСЗ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предусмотренных муниципальной программой, осуществляется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 Функции муниципального заказчика при выполнении мероприятий муниципальной программы осуществляет соисполнитель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ает договоры (контракты) на выполнение работ, необходимых для реализации мероприятий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технический надзор за проведением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иемку выполненных работ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яет в муниципальную собственность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й механизм позволит осуществлять мониторинг и реализовать поставленные муниципальной программой задачи в полном объё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Раздел VII. Ожидаемые результаты реализации муниципальной программы с указателем целевых индикаторов и показа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планируется: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обеспечить развитие транспортной инфраструктуры городского округа, сбалансированное с градостроительной деятельностью;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обеспечить </w:t>
      </w:r>
      <w:r>
        <w:rPr>
          <w:bCs/>
          <w:sz w:val="26"/>
          <w:szCs w:val="26"/>
        </w:rPr>
        <w:t>формирование условий для социально-экономического развития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увеличить пропускную способность автомобильных дорог городск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обеспечить безопасность дорожного движения на улично-дорожной сети городского округа;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обеспечить доступность объектов транспортной инфраструктуры городск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жилищно-коммунальным вопросам                                                     С.Е. Шаповалов                                     </w:t>
      </w:r>
    </w:p>
    <w:p>
      <w:pPr>
        <w:pStyle w:val="Normal"/>
        <w:ind w:left="9356" w:hanging="425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8931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Комплексное развитие         транспортной инфраструктуры Копейского городского округа»</w:t>
      </w:r>
    </w:p>
    <w:p>
      <w:pPr>
        <w:pStyle w:val="Normal"/>
        <w:ind w:left="89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еречень мероприятий муниципальной программы «Комплексное развитие транспортной инфраструктуры Копейского городского округ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59"/>
        <w:gridCol w:w="1417"/>
        <w:gridCol w:w="1134"/>
        <w:gridCol w:w="1276"/>
        <w:gridCol w:w="1418"/>
        <w:gridCol w:w="1417"/>
        <w:gridCol w:w="1418"/>
      </w:tblGrid>
      <w:tr>
        <w:trPr>
          <w:trHeight w:val="3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и 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</w:tr>
      <w:tr>
        <w:trPr>
          <w:trHeight w:val="208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строительства, реконструкции объектов транспортной инфраструктуры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, экспертиза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прое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500,0</w:t>
            </w:r>
          </w:p>
        </w:tc>
      </w:tr>
      <w:tr>
        <w:trPr>
          <w:trHeight w:val="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500,0</w:t>
            </w:r>
          </w:p>
        </w:tc>
      </w:tr>
      <w:tr>
        <w:trPr>
          <w:trHeight w:val="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бъектов транспортной инфраструкт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по пр. Побе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по ул. К. Марк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по ул. Дзержинск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по ул. Талалих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от автодороги «Центр-Потанино» до ул. Пес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«Подъезд к жилому массиву Бажово г. Копейска от автодороги «Восточный обход г. Челябинс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«Подъезд к жилому массиву Зуевка г. Копейска от автодороги «Восточный обход г. Челябинс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</w:t>
            </w:r>
          </w:p>
        </w:tc>
      </w:tr>
      <w:tr>
        <w:trPr>
          <w:trHeight w:val="1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транспортной инфраструкт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Челябинск - Копейск в районе озера Шелюгино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от автодороги  «Центр - Потанино» до автодороги «Горняк - Вахрушев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от автодороги «Центр - Потанино до ул. Пестеля» до автодороги «Центр - Потанин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от ул. Бестужева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от пр. Коммунистический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ундич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от автодороги «Центр - Бажово» до ул. Шахтер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в жилой застрой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 в с. Калаче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 в пос. Подозер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ы на остановочных пунктах муниципальных маршрутов регулярных перевоз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весов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4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9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8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4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9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8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наружного освещ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 (от ул. Калинина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0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читель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ул. Федячк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ух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лубцова (пос. Баж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 (пос. Баж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ул. Бажова, ул. Бажен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 (пос. Баж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орусская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ымская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 от ул. Белорусская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дотьева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няховского от ул. Васенко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стеля (пос. Горня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19 Партсъезда от ул. Пестеля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7 Ноября (пос. Горняк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7 Ноября от ул. 19 Партсъезда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астопольская (пос. Горня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евастопольская от ул. 7 Ноября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рнышевского (пос. Горня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2 Партсъезда (пос. Вахруше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бойщ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 (пос. Козыре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наружного освещ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 от ул. Калинина до ул. Ленина, 18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лалих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к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льца, ул. К. Марк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. Гожевых от пер. Технический 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хаче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трушенко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стужева (пос. Северный Рудни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оссейная (с. Синеглаз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риозерная (с. Синеглаз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кова, ул. Цвиллинга по маршруту регулярных перевозок № 13 (пос. РМЗ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ки от ул. Ленская до ул. Кизиловская (Д/с № 36, МОУ СОШ № 45 пос. Подозерны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ороссийская (пос. Потани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реза (пос. Потани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ицкого (пос. Баж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22 Партсъезда (пос. Вахруше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5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 (с. Калаче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остановочный пункт регулярного маршрута № 30 (с. Калаче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6 п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пешеходных переходов в нормативное состояние</w:t>
            </w:r>
          </w:p>
        </w:tc>
      </w:tr>
      <w:tr>
        <w:trPr>
          <w:trHeight w:val="3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нерегулируемых пешеходных переходов, прилегающих непосредственно к дошкольным образовательным организациям, образовательным организациям и организациям дополните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нерегулируемых пешеходных пере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отуар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ммунистичес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. Побе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. Слав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. Ильич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узнец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орьб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утяг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4-ая Пятилет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астелл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емеров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атрос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ихаче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читель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иней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ух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жевник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. Марк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дячк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ольц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Томил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Свобо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ионер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р. Гожев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Хохрякова – ул. Талалихин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Волков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Темник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овова (пос. РМЗ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Пятилетки (пос. 4-ый участок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Театральная (пос. Потани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ганская (пос. Потани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Тореза (пос. Потани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Томская ( пос. Потанин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Елькина (пос. Горня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Черняховского (пос. Горня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Чернышевского (пос. Горня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Фурманова (пос. Горня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19 Партсъезда (пос. Горня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овосибирская, пос. Кадров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Дундича (пос. Кадрови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о ул. Крылова (пос. шахты Центральн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осковская (пос. Баж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(пос. Баж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. Чайкиной (пос. Баж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Бажова (пос. Бажово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21 Партсъезда (пос. Бажо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от пр. Победы до путепрово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(пос. Железнодорожный)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провод № 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пос. Железнодорожный)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провод № 2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пос. Железнодорожный)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Электровозная (пос. Железнодорожный)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Репина (пос. Железнодорожный)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дорога от путепровода № 1 до ж/д переезда пос. Старокамышинс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Коммунист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Троицкая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рымская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шакова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Алексеева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Митрушенко (пос. Старокамышинс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нина (пос. Октябрьски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агарина (пос. Октябрьски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26 Партсъезда (пос. Октябрьски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Российская (пос. Октябрьски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еленая (с. Калачев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0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0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иц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ундич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ихаче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бух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рьб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остановочных пунктов общественного транспорта и подходов к остановочным пунктам в соответствие с требованиями обеспечения доступности для инвалидов и других маломобильных групп населения</w:t>
            </w:r>
          </w:p>
        </w:tc>
      </w:tr>
      <w:tr>
        <w:trPr>
          <w:trHeight w:val="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стоянка транспорта ул. Сутягина, 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Славы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Победы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ый мир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Слава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Кирова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асных партизан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Кирова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льница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и 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ола пос. Старокамышинс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а направл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арковочных мест для инвали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 № 1 (ул. Борьб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оликлиника (ул. Гольц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(ул. Гастелло, 1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асных партизан (ул. Лени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суд (ул. Лени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МВД (ул. Ленина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(пр. Коммунистически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 (ул. Борьбы, 14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й центр для лиц с умственной отсталостью (ул. Елецка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1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139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1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139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0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жилищно-коммунальным вопросам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.Е. Шаповалов</w:t>
      </w:r>
      <w:r>
        <w:rPr>
          <w:sz w:val="20"/>
          <w:szCs w:val="20"/>
        </w:rPr>
        <w:tab/>
        <w:tab/>
        <w:tab/>
        <w:t xml:space="preserve">    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David">
    <w:charset w:val="b1"/>
    <w:family w:val="swiss"/>
    <w:pitch w:val="variable"/>
  </w:font>
  <w:font w:name="Franklin Gothic Heavy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jc w:val="center"/>
      <w:outlineLvl w:val="0"/>
    </w:pPr>
    <w:rPr>
      <w:rFonts w:eastAsia="Times New Roman"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eastAsia="Calibri"/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Буквица"/>
    <w:qFormat/>
    <w:rPr>
      <w:lang w:val="ru-RU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6">
    <w:name w:val="Основной текст (6)_"/>
    <w:qFormat/>
    <w:rPr>
      <w:i/>
      <w:iCs/>
      <w:sz w:val="15"/>
      <w:szCs w:val="1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Сноска_"/>
    <w:qFormat/>
    <w:rPr>
      <w:sz w:val="23"/>
      <w:szCs w:val="23"/>
      <w:shd w:fill="FFFFFF" w:val="clear"/>
    </w:rPr>
  </w:style>
  <w:style w:type="character" w:styleId="21">
    <w:name w:val="Сноска (2)_"/>
    <w:qFormat/>
    <w:rPr>
      <w:i/>
      <w:iCs/>
      <w:sz w:val="15"/>
      <w:szCs w:val="15"/>
      <w:shd w:fill="FFFFFF" w:val="clear"/>
    </w:rPr>
  </w:style>
  <w:style w:type="character" w:styleId="Candara125pt">
    <w:name w:val="Сноска + Candara;12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22">
    <w:name w:val="Основной текст (2)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3">
    <w:name w:val="Заголовок №2_"/>
    <w:qFormat/>
    <w:rPr>
      <w:rFonts w:ascii="Arial" w:hAnsi="Arial" w:eastAsia="Arial" w:cs="Arial"/>
      <w:b/>
      <w:bCs/>
      <w:sz w:val="35"/>
      <w:szCs w:val="35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4Exact">
    <w:name w:val="Основной текст (4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39"/>
      <w:szCs w:val="39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41">
    <w:name w:val="Основной текст (4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24">
    <w:name w:val="Подпись к таблице (2)_"/>
    <w:qFormat/>
    <w:rPr>
      <w:b/>
      <w:bCs/>
      <w:sz w:val="23"/>
      <w:szCs w:val="23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2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1">
    <w:name w:val="Оглавление 3 Знак"/>
    <w:qFormat/>
    <w:rPr>
      <w:sz w:val="23"/>
      <w:szCs w:val="23"/>
      <w:shd w:fill="FFFFFF" w:val="clear"/>
    </w:rPr>
  </w:style>
  <w:style w:type="character" w:styleId="25">
    <w:name w:val="Оглавление (2)_"/>
    <w:qFormat/>
    <w:rPr>
      <w:i/>
      <w:iCs/>
      <w:sz w:val="23"/>
      <w:szCs w:val="23"/>
      <w:shd w:fill="FFFFFF" w:val="clear"/>
    </w:rPr>
  </w:style>
  <w:style w:type="character" w:styleId="26">
    <w:name w:val="Оглавление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05pt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05pt1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9">
    <w:name w:val="Основной текст (9)_"/>
    <w:qFormat/>
    <w:rPr>
      <w:i/>
      <w:iCs/>
      <w:sz w:val="21"/>
      <w:szCs w:val="21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Style22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3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55pt">
    <w:name w:val="Основной текст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45pt">
    <w:name w:val="Основной текст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52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24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4">
    <w:name w:val="Подпись к таблице (3)_"/>
    <w:qFormat/>
    <w:rPr>
      <w:i/>
      <w:iCs/>
      <w:sz w:val="15"/>
      <w:szCs w:val="15"/>
      <w:shd w:fill="FFFFFF" w:val="clear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David85pt0pt">
    <w:name w:val="Основной текст + David;8;5 pt;Интервал 0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321">
    <w:name w:val="Заголовок №3 (2)_"/>
    <w:qFormat/>
    <w:rPr>
      <w:sz w:val="23"/>
      <w:szCs w:val="23"/>
      <w:shd w:fill="FFFFFF" w:val="clear"/>
    </w:rPr>
  </w:style>
  <w:style w:type="character" w:styleId="53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54">
    <w:name w:val="Заголовок №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82">
    <w:name w:val="Основной текст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115pt">
    <w:name w:val="Колонтитул + 11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ndara125pt1">
    <w:name w:val="Основной текст + Candara;12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83">
    <w:name w:val="Заголовок №8_"/>
    <w:qFormat/>
    <w:rPr>
      <w:b/>
      <w:bCs/>
      <w:sz w:val="23"/>
      <w:szCs w:val="23"/>
      <w:shd w:fill="FFFFFF" w:val="clear"/>
    </w:rPr>
  </w:style>
  <w:style w:type="character" w:styleId="115pt1">
    <w:name w:val="Колонтитул + 11;5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1">
    <w:name w:val="Заголовок №7_"/>
    <w:qFormat/>
    <w:rPr>
      <w:b/>
      <w:bCs/>
      <w:sz w:val="23"/>
      <w:szCs w:val="23"/>
      <w:shd w:fill="FFFFFF" w:val="clear"/>
    </w:rPr>
  </w:style>
  <w:style w:type="character" w:styleId="72">
    <w:name w:val="Основной текст (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Candara125pt2">
    <w:name w:val="Подпись к таблице + Candara;12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</w:rPr>
  </w:style>
  <w:style w:type="character" w:styleId="50ptExact">
    <w:name w:val="Основной текст (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70ptExact">
    <w:name w:val="Основной текст (7) + 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3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765pt">
    <w:name w:val="Основной текст (7) + 6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10">
    <w:name w:val="Основной текст (10)_"/>
    <w:qFormat/>
    <w:rPr>
      <w:rFonts w:ascii="Candara" w:hAnsi="Candara" w:eastAsia="Candara" w:cs="Candara"/>
      <w:sz w:val="15"/>
      <w:szCs w:val="15"/>
      <w:shd w:fill="FFFFFF" w:val="clear"/>
      <w:lang w:val="en-US"/>
    </w:rPr>
  </w:style>
  <w:style w:type="character" w:styleId="10TimesNewRoman115pt">
    <w:name w:val="Основной текст (10) + Times New Roman;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10TimesNewRoman65pt">
    <w:name w:val="Основной текст (10) + Times New Roman;6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10TimesNewRoman55pt">
    <w:name w:val="Основной текст (10) + Times New Roman;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10TimesNewRoman115pt1">
    <w:name w:val="Основной текст (10)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">
    <w:name w:val="Основной текст (11)_"/>
    <w:qFormat/>
    <w:rPr>
      <w:i/>
      <w:iCs/>
      <w:sz w:val="13"/>
      <w:szCs w:val="13"/>
      <w:shd w:fill="FFFFFF" w:val="clear"/>
    </w:rPr>
  </w:style>
  <w:style w:type="character" w:styleId="55pt1">
    <w:name w:val="Подпись к таблице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character" w:styleId="55">
    <w:name w:val="Подпись к таблице (5)_"/>
    <w:qFormat/>
    <w:rPr>
      <w:sz w:val="11"/>
      <w:szCs w:val="11"/>
      <w:shd w:fill="FFFFFF" w:val="clear"/>
      <w:lang w:val="en-US"/>
    </w:rPr>
  </w:style>
  <w:style w:type="character" w:styleId="5115pt">
    <w:name w:val="Подпись к таблице (5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65pt">
    <w:name w:val="Основной текст + 6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en-US"/>
    </w:rPr>
  </w:style>
  <w:style w:type="character" w:styleId="322">
    <w:name w:val="Заголовок №3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4">
    <w:name w:val="Заголовок №8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2">
    <w:name w:val="Основной текст (1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FranklinGothicHeavy45pt">
    <w:name w:val="Основной текст + Franklin Gothic Heavy;4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74">
    <w:name w:val="Заголовок №7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421">
    <w:name w:val="Заголовок №4 (2)_"/>
    <w:qFormat/>
    <w:rPr>
      <w:b/>
      <w:bCs/>
      <w:sz w:val="27"/>
      <w:szCs w:val="27"/>
      <w:shd w:fill="FFFFFF" w:val="clear"/>
    </w:rPr>
  </w:style>
  <w:style w:type="character" w:styleId="4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Candara4pt">
    <w:name w:val="Основной текст + Candara;4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BookmanOldStyle5pt">
    <w:name w:val="Основной текст + Bookman Old Style;5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</w:rPr>
  </w:style>
  <w:style w:type="character" w:styleId="36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5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atLeast" w:line="0" w:before="0" w:after="840"/>
      <w:ind w:hanging="700"/>
      <w:jc w:val="right"/>
    </w:pPr>
    <w:rPr>
      <w:rFonts w:eastAsia="Times New Roman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eastAsia="Times New Roman"/>
      <w:i/>
      <w:iCs/>
      <w:sz w:val="15"/>
      <w:szCs w:val="15"/>
    </w:rPr>
  </w:style>
  <w:style w:type="paragraph" w:styleId="Style27">
    <w:name w:val="Сноска"/>
    <w:basedOn w:val="Normal"/>
    <w:qFormat/>
    <w:pPr>
      <w:widowControl w:val="false"/>
      <w:shd w:fill="FFFFFF" w:val="clear"/>
      <w:spacing w:lineRule="exact" w:line="274"/>
      <w:jc w:val="both"/>
    </w:pPr>
    <w:rPr>
      <w:rFonts w:eastAsia="Times New Roman"/>
      <w:sz w:val="23"/>
      <w:szCs w:val="23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/>
      <w:jc w:val="center"/>
    </w:pPr>
    <w:rPr>
      <w:rFonts w:eastAsia="Times New Roman"/>
      <w:i/>
      <w:iCs/>
      <w:sz w:val="15"/>
      <w:szCs w:val="15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sz w:val="27"/>
      <w:szCs w:val="27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60" w:after="0"/>
      <w:outlineLvl w:val="1"/>
    </w:pPr>
    <w:rPr>
      <w:rFonts w:ascii="Arial" w:hAnsi="Arial" w:eastAsia="Arial" w:cs="Arial"/>
      <w:b/>
      <w:bCs/>
      <w:sz w:val="35"/>
      <w:szCs w:val="35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4"/>
      <w:ind w:hanging="460"/>
    </w:pPr>
    <w:rPr>
      <w:rFonts w:ascii="Arial" w:hAnsi="Arial" w:eastAsia="Arial" w:cs="Arial"/>
      <w:b/>
      <w:bCs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456"/>
      <w:jc w:val="center"/>
      <w:outlineLvl w:val="0"/>
    </w:pPr>
    <w:rPr>
      <w:rFonts w:ascii="Arial" w:hAnsi="Arial" w:eastAsia="Arial" w:cs="Arial"/>
      <w:b/>
      <w:bCs/>
      <w:sz w:val="39"/>
      <w:szCs w:val="39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b/>
      <w:bCs/>
      <w:sz w:val="23"/>
      <w:szCs w:val="23"/>
    </w:rPr>
  </w:style>
  <w:style w:type="paragraph" w:styleId="Contents3">
    <w:name w:val="TOC 3"/>
    <w:basedOn w:val="Normal"/>
    <w:pPr>
      <w:widowControl w:val="false"/>
      <w:shd w:fill="FFFFFF" w:val="clear"/>
      <w:spacing w:lineRule="exact" w:line="274" w:before="360" w:after="0"/>
      <w:jc w:val="both"/>
    </w:pPr>
    <w:rPr>
      <w:rFonts w:eastAsia="Times New Roman"/>
      <w:sz w:val="23"/>
      <w:szCs w:val="23"/>
    </w:rPr>
  </w:style>
  <w:style w:type="paragraph" w:styleId="211">
    <w:name w:val="Оглавление (2)"/>
    <w:basedOn w:val="Normal"/>
    <w:qFormat/>
    <w:pPr>
      <w:widowControl w:val="false"/>
      <w:shd w:fill="FFFFFF" w:val="clear"/>
      <w:spacing w:lineRule="exact" w:line="274"/>
      <w:jc w:val="both"/>
    </w:pPr>
    <w:rPr>
      <w:rFonts w:eastAsia="Times New Roman"/>
      <w:i/>
      <w:iCs/>
      <w:sz w:val="23"/>
      <w:szCs w:val="23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45"/>
    </w:pPr>
    <w:rPr>
      <w:rFonts w:eastAsia="Times New Roman"/>
      <w:i/>
      <w:iCs/>
      <w:sz w:val="21"/>
      <w:szCs w:val="21"/>
    </w:rPr>
  </w:style>
  <w:style w:type="paragraph" w:styleId="38">
    <w:name w:val="Подпись к таблице (3)"/>
    <w:basedOn w:val="Normal"/>
    <w:qFormat/>
    <w:pPr>
      <w:widowControl w:val="false"/>
      <w:shd w:fill="FFFFFF" w:val="clear"/>
      <w:spacing w:lineRule="atLeast" w:line="0"/>
      <w:jc w:val="both"/>
    </w:pPr>
    <w:rPr>
      <w:rFonts w:eastAsia="Times New Roman"/>
      <w:i/>
      <w:iCs/>
      <w:sz w:val="15"/>
      <w:szCs w:val="15"/>
    </w:rPr>
  </w:style>
  <w:style w:type="paragraph" w:styleId="323">
    <w:name w:val="Заголовок №3 (2)"/>
    <w:basedOn w:val="Normal"/>
    <w:qFormat/>
    <w:pPr>
      <w:widowControl w:val="false"/>
      <w:shd w:fill="FFFFFF" w:val="clear"/>
      <w:spacing w:lineRule="atLeast" w:line="0" w:before="540" w:after="360"/>
      <w:jc w:val="both"/>
      <w:outlineLvl w:val="2"/>
    </w:pPr>
    <w:rPr>
      <w:rFonts w:eastAsia="Times New Roman"/>
      <w:sz w:val="23"/>
      <w:szCs w:val="23"/>
    </w:rPr>
  </w:style>
  <w:style w:type="paragraph" w:styleId="85">
    <w:name w:val="Заголовок №8"/>
    <w:basedOn w:val="Normal"/>
    <w:qFormat/>
    <w:pPr>
      <w:widowControl w:val="false"/>
      <w:shd w:fill="FFFFFF" w:val="clear"/>
      <w:spacing w:lineRule="atLeast" w:line="0" w:before="0" w:after="480"/>
      <w:jc w:val="both"/>
      <w:outlineLvl w:val="7"/>
    </w:pPr>
    <w:rPr>
      <w:rFonts w:eastAsia="Times New Roman"/>
      <w:b/>
      <w:bCs/>
      <w:sz w:val="23"/>
      <w:szCs w:val="23"/>
    </w:rPr>
  </w:style>
  <w:style w:type="paragraph" w:styleId="75">
    <w:name w:val="Заголовок №7"/>
    <w:basedOn w:val="Normal"/>
    <w:qFormat/>
    <w:pPr>
      <w:widowControl w:val="false"/>
      <w:shd w:fill="FFFFFF" w:val="clear"/>
      <w:spacing w:lineRule="atLeast" w:line="0" w:before="360" w:after="120"/>
      <w:jc w:val="both"/>
      <w:outlineLvl w:val="6"/>
    </w:pPr>
    <w:rPr>
      <w:rFonts w:eastAsia="Times New Roman"/>
      <w:b/>
      <w:bCs/>
      <w:sz w:val="23"/>
      <w:szCs w:val="23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Candara" w:hAnsi="Candara" w:eastAsia="Candara" w:cs="Candara"/>
      <w:sz w:val="15"/>
      <w:szCs w:val="15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69" w:before="120" w:after="0"/>
      <w:jc w:val="center"/>
    </w:pPr>
    <w:rPr>
      <w:rFonts w:eastAsia="Times New Roman"/>
      <w:i/>
      <w:iCs/>
      <w:sz w:val="13"/>
      <w:szCs w:val="13"/>
    </w:rPr>
  </w:style>
  <w:style w:type="paragraph" w:styleId="57">
    <w:name w:val="Подпись к таблице (5)"/>
    <w:basedOn w:val="Normal"/>
    <w:qFormat/>
    <w:pPr>
      <w:widowControl w:val="false"/>
      <w:shd w:fill="FFFFFF" w:val="clear"/>
      <w:spacing w:lineRule="atLeast" w:line="0" w:before="60" w:after="60"/>
    </w:pPr>
    <w:rPr>
      <w:rFonts w:eastAsia="Times New Roman"/>
      <w:sz w:val="11"/>
      <w:szCs w:val="11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exact" w:line="322"/>
      <w:jc w:val="center"/>
      <w:outlineLvl w:val="3"/>
    </w:pPr>
    <w:rPr>
      <w:rFonts w:eastAsia="Times New Roman"/>
      <w:b/>
      <w:bCs/>
      <w:sz w:val="27"/>
      <w:szCs w:val="27"/>
    </w:rPr>
  </w:style>
  <w:style w:type="paragraph" w:styleId="Contents4">
    <w:name w:val="TOC 4"/>
    <w:basedOn w:val="Normal"/>
    <w:pPr>
      <w:widowControl w:val="false"/>
      <w:shd w:fill="FFFFFF" w:val="clear"/>
      <w:spacing w:lineRule="exact" w:line="274" w:before="360" w:after="0"/>
      <w:jc w:val="both"/>
    </w:pPr>
    <w:rPr>
      <w:rFonts w:eastAsia="Times New Roman"/>
      <w:color w:val="000000"/>
      <w:sz w:val="23"/>
      <w:szCs w:val="23"/>
    </w:rPr>
  </w:style>
  <w:style w:type="paragraph" w:styleId="Contents7">
    <w:name w:val="TOC 7"/>
    <w:basedOn w:val="Normal"/>
    <w:pPr>
      <w:widowControl w:val="false"/>
      <w:shd w:fill="FFFFFF" w:val="clear"/>
      <w:spacing w:lineRule="exact" w:line="274" w:before="360" w:after="0"/>
      <w:jc w:val="both"/>
    </w:pPr>
    <w:rPr>
      <w:rFonts w:eastAsia="Times New Roman"/>
      <w:color w:val="000000"/>
      <w:sz w:val="23"/>
      <w:szCs w:val="23"/>
    </w:rPr>
  </w:style>
  <w:style w:type="paragraph" w:styleId="Contents8">
    <w:name w:val="TOC 8"/>
    <w:basedOn w:val="Normal"/>
    <w:pPr>
      <w:widowControl w:val="false"/>
      <w:shd w:fill="FFFFFF" w:val="clear"/>
      <w:spacing w:lineRule="exact" w:line="274" w:before="360" w:after="0"/>
      <w:jc w:val="both"/>
    </w:pPr>
    <w:rPr>
      <w:rFonts w:eastAsia="Times New Roman"/>
      <w:color w:val="000000"/>
      <w:sz w:val="23"/>
      <w:szCs w:val="23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/>
    <w:rPr>
      <w:rFonts w:eastAsia="Courier New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7:00Z</dcterms:created>
  <dc:creator>Крон</dc:creator>
  <dc:description/>
  <cp:keywords/>
  <dc:language>en-US</dc:language>
  <cp:lastModifiedBy>Мухаметзянова Юлия Александровна</cp:lastModifiedBy>
  <cp:lastPrinted>2017-05-24T09:14:00Z</cp:lastPrinted>
  <dcterms:modified xsi:type="dcterms:W3CDTF">2017-06-13T10:07:00Z</dcterms:modified>
  <cp:revision>2</cp:revision>
  <dc:subject/>
  <dc:title/>
</cp:coreProperties>
</file>