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ЛОЖЕНИЕ 1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ТВЕРЖДЕНА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опейского городского округ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Челябин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 05.02.2024  № 280-п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(в  редакции постановления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опейского городского округа  Челябин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от 28.10.2024  №  3284-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хе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мещения нестационарных торговых объектов на земельных участках, находящихся  в государственной                                                    или муниципальной собственности, расположенных  на территории Копейского городского округа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лее  - Схема размещения НТО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овая часть Схемы размещения НТ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4"/>
        <w:gridCol w:w="2264"/>
        <w:gridCol w:w="150"/>
        <w:gridCol w:w="1417"/>
        <w:gridCol w:w="1158"/>
        <w:gridCol w:w="260"/>
        <w:gridCol w:w="1018"/>
        <w:gridCol w:w="2976"/>
        <w:gridCol w:w="134"/>
        <w:gridCol w:w="1668"/>
        <w:gridCol w:w="51"/>
        <w:gridCol w:w="91"/>
        <w:gridCol w:w="41"/>
        <w:gridCol w:w="9"/>
        <w:gridCol w:w="850"/>
        <w:gridCol w:w="89"/>
        <w:gridCol w:w="852"/>
        <w:gridCol w:w="1319"/>
      </w:tblGrid>
      <w:tr>
        <w:trPr>
          <w:trHeight w:val="417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тационарного торгового объекта                          в графической части Схем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нахождение нестационарного торгового объекта  (адрес нестационарного торгового объекта  или адресный ориентир, позволяющий определить фактическое местонахождение нестационарного торгового объекта)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ип  и специализация (при наличии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тационарного торгового объек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земельного участка, на котором расположен нестационарный торговый объект, предельная площадь земельного участка,                  на котором  планируется разместить нестационарный торговый объект                             (кв. метров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нестационарного торгового объекта, предельная площадь планируемого                                  к  размещению нестационарного торгового объекта (кв. метров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иод размещения нестационарного              торгового объекта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и реквизит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зяйствующего субъекта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ность хозяйствующего субъекта              к субъектам малого  или среднего предпринимательства (да/нет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решенный вид  использования земельного участка,  на котором располагается (предполагается разместить) нестационарный торговый объек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орма собственности земельного участка,                где расположен (предполагается разместить)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тационарный торговый объект</w:t>
            </w:r>
          </w:p>
        </w:tc>
      </w:tr>
      <w:tr>
        <w:trPr>
          <w:trHeight w:val="391" w:hRule="atLeast"/>
        </w:trPr>
        <w:tc>
          <w:tcPr>
            <w:tcW w:w="15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 города</w:t>
            </w:r>
          </w:p>
        </w:tc>
      </w:tr>
      <w:tr>
        <w:trPr>
          <w:trHeight w:val="149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го-западнее жилого дома № 28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пр. Победы 55.117542, 61.607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 печатной продук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-23НТО от 10.04.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09.04.203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Решением Собр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Семеров Дмитрий Владими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21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Style21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жилого дома № 5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утягина 55.118886, 61.619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 печатной продук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-22НТО от 18.02.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17.02.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Пресса Ура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иректор Власова Светлана Леонидов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_</w:t>
            </w: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54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аднее жилого дома № 31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пр. Славы              55.103908, 61.6094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-24НТО от 18.07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 - по 31.07.2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Юсифова Ирина Алекс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66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аднее жилого дома № 5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 пр. Славы            55.113906, 61.6125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  печатной продук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-22НТО/а от 20.04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19.04.202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Пресса Ура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директо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ова Светлана Ленидов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к допуску от 30.05.2023</w:t>
            </w:r>
          </w:p>
        </w:tc>
      </w:tr>
      <w:tr>
        <w:trPr>
          <w:trHeight w:val="154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го-западнее жилого дома № 5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 пр. Славы 55.113692, 61.6124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вильон Цветы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-21НТО от 08.02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07.02.20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мещение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Зейналов Салман Алимуса Ог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7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аднее жилого дома № 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. Славы 55.112751, 61.612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-22НТО от 25.05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24.05.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мещение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Моллекер Игорь Юрьев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-ность не разграни-че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т 30.08.2023</w:t>
            </w:r>
          </w:p>
        </w:tc>
      </w:tr>
      <w:tr>
        <w:trPr>
          <w:trHeight w:val="5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аднее здания общежития № 15           по пр. Славы 55.108833, 61,61112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«Овощи-Фрукты»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-21НТО от 30.09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родлен по 21.09.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Половникова Ольга Алекс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аднее жилого дома № 3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о пр. Славы 55.103847, 61.6094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-19НТО от 14.1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родлен по 31.10.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«Бура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ководитель Гришин Владимир Васильеви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6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восточнее остановочного комплекса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Забойщиков, 49/1 55.084205, 61.628811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4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-ность не разграни-чена </w:t>
            </w:r>
          </w:p>
        </w:tc>
      </w:tr>
      <w:tr>
        <w:trPr>
          <w:trHeight w:val="247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нее автовокзала                  по ул. Сутягина, 7 55.120411, 61.62007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-20НТО от 17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родлен по 06.02.20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мещение в соответствии с Решением Собрания депутатов КГО от 24.08.2022 № 549-МО при условии согласования с владельцами инженерных коммуникаций   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Курбатова Наталья Викторо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2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ее жилого дома № 37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. Коммунисти-ческому                  55.120549, 61.61719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-22НТО/а от 19.01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18.01.202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БАЛ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иректор Козлов Максим Александрови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т 17.04.202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жилого дома № 68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4 Пятилетка 55.122410, 61.605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в составе остановоч-ного комплекс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кв.м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8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го-западнее жилого дома № 6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по ул. Калинина 55.103013, 61.6183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 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-22НТО от 17.01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лен по 16.01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Гартман Галина Николае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жилого дома №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р. Побе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16960, 61.613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 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-22НТО от 01.03.2022. Срок действия договора продлен по 30.06.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Велентеенко Анатолий Николаев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западнее жилого дома № 10    по ул. Лихачева 55.125012, 61.609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 в составе остановоч-ного комплек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8-22НТО/а от 30.09.2022. Срок действия договор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29.09.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Арзаканцян Карен Геворг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го-восточнее жилого дома № 3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р. Коммунистическому 55.120218, 61.61799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3-23НТО от 23.03.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22.03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Ибронов Сайали Махмадхо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нее жилого дома № 4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Борьбы 55.121073, 61.624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вильон печатной продукции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-22НТО от 17.02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16.02.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Пресса Ура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директо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ова Светлана Ленидов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64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жнее жилого               дома № 2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Ленина 55.107436, 61.621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оск печатной продукции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-22НТО от 18.02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17.02.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Пресса Ура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директо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ова Светлана Ленидов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нее жилого дома № 25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. Поб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17358, 61.6036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-19НТО от 14.1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лен по 31.10.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Бура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иректор Гришин Владимир Васильеви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, акт от 26.10.2022</w:t>
            </w:r>
          </w:p>
        </w:tc>
      </w:tr>
      <w:tr>
        <w:trPr>
          <w:trHeight w:val="12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9 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ее жилого дома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ольца, 14 55.113726, 61.60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-20НТО/а от 17.12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 16.12.202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Козлов Александр Александров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аднее жилого дома № 15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о пр. Славы 55.109090, 61.611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ставе остановоч-ного комплекс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-20НТО от 27.01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продле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26.01.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Бобылева Наталья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ее жилого дома № 16                      по ул. Гольца 55.112285, 61.6019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-22НТО/а от 20.04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 19.04.202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Пресса Ура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директо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ова Светлана Ленидов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-ность не разграни-чена </w:t>
            </w:r>
          </w:p>
        </w:tc>
      </w:tr>
      <w:tr>
        <w:trPr>
          <w:trHeight w:val="12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нее жилого дома № 13 «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Калинина 55.100020, 61.6119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1-23НТО от 01.03.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28.02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Бобков Павел Владимиров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точ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го дома № 14   по ул. Голь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.113240, 61.60184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-21НТО/ а от 08.06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07.06.20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Гадоев Мирали Шоалиев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ее жилого дома № 69 «а»                    по ул. 4 Пятилетка 55.125148, 61.6053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киоск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-23НТО/а от 28.04.2023. Срок действия догов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27.04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 при условии согласования с владельцами инженерных коммуник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Князев Денис Владими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о-западнее жилого дома № 33    по пр. С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03150, 61.609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3-23НТО от 18.09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17.09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Козлов Александр 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восточнее жилого дома № 27    по ул. Гастелло 55.111488, 61.598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-19НТО от 13.06.20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продлен по 17.02.202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Фаткулин Руслан Рузалинов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о допуску от 29.04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о-западнее                 № 48 по ул. Ленина 55.112435, 61.62229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оск печатной продукции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-22НТО от 18.02.2022. 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17.02.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Пресса Ура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директо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ова Светлана Ленидов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жнее жилого дома № 12 по пр. Победы 55.117192, 61.61397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кио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7-23НТО от 01.11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31.10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Козлов Александр 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о допуску от 29.09.2022</w:t>
            </w:r>
          </w:p>
        </w:tc>
      </w:tr>
      <w:tr>
        <w:trPr>
          <w:trHeight w:val="205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жилого дома № 36 по пр. Победы    55.117703, 61.601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киоск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киоск № 2  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кв.м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-22НТО/а от 10.07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по 09.07.202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Арзаканцян Карен Геворг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96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2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го-западнее жилого дома № 15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ул. Ударной 55.094750, 61.5956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3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нее жилого дома № 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. Ильича 55.108394, 61.611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ой продук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-22НТО от 18.02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17.02.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 в соответствии с Решением Собрания депутатов КГО при условии согласования с владельцами инженерных сетей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Пресса Ура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директо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ова Светлана Ленидов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97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точнее жилого дома № 17 «а»                     по ул. Томилова 55.120456, 61.61677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-19НТО от 14.1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родлен по 31.10.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Бура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иректор Гришин Владимир Васильеви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9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точнее здания             № 7 по ул. Сутягина 55.118992, 61.61922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киоск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4-23НТО от 01.04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31.03.203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 православная религиозная организация Приход храма «Покрова Пресвятой Богородицы»               города Копейска Челябинской области епархии Русской Православной Церкв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тель – Вавилов Виктор Владими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210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9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аднее жилого дома № 12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по пр. Ильича 55.108411, 61.6154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-22НТО от 25.05.2022 Срок действия договора по 24.05.2029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Петрова Моника Вилено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о допуску от 23.01.2020</w:t>
            </w:r>
          </w:p>
        </w:tc>
      </w:tr>
      <w:tr>
        <w:trPr>
          <w:trHeight w:val="5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восточнее жилого дома № 13  по пр. Коммунис-тическому     55.107753, 61.616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-23НТО/а от 28.04.2023. 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27.04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Козлов Александр 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92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го-западнее здания по пр. Славы, 15 55.108766, 61.611146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киоск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-23НТО/а от 02.05.2023. Срок действия договора по 01.05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Шакамалов Даниил Ренад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-ность не разграни-че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т 14.07.2023</w:t>
            </w:r>
          </w:p>
        </w:tc>
      </w:tr>
      <w:tr>
        <w:trPr>
          <w:trHeight w:val="102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жилого дома № 24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асленникова 55.090324, 61.640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кв. м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-13 от 23.10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аренды до 15.09.2014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Дворецкая Ирина Викторо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нее жилого дома № 5 «а»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 ул. Сутяг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18674, 61.6185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-24НТО от 25.04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30.04.2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Галиуллина Татьяна 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89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го-западнее жилого дома                       по пр. Славы, 5 55.113769, 61.61242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-19 НТО от 06.12.20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продлен по 31.10.202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Бура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иректор Гришин Владимир Васильеви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5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нее жилого дома № 11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по ул. Калинина 55.099846, 61.61415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-21НТО/а от 08.02.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07.02.20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Шенерт Денис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. Коммунисти-че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нее жилого дома № 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.107593, 61.616918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9-23НТО от 20.02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по 19.02.20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Падерина Татьяна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4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го-западнее зд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8 «а»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р. Победы 55.117958, 61.59605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ставе остановоч-ного комплекс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41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Южнее зд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р. Ильич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.108372, 61.6137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-23НТО/а от 25.05.2023. Срок действия договора по 24.05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Чупакова Анна Михайл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-ность не разграни-чена </w:t>
            </w:r>
          </w:p>
        </w:tc>
      </w:tr>
      <w:tr>
        <w:trPr>
          <w:trHeight w:val="140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1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ее жилого дома № 22                         по пр. Славы 55.102845, 61.6085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ставе остановоч-ного комплекс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 4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-24НТО от 25.07.2024. Срок действия  - по 31.07.2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Юсифов Гюндуз Альяр Ог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жилого              дома № 43                       по ул. Дундича 55.083996, 61.6284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-21НТО/а от 01.12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по 30.11.2028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Романова Антонина Анато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6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го-западнее жилого дома № 5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по ул. Зенитной 55.103109, 61.658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208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жилого дома №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     пр. С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.112661, 61.61214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ставе остановоч-ного комплекс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-24НТО от 24.05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31.05.2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Михайленко Сергей Вячеслав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нее жилого дома № 8 по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ул. Лихач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5.124985, 61.6101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4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54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перекрестке автодороги пос. Бажова, пос. 201-я Шахта, ориентир кафе-«Рублевк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089279, 61.605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3,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9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емеровская, южнее ИК-6 55.111190, 61.6537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4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6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Энергетиков, южнее жилого               дома № 6 по                            ул. Дзержинского 55.104467, 61.6017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     64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5-21НТО/а от 26.10.2021. Срок действия договора по 25.10.202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Селиванов Вадим 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9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айоне АЗС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Артиллерийская, 2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23536, 61.6637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260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аднее дома № 34 по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. Побед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18348, 61.6183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 кв.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-23НТО/а от 14.03.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13.03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условии ориентации павильона на ул. Гольца и выполнения устройства парковочного кармана со стороны ул. Гольца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Магафуров Дамир Ильдус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жнее здания торгово – офисного комплекса «Форту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. Коммунистическому, № 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17685, 61.619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 кв.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-23НТО/а от 14.03.2023. Срок действия договора по 13.03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П Корешков Тимофей Михайлович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о-западнее жилого дома № 5                         по пр. Славы 55.113763, 61.6124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-23НТО от 12.01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аренды по 11.01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Смарт – Си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иректор Чукина Татьяна Васильев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узнецова, 37/2, 55.122673, 61.6373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-23 НТО/а от 14.03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13.03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Елфимова Ирина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ее жилого дома № 37 по пр. Коммунистическом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20503, 61.6175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-23НТО/а от 14.03.2023. 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13.03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Хазарова Эльза Фарит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здания № 8 по пр. Слав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12151, 61.611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25 кв. м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-23НТО/а от 25.05.2023. Срок действия договора по 24.05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условии согласования с собственником сетей инженерной коммуникации и ГИБДД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Козлов Александр 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КВЧГ «Автомобилист» по ул. Кожевникова, 20, кадастровый номер земельного участка 74:30:0101007:434;</w:t>
            </w:r>
          </w:p>
          <w:p>
            <w:pPr>
              <w:pStyle w:val="Normal"/>
              <w:spacing w:lineRule="auto" w:line="240" w:before="0" w:after="0"/>
              <w:ind w:right="-1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19793, 61.595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 автосерви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1-23НТО от 13.07.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по 12.07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Баева Елена 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аднее жилого дома № 1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Славы</w:t>
            </w:r>
          </w:p>
          <w:p>
            <w:pPr>
              <w:pStyle w:val="Normal"/>
              <w:spacing w:lineRule="auto" w:line="240" w:before="0" w:after="0"/>
              <w:ind w:right="-1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16335, 61.6127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9-23НТО от 19.06.2023. Срок действия по 18.06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Венседор – Мебел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Зайкова Юлия 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ее жилого дома №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 Калинина 55.102254, 61.616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 (овощи, фрукты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-23НТО от 19.06.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18.06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4.08.2022 № 549-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условии предоставления согласования с ГИБДД и организациями, обслуживающими сети инженерной инфраструктуры (кабель связи)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Юсифов Гюндуз Альяр Ог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жилого дома № 13 «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ул. Кали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00073, 61.6116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 печатной продук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5-23НТО от 20.09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рв до 19.09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4.08.2022 № 549-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Семеров Дмитрий Владими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ее здания № 7 по ул. Сутяг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18944, 61.619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-24НТО/а от 01.04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нйствия договора по 31.03.2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4.08.2022 № 549-МО 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Шадрина Тамара Ива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ее жилого дома № 25 по пр. Коммунистическ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13107, 61.6178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 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2-24НТО/Комп от 18.07.2024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25.10.20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4.08.2022 № 549-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Зейналов Салман Алимуса Ог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-цио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западнее     жилого     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ул. Кожевникова напротив территории  КВЧГ    «Автомобилист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.120054, 61.594495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-82" w:right="-1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pacing w:lineRule="auto" w:line="240" w:before="0" w:after="0"/>
              <w:ind w:left="-82" w:right="-1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pacing w:lineRule="auto" w:line="240" w:before="0" w:after="0"/>
              <w:ind w:left="-82" w:right="-1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  павильон   (шиномонтаж, автоуслуги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4.08.2022 № 549-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109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о-западнее    жилого дома</w:t>
            </w:r>
          </w:p>
          <w:p>
            <w:pPr>
              <w:pStyle w:val="Style21"/>
              <w:spacing w:lineRule="auto" w:line="240" w:before="0" w:after="0"/>
              <w:ind w:left="-109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1     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Элеватор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21733, 61.6179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82" w:right="-1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  <w:p>
            <w:pPr>
              <w:pStyle w:val="Style21"/>
              <w:spacing w:lineRule="auto" w:line="240" w:before="0" w:after="0"/>
              <w:ind w:left="-82" w:right="-1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втострахо-вание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4.08.2022 № 549-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109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Победы, 39, территория стадиона «Химик»</w:t>
            </w:r>
          </w:p>
          <w:p>
            <w:pPr>
              <w:pStyle w:val="Style21"/>
              <w:spacing w:lineRule="auto" w:line="240" w:before="0" w:after="0"/>
              <w:ind w:left="-109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16955, 61.586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82" w:right="-1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-24НТО от 30.09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0.09.2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4.08.2022 № 549-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Шихова Ирина Георги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341" w:hRule="atLeast"/>
        </w:trPr>
        <w:tc>
          <w:tcPr>
            <w:tcW w:w="15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 (микрорайон РМ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нее жилого дома № 65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еждународной 55.132980, 61.65213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ставе остановоч-ного комплекс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0" w:hanging="10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-22НТО от 12.09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11.09.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Слюнин Николай Николае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реуступка от ИП Меликян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44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точнее жилого дома № 69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Международной 55.133940, 61.652993 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-24НТО от 01.07.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30.06.2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Исрафилов Эльданиз Вагиф Оглы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60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точнее жилого дома № 1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еждународной 55.123201, 61.65132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8-23НТО от 20.02.2023. Срок действия договора – по 19.02.203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занят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юнас Альгирдас Витаутович 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8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жилого   дома № 36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еховова 55.129824, 61.64160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-23НТО/а от 28.04.2023. 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30.04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зультатам торг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условии согласования с владельцами инженерных коммуникаций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Князев Денис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 домами            № 4 «а» и 6 «б»             по ул. Короленко 55.133690, 61.65856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6-23НТО от 21.09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30.09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7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Тарасова Кристина Алексеевн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о допуску от 25.05.2022</w:t>
            </w:r>
          </w:p>
        </w:tc>
      </w:tr>
      <w:tr>
        <w:trPr>
          <w:trHeight w:val="90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нее жилого дома № 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Корол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32729, 61.66285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-22НТО/а от 14.03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до 13.03.2029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Исрафилов Эльданиз Вагиф Оглы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</w:tr>
      <w:tr>
        <w:trPr>
          <w:trHeight w:val="90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еховова, 35 «а»,</w:t>
            </w:r>
          </w:p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о-восточнее автозаправки 55.123792, 61.641097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 автосервиса (шиномонтаж и ремонт колес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-23НТО/а от 10.10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09.10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Федоровских Полина Владимировн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90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восточнее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4 «а» по</w:t>
            </w:r>
          </w:p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еждународной</w:t>
            </w:r>
          </w:p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32406, 61.65520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 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90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4 «а»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еждународ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32326, 61.65455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 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6-24НТО от 14.10.2024. Срок действия договора -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1.10.2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Искандаров Саиджаъфар Амирбек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401" w:hRule="atLeast"/>
        </w:trPr>
        <w:tc>
          <w:tcPr>
            <w:tcW w:w="15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массив Потанино</w:t>
            </w:r>
          </w:p>
        </w:tc>
      </w:tr>
      <w:tr>
        <w:trPr>
          <w:trHeight w:val="137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аднее жилого дома № 2                        по пер. Тореза 55.176601, 61.617424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ставе остановоч-ного комплекс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40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точнее здания             № 18 по ул. Томской 55.179916, 61.623077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40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жилого дома № 2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Рахманинова 55.170245, 61.62555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ставе остановоч-ного комплекса 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4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жилого дома № 10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Транспор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86645, 61.62511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_____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425" w:hRule="atLeast"/>
        </w:trPr>
        <w:tc>
          <w:tcPr>
            <w:tcW w:w="15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массив Вахрушево</w:t>
            </w:r>
          </w:p>
        </w:tc>
      </w:tr>
      <w:tr>
        <w:trPr>
          <w:trHeight w:val="148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жилого дома № 26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22 Партсъезда 55.223578, 61.71676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-22НТО/а от 20.12.2022. Срок действия договора по 19.12.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tabs>
                <w:tab w:val="clear" w:pos="708"/>
                <w:tab w:val="center" w:pos="1262" w:leader="none"/>
                <w:tab w:val="right" w:pos="25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Симонова Ольга Леонидовна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93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восточнее жилого дома № 2           по ул. 22 Партсъезда 55.228122, 61.71493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киоск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-23НТО от 10.05.2023. Срок действия договора по 30.04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Сухоруков Константин Александрович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8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школы по ул. Курской, 2 «а» 55.229284, 61.71423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-20НТО/а от 31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31.08.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Осыченко Ксения Анатольевна 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212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жилого дома № 1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22 Партсъезда 55.228276, 61.715389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-24НТО от 01.04.2024 Срок действия договра по 31.03.2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Николаева Ксения Викторовна 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64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о-восточнее жилого дома № 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ер. 9 Мая 55.233192, 61.71184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-21НТО от 01.10.20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родлен по 14.09.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Балахонова Людмила Анатольевна 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5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жилого дома № 2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22 Партсъезда 55.228197, 61.7147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ставе остановоч-ного комплекса 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2-23НТО от 20.03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28.02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Аллахвердиев Физули Адил Оглы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5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о-восточнее жилого дома № 2         по ул. 22 Партсъезда 55.228213, 61.714883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-23НТО/а от 16.10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АО 19.10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Белов Дмитрий Сергеевич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78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жилого дома № 2 «а»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22 Партсъезда 55.228184, 61.71489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-19НТО от 25.12.20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родлен по 30.11.202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Белов Дмитрий Сергеевич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т 17.04.2023</w:t>
            </w:r>
          </w:p>
        </w:tc>
      </w:tr>
      <w:tr>
        <w:trPr>
          <w:trHeight w:val="140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го-восточнее жилого дома № 10  по ул. Барабинской 55.230250, 61.713344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-21НТО/а от 08.06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07.06.20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Коптеева Елена Владимировна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1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жилого дома № 17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Пархоменко 55.223812, 61.721420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69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западнее жилого дома № 1          по ул. Козырева 55.207648, 61.73071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   павиль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-19НТО от 02.08.20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родлен по 03.07.2029. 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Победенная Оксана Вячеславовна 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к допуску о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.11.201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жилого дома № 2 по                   ул. 22 Партсъезда 55.228275, 61.71460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-22НТО/а от 20.12.2022. Срок действия договора по 19.12.2029. 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6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Баймурзина Гульфия Лероновна  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аднее зд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«а» (школ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Кур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.229154, 61.71438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60 кв.м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-21НТО от 06.12.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родлен по 06.11.202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ещение соответстии с Решением Собрания депутатов КГО 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Фокина 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0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аднее жилого дома № 23 по ул. Поп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221747, 61.72306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6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 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земельного участка с кадастровым номером 74:30:0201010:1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228323, 61.71534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-ность 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рани-ч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здания школы № 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ул. Курск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229392, 61.71420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-23НТО/а от 28.04.2023 Срок действия договора по 30.04.2030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Евсеев Евгений Олегович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жнее жил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а № 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22 Партсъезда, кадастровый номер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:30:0201009:362;</w:t>
            </w:r>
          </w:p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226748, 61.71559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-23НТО от 22.08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31.08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согласовании с собственниками жилых помещений жилого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 по ул. 22 Партсъез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Первухин Леонид Владимирович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земельного участка с кадастровым номером 74:30:0000000:1374 ул. Октябрьская, 27, мкр. Козыре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203346, 61.73214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динговый автомат для продажи питьевой вод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-24НТО/а от 19.01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31.01.2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Грибков Сергей Сергеевич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жнее земельного участка с кадастровым номером 74:30:0201011:30 </w:t>
            </w:r>
          </w:p>
          <w:p>
            <w:pPr>
              <w:pStyle w:val="Normal"/>
              <w:spacing w:lineRule="auto" w:line="240" w:before="0" w:after="0"/>
              <w:ind w:left="-102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архоменко, 17</w:t>
            </w:r>
          </w:p>
          <w:p>
            <w:pPr>
              <w:pStyle w:val="Normal"/>
              <w:spacing w:lineRule="auto" w:line="240" w:before="0" w:after="0"/>
              <w:ind w:left="-102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223705, 61.721620</w:t>
            </w:r>
          </w:p>
          <w:p>
            <w:pPr>
              <w:pStyle w:val="Normal"/>
              <w:spacing w:lineRule="auto" w:line="240" w:before="0" w:after="0"/>
              <w:ind w:left="-102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динговый автомат для продажи питьевой вод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-24НТО/а от 19.01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31.01.2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Грибков Сергей Сергеевич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земельного участка с кадастровым номером 74:30:0201010:161</w:t>
            </w:r>
          </w:p>
          <w:p>
            <w:pPr>
              <w:pStyle w:val="Normal"/>
              <w:spacing w:lineRule="auto" w:line="240" w:before="0" w:after="0"/>
              <w:ind w:left="-102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22 Партсъезда</w:t>
            </w:r>
          </w:p>
          <w:p>
            <w:pPr>
              <w:pStyle w:val="Normal"/>
              <w:spacing w:lineRule="auto" w:line="240" w:before="0" w:after="0"/>
              <w:ind w:left="-102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228310, 61.71526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динговый автомат для продажи питьевой вод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-24НТО/а от 19.01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31.01.2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Грибков Сергей Сергеевич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о-восточнее жилого дома № 6 по пер. Омский</w:t>
            </w:r>
          </w:p>
          <w:p>
            <w:pPr>
              <w:pStyle w:val="Normal"/>
              <w:spacing w:lineRule="auto" w:line="240" w:before="0" w:after="0"/>
              <w:ind w:left="-102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229519, 61.71411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-24НТО/а от 01.04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31.03.2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Бездетных Александр Анатольевич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333" w:hRule="atLeast"/>
        </w:trPr>
        <w:tc>
          <w:tcPr>
            <w:tcW w:w="15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массив Горня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о-восточнее здания № 5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Черняховского 55.137642, 61.673731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 печатной продук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-22НТО/а от 20.04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до 19.04.202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Пресса Ура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директо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ова Светлана Ленидовна)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55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западнее жилого дома № 9                по ул. Васенко 55.134821, 61.67380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ставе остановоч-ного комплекса 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-24НТО от 20.05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Кузнецов Сергей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жилого              дома № 7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Фурманова 55.137680, 61.674123 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70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жилого дома № 28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19 Партсъезда 55.133305, 61.673596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-19НТО от 13.06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родлен по 15.06.2029 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Фаткулин Руслан Рузали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о допуску от 29.04.2022</w:t>
            </w:r>
          </w:p>
        </w:tc>
      </w:tr>
      <w:tr>
        <w:trPr>
          <w:trHeight w:val="186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о-восточнее жилого дома                    № 17 «а»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Чернышевского 55.134028, 61.67766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киос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ой продук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условии соглас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владельцами инженерных коммуникаций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20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жнее жилого             дома № 43                       по ул. Науки 55.124638, 61.671458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ставе остановоч-ного комплекса  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-19НТО от 18.1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17.11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Кривощекова Надежда Владимировна 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0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о-восточнее жилого дома № 15 по ул.Чернышевского 55.134173, 61.67814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3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жилого дома № 1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Чкалова 55.134020, 61.66888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ставе остановоч-ного комплекса   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40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о-восточнее здания № 7 по                   ул. Ель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34910, 61.67433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ставе остановоч-ного комплекса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-23НТО/а от 15.08.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14.08.203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Панова Анна Евгеньевна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40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западнее земельного участка с кадастровым номером 74:30:0104012:4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Артиллерийская, 2А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24671, 61.66403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391" w:hRule="atLeast"/>
        </w:trPr>
        <w:tc>
          <w:tcPr>
            <w:tcW w:w="15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массив Баж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жилого дома № 30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уначар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.057266, 61.603751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киос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ой продук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5-23НТО от 31.01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31.01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Семеров Дмитрий Владимирович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2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о-западнее жилого дома № 27  по ул. Мира 55.058241, 61.60000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ставе остановоч-ного комплекс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-21НТО/а от 08.06.20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07.06.202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Гусейнова Минара Захид Кызы 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50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о-западнее жилого дома № 63  по ул. Баженова 55.041429, 61.589372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ставе остановоч-ного комплекс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-21НТО/а 08.06.20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ок действия договора по 07.06.202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Ягафарова Светлана Леонидовна 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82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го-западнее жилого дома № 49     по ул. Мира 55.049976, 61.595794 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5-23НТО от 01.04.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аренды до 31.03.2030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Шумакова Елена Владимировна 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9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ее жилого дома № 6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21 Партсъезда 55.050141, 61.59813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киос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ой продук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9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ее жилого дома № 6 «а» по              ул. 21 Партсъезда 55.049850, 61.59767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0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о-восточнее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2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уначарского 55.054701, 61.60232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83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го-западнее жилого дома № 31  по ул. Мира 55.057642, 61.599743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-19НТО от 03.07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родлен по 09.06.2029. 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Шоинова Валентина Евгеньевна 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о допуску от 13.03.2020</w:t>
            </w:r>
          </w:p>
        </w:tc>
      </w:tr>
      <w:tr>
        <w:trPr>
          <w:trHeight w:val="140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аднее жилого дома № 11                       по ул. Урицкого 55.068605, 61.625109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ставе остановоч-ного комплекс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01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го-восточнее здания № 33 по                       ул. Лизы Чайкиной 55.056530, 61.606023  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мещение при условии согласования с МУП «Копейские системы водоснабжения и водоотведения»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07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о-восточнее здания № 15-а                      по ул. Голубцова 55.058005, 61.60245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95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нее жилого дома № 1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арагандин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050786, 61.60449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№ 6-21НТО/а от 08.06.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рок действия договора по 07.06.202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Лингер Владимир Владимирович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</w:tr>
      <w:tr>
        <w:trPr>
          <w:trHeight w:val="95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западнее жилого дома № 121  по ул. Уриц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055792, 61.61171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339" w:hRule="atLeast"/>
        </w:trPr>
        <w:tc>
          <w:tcPr>
            <w:tcW w:w="15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массив Октябрь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жнее жилого                 дома № 14                          по ул. Ленина 54.990974, 61.474803 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-22НТО/а от 25.04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по 24.04.2029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Исрафилов Эльданиз Вагиф Оглы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200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жилого            дома № 6                      по ул. Российской; земельный участок с кадастровым номером 74:07:1303001:1547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990426, 61.47441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киос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4.08.2022 № 549-МО при условии соглас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владельцами инженерных коммуникаций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69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о-западнее жилого дома № 13  по ул. Ленина 54.993378, 61.475417  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-20НТО от 07.05.20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лен по 06.05.203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Шоинова Валентина Евгеньевна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65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жилого дома № 19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Российской 54.990560, 61.47670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-20НТО от 19.05.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продлен по 18.05.2030 (соглашение от 17.05.2023)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Казакова Галина Прокопьевна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9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жилого дома № 4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Российской 54.990542, 61.47678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-22НТО от 08.08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по 07.08.2029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Ягафарова Светлана Леонидовна 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8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жилого дома № 6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Российской 54.990626, 61.47227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0-23НТО от 01.03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аия договора по 28.02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щектаев Андрей Владимирович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льщик налога на профессиональ-ный доход 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91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жилого дома № 17                      по ул. Ленина 54.992446, 61.47543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ой продук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-22НТО от 15.09.2022. Срок действия договора по 14.09.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Пресса Ура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ова Светлана Ленидов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91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жилого дома № 8                        по ул. Ленина 54.995377, 61.47543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-19НТО от 11.06.20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продлен по 30.06.2029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4.08.2022 № 549-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условии соглас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владельцами инженерных коммуникаций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Шевцова Дарья Викторовн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91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жилого          дома № 10                      по ул. Ленина 54.993250, 61.47489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-19НТО от 23.09.20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родлен по 20.09.202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Хасанов Шариф Каландарови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о допуску от 15.01.2019</w:t>
            </w:r>
          </w:p>
        </w:tc>
      </w:tr>
      <w:tr>
        <w:trPr>
          <w:trHeight w:val="191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жилого дома № 14                     по ул. Ленина 54.992638, 61.47473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-20НТО от 20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лен  по 19.03.203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Терновская Татьяна Сергеевн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26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жилого    дома № 10                      по ул. Ленина 54.993095, 61.47490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-20НТО  от 19.05.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от 17.05.2023 – срок действия договора продлен по 18.05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условии соглас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владельцами инженерных коммуникаций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Казакова Галина Прокопьевна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68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жилого дома № 4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Российской 54.990548, 61.476971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-23НТО/а от 28.04.2023. Срок действия договора по 30.04.203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И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икитинский Никита Олегови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жилого             дома № 10                       по ул. Ленина 54.993366, 61.47489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-19НТО от 23.09.20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продлен по 20.09.2029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Хасанов Шариф Каландарович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по допуску о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.01.2020</w:t>
            </w:r>
          </w:p>
        </w:tc>
      </w:tr>
      <w:tr>
        <w:trPr>
          <w:trHeight w:val="112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ее здания магазина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, 14 «а» 54.990790, 61.47482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-20НТО/а от 03.09.2020. Срок действия договора по 02.09.202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Лебедев Андрей Николаеви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83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жилого дома № 25                      по ул. Ленина 54.990793, 61.47524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-19НТО от 08.1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продлен по 11.07.2029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Ерусланова Ольга Гильмановна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/</w:t>
            </w:r>
          </w:p>
          <w:p>
            <w:pPr>
              <w:pStyle w:val="Normal"/>
              <w:spacing w:lineRule="auto" w:line="240" w:before="0" w:after="0"/>
              <w:ind w:left="-19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по допуску о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9.12.2019</w:t>
            </w:r>
          </w:p>
        </w:tc>
      </w:tr>
      <w:tr>
        <w:trPr>
          <w:trHeight w:val="109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Российская, 17 54.990100, 61.47779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-20НТО/а от 03.09.2020. Срок действия договор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03.09.202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Атигуллина Антонина Викторовна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к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15.07.2021</w:t>
            </w:r>
          </w:p>
        </w:tc>
      </w:tr>
      <w:tr>
        <w:trPr>
          <w:trHeight w:val="15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жилого дома № 10 по ул. Ленина 54.993280, 61.47491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-23НТО от 20.01.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19.01.203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Хасанов Шариф Каландарови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82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о-западнее жилого дома № 7             по ул. 26 Партсъез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990650, 61.46957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990615, 6146955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-19НТО от 28.10.20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родлен по 29.08.202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Загребанов Дмитрий Олегови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4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жилого дома № 10 по ул. Ле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993048, 61.4749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-23НТО/а от 25.05.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 по 31.05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Васян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 Михайлови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4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о-восточнее жилого дома </w:t>
            </w:r>
          </w:p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7 «б» </w:t>
            </w:r>
          </w:p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Российской</w:t>
            </w:r>
          </w:p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990123, 61.47423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тационар-ный пункт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с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кв. метр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2-23НТО от 01.08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31.07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Присяжнюк Станислав Евгеньеви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4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здания № 12 по ул. Ле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992519, 61.47490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4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108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Ленина, </w:t>
            </w:r>
          </w:p>
          <w:p>
            <w:pPr>
              <w:pStyle w:val="Style21"/>
              <w:spacing w:lineRule="auto" w:line="240" w:before="0" w:after="0"/>
              <w:ind w:left="-108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о-восточнее жилого дома № 14 </w:t>
            </w:r>
          </w:p>
          <w:p>
            <w:pPr>
              <w:pStyle w:val="Style21"/>
              <w:spacing w:lineRule="auto" w:line="240" w:before="0" w:after="0"/>
              <w:ind w:left="-108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992235, 61.47497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4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26 Партсъезда, севернее жилого дома № 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ЗУ 74:07:1303001:1503, напрот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 «Октябрь</w:t>
            </w:r>
          </w:p>
          <w:p>
            <w:pPr>
              <w:pStyle w:val="Style21"/>
              <w:spacing w:before="0" w:after="200"/>
              <w:ind w:left="-109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995701, 61.46912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4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108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огопарковая, 7, западнее АЗС, ЗУ 74:30:0804003:68,</w:t>
            </w:r>
          </w:p>
          <w:p>
            <w:pPr>
              <w:pStyle w:val="Style21"/>
              <w:spacing w:lineRule="auto" w:line="240" w:before="0" w:after="0"/>
              <w:ind w:left="-108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009183, 61.48327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339" w:hRule="atLeast"/>
        </w:trPr>
        <w:tc>
          <w:tcPr>
            <w:tcW w:w="15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Калачево</w:t>
            </w:r>
          </w:p>
        </w:tc>
      </w:tr>
      <w:tr>
        <w:trPr>
          <w:trHeight w:val="144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восточнее жилого дома № 27   по ул. Зеленой 54.940698, 61.54244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-19НТО от 19.12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родлен до 07.08.202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Дрегальчук Наталья Сергеевна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1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восточнее жилого дома № 2 «б» по ул. Зеленой 54.937389, 61.53666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4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западнее жилого дома № 11  по ул. Октябрьской 54.942165, 61.52075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-23НТО/а от 17.11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30.11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tabs>
                <w:tab w:val="clear" w:pos="708"/>
                <w:tab w:val="center" w:pos="1262" w:leader="none"/>
                <w:tab w:val="right" w:pos="25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ницин Павел Александрович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469" w:hRule="atLeast"/>
        </w:trPr>
        <w:tc>
          <w:tcPr>
            <w:tcW w:w="15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массив Старокамышин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аднее жилого дома № 28 по ул. Коммунистической 55.057106, 61.52513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-20НТО от 07.05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длен по 06.05.203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4.08.2022 № 549-МО при условии соглас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владельцами инженерных коммуникаций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Шоинова Валентина Евгеньевн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254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жилого дома № 9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мской 55.058761, 61.52700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-22НТО от 22.09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21.09.202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ind w:left="-250" w:right="-2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4.08.2022 № 549-МО при условии соглас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владельцами инженерных коммуникаций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Кашапов Фитаил Адибович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0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го-восточнее жилого дома № 1               по ул. Елецкой 55.062346, 61.532750  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-23НТО от 19.06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ра с 01.07.2023 по 30.06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Выродова Наталья Васильевн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8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о-западнее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4 по ул. Комсомольской 55.058945, 61.51455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-22НТО от 08.08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07.08.202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Кузнецова Светлана Александровн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жилого             дома № 44 по ул. Комсомольской 55.058991, 61.51542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ставе остановоч-ного комплекс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-21НТО/а от 26.10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25.10.202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 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Дубровина Наталья Николаевна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81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о-западнее жилого до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 по ул. Комсомольской 55.061538, 61.51166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е павильо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-24НТО от 15.04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14.04.203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Керимов Малик Огт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94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жилого дома № 28 по ул. Коммунистической 55.056925, 61.52540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-24НТО от 10.04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09.04.2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Арутюнян Нурмухаммад Норайови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26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ее жилого дома № 1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Троицкой 55.058430, 61.51883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-23НТО от 20.02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19.02.203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4.08.2022 № 549-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условии соглас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владельцами инженерных коммуникаций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Максимовских Эдуард Николаевич (переуступка с 02.03.2023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6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го-западнее жилого до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4 по ул. Комсомольской 55.059302, 61.51474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-22НТО/а от 10.07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о 09.07.202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Головецкая Дарья Александровн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312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ее жилого дома № 1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Троицкой 55.058271, 61.518570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5-13 от 18.11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арен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8.10.2018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на заключение договора без торгов на 7 лет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ind w:left="-108" w:right="-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4.08.2022 № 549-МО при условии соглас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владельцами инженерных коммуникаций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Лоцулашвили Елена Вячеславовна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39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жилого дома № 30 по ул. Коммунистической 55.057735, 61.52367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8-23НТО от 20.11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30.11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Салманов Гюндуз Бехбуд Оглы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48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о-западнее жилого дома № 44 по ул. Комсомольской 55.059107, 61.51513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-22НТО/а от 30.09.2022. Срок действия договора по 29.09.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 при условии согласования с владельцами инженерных коммуник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Кузнецова Светла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40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о-западнее жилого до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6 по ул. Коммунистической 55.056686, 61.52602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киос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чатной продук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6-23НТО от 31.01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30.01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Семеров Дмитрий Владимирови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6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ее жилого дома № 1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Троицкой 55.058540, 61.51903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-24НТО от 10.04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09.04.2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Идрисова Дания Минхаевн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6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жилого дома № 28 по ул. Коммунистической 55.057225, 61.525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-23НТО от 20.01.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по 31.12.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 условии соглас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владельцами инженерных коммуник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Тоиров Махмаднаби Алиеви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т 18.08.2023</w:t>
            </w:r>
          </w:p>
        </w:tc>
      </w:tr>
      <w:tr>
        <w:trPr>
          <w:trHeight w:val="126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о-восточнее жилого дома № 2 «а» по ул. Граждан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065746, 61.52494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-23НТО/а от 15.08.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14.08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условии отсутствия объекта капиталь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Ларин Виктор Михайлови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6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омсомольская, юго-западнее жилого дома № 44А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058858, 61.51483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 автоуслуг</w:t>
            </w:r>
          </w:p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шиномонтаж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5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массив Железнодоро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7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жилого дома № 22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Электровозной 55.097448, 61.553849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условии соглас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владельцами инженерных коммуникаций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31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го-восточнее жилого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2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Электровозной 55.097515, 61.55417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жилого дома № 8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ультуры 55.107725, 61.54549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го-восточнее жилого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2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Электровозной 55.097534, 61.55414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-22НТО/а от 11.07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по 10.07.2029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в соответствии с Решением Собрания депутатов К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Мустафаева Лала Эльдар Кызы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48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точнее торгового комплек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ул. Электровоз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 «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097303, 61.553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4-23НТО от 30.01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31.01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Мустаф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ла Эльдар Кызы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чена</w:t>
            </w:r>
          </w:p>
        </w:tc>
      </w:tr>
      <w:tr>
        <w:trPr>
          <w:trHeight w:val="307" w:hRule="atLeast"/>
        </w:trPr>
        <w:tc>
          <w:tcPr>
            <w:tcW w:w="15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Синеглаз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земельного участка с кадастровым номером 74:30:0905001:3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010969, 61.44872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 кв.м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4.08.2022 № 549-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условии выполнения устройства парковочного кармана на 2-3 машиноме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чена</w:t>
            </w:r>
          </w:p>
        </w:tc>
      </w:tr>
      <w:tr>
        <w:trPr>
          <w:trHeight w:val="5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земельного участка с кадастровым номером 74:30:0902003:181 по ул. Шоссейная, 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002916, 61.44075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динговый автомат для продажи питьевой вод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в. м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-24НТО/а от 19.01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31.01.2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4.08.2022 № 549-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Грибков Сергей Сергеевич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че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имуществ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ельным отношения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 Копейского     городского   округа                                                                                                Ж.А.Бурко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395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spacing w:before="0" w:after="20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Droid Sans Fallback" w:cs="Lohit Devanagari"/>
      <w:sz w:val="28"/>
      <w:szCs w:val="28"/>
    </w:rPr>
  </w:style>
  <w:style w:type="paragraph" w:styleId="Style20">
    <w:name w:val="Указатель"/>
    <w:basedOn w:val="Normal"/>
    <w:qFormat/>
    <w:pPr>
      <w:suppressLineNumbers/>
    </w:pPr>
    <w:rPr>
      <w:rFonts w:cs="Lohit Devanagari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3:55:00Z</dcterms:created>
  <dc:creator>User</dc:creator>
  <dc:description/>
  <dc:language>en-US</dc:language>
  <cp:lastModifiedBy/>
  <cp:lastPrinted>2024-10-15T13:06:00Z</cp:lastPrinted>
  <dcterms:modified xsi:type="dcterms:W3CDTF">2024-10-30T06:30:39Z</dcterms:modified>
  <cp:revision>171</cp:revision>
  <dc:subject/>
  <dc:title/>
</cp:coreProperties>
</file>