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rStyle w:val="Blk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Style w:val="Blk"/>
          <w:color w:val="000000"/>
          <w:sz w:val="24"/>
          <w:szCs w:val="24"/>
        </w:rPr>
        <w:t>распоряжением  администраци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rStyle w:val="Blk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Style w:val="Blk"/>
          <w:color w:val="000000"/>
          <w:sz w:val="24"/>
          <w:szCs w:val="24"/>
        </w:rPr>
        <w:t>Копейского городского округ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rStyle w:val="Blk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Style w:val="Blk"/>
          <w:color w:val="000000"/>
          <w:sz w:val="24"/>
          <w:szCs w:val="24"/>
        </w:rPr>
        <w:t>от 13.12. 2021 г. № 953-р</w:t>
      </w:r>
      <w:r>
        <w:rPr>
          <w:rStyle w:val="Nobr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лан мероприятий («дорожная карта) по снижению рисков нарушения антимонопольного законодательства в администрации Копейского городского округа на 2022 год</w:t>
      </w:r>
    </w:p>
    <w:p>
      <w:pPr>
        <w:pStyle w:val="Normal"/>
        <w:ind w:right="-730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18"/>
        <w:gridCol w:w="3644"/>
        <w:gridCol w:w="2917"/>
        <w:gridCol w:w="2835"/>
        <w:gridCol w:w="1761"/>
      </w:tblGrid>
      <w:tr>
        <w:trPr>
          <w:trHeight w:val="13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риска (согласно карте комплаенс-рисков нарушения антимонопольного законодательства)</w:t>
              <w:b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минимизации и устранению риск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планируемый результ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  <w:br/>
              <w:t>соисполнитель  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  <w:br/>
              <w:t>мероприят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шений, договоров, контрактов, ограничивающих конкурен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DOCPROPERTY "all_corresp_addressee0"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соблюдения антимонопольного законодательства в текущей деятельности;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к минимуму комплаенс-рисков при заключении соглашений, договоров, контрактов.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Копейского городского округа              (далее – городской округ)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нормативно-правовых актов, ограничивающих конкуренцию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>- анализ проектов  нормативно-правовых актов на соответствие требованиям антимонопольного законодательства;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к минимуму комплаенс-рисков при разработке нормативно-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заявления, официальные письма должностных лиц, создающие необоснованные конкурентные преимущества на рынке одному из хозяйствующих субъектов, предоставление обратившимся гражданам или юридическим лицам информации в приоритетном порядк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>- контроль за соблюдением требований законодательства в сфере закупок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иторинг и анализ практики применения антимпонопольного законодательства 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к минимуму комплаенс-рисков путем недопущения сотрудниками администрации консультаций, координаций и иных действий, которые могут повлиять на участников закупочных процедур при осуществлении закупок администр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ышенные требования к предмету закупки и ее участникам, требования о предоставлении документов, не предусмотренных документацией о закупке и иные нарушения порядка проведения закупочных процеду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>- контроль за соблюдением требований законодательства в сфере закупок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иторинг изменений законодательства в сфере закупок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- мониторинг и анализ практики применения антимонопольного законодательства 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к минимуму комплаенс-рисков при проведении закупочных процед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актов реагирования антимонопольного орга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к минимуму комплаенс-рисков путем принятия администрацией соответствующих законодательству ре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имущественных условий отдельным хозяйствующим субъект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проектов нормативно-правовых актов на соответствие требованиям антимонопольного законодательства;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к минимуму комплаенс-рисков путем исключения ситуаций при которых может возникнуть создание преимущественных условий для одного из хозяйствующих су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антимонопольного законодательства при оказании муниципальных услуг. Действия (бездействие) при координации деятельности подведомственных организаций, которые могут привести к ограничению конкуренции. Истребование документов, не предусмотренных действующим законодатель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конное предоставление либо отказ в предоставлении муниципальных услуг.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>- контроль за соблюдением требований законодательства в сфере закупок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- мониторинг и анализ практики применения антимонопольного законодательства 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к минимуму комплаенс-рисков путем недопущения истребования документов, не предусмотренных действующим законодательством, создания преимущества отдельным хозяйствующим субъектам,  а также создания «административных барьеров» отдельным хозяйствующим субъек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Начальник правового управления                                                                                                                           Ю.В. Кем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yle16">
    <w:name w:val="Нижний колонтитул Знак"/>
    <w:qFormat/>
    <w:rPr>
      <w:sz w:val="28"/>
      <w:szCs w:val="28"/>
      <w:lang w:eastAsia="zh-CN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14:00Z</dcterms:created>
  <dc:creator>Пенцова Елена Витальевна</dc:creator>
  <dc:description/>
  <dc:language>en-US</dc:language>
  <cp:lastModifiedBy>Лехновская Ирина Евгеньевна</cp:lastModifiedBy>
  <cp:lastPrinted>2021-12-14T08:14:00Z</cp:lastPrinted>
  <dcterms:modified xsi:type="dcterms:W3CDTF">2021-12-14T03:14:00Z</dcterms:modified>
  <cp:revision>2</cp:revision>
  <dc:subject/>
  <dc:title>Информация о поступивших предписаниях (протестах, представлениях, требованиях и др</dc:title>
</cp:coreProperties>
</file>